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23.04.2019г.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О учителя:</w:t>
      </w:r>
      <w:r>
        <w:rPr>
          <w:rFonts w:cs="Times New Roman" w:ascii="Times New Roman" w:hAnsi="Times New Roman"/>
          <w:sz w:val="28"/>
          <w:szCs w:val="28"/>
        </w:rPr>
        <w:t xml:space="preserve"> Воробьёва М.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МОУ Элеваторская НОШ</w:t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ФИО студента:</w:t>
      </w:r>
      <w:r>
        <w:rPr>
          <w:rFonts w:cs="Times New Roman" w:ascii="Times New Roman" w:hAnsi="Times New Roman"/>
          <w:sz w:val="28"/>
          <w:szCs w:val="28"/>
        </w:rPr>
        <w:t xml:space="preserve"> Игонина С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 </w:t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ИО методиста:</w:t>
      </w:r>
      <w:r>
        <w:rPr>
          <w:rFonts w:cs="Times New Roman" w:ascii="Times New Roman" w:hAnsi="Times New Roman"/>
          <w:sz w:val="28"/>
          <w:szCs w:val="28"/>
        </w:rPr>
        <w:t xml:space="preserve"> Солопо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литературному чтению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Ю. Драгунский «Тайное становится явным».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учащихся с творчеством В.Ю. Драгунского; умение ставить вопросы по прочитанному материалу и отвечать на н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произведения автора и его биографию; </w:t>
      </w:r>
      <w:r>
        <w:rPr>
          <w:rFonts w:cs="Times New Roman" w:ascii="Times New Roman" w:hAnsi="Times New Roman"/>
          <w:sz w:val="28"/>
          <w:szCs w:val="28"/>
        </w:rPr>
        <w:t>анализировать текст и заголовок произведения; ставить вопросы по прочитанному материалу и отвечать на них; восстанавливать последовательность в текс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высказывать оценочные суждения и свою точку зрения о прочитанном тексте; участвовать в диалоге при обсуждении прочитанного или прослушанного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МК «Школа России» Климанова Л.Ф., Горецкий В.Г., 2 класс, 2 часть, презентация, 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9" w:type="dxa"/>
        <w:jc w:val="left"/>
        <w:tblInd w:w="-26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2437"/>
        <w:gridCol w:w="1013"/>
        <w:gridCol w:w="5814"/>
        <w:gridCol w:w="4309"/>
        <w:gridCol w:w="2286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10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деюсь, что сегодня на занятие вы пришли с хорошим настроением. Давайте поделимся друг с другом улы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одуктивную деятельнос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сотрудничества с учителем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ка домашнего задания</w:t>
            </w:r>
          </w:p>
          <w:p>
            <w:pPr>
              <w:pStyle w:val="TextBody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раздел мы начали изучать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ими авторами мы уже познакомились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spacing w:before="0" w:after="0"/>
              <w:ind w:right="-5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 каким произведением мы познакомились на прошлом уроке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начнем читать этот рассказ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ли трудные слова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овите синонимы к слову доброжелательн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 в шутку и всерь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.Заходера, И. Токмакова, Г. Остер, В. Берестов, Э. Успенский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ем знакомы»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изведение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истого сердц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ключение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определение к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полагание как постановка учебной задачи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I.</w:t>
            </w:r>
            <w:r>
              <w:rPr>
                <w:b/>
                <w:color w:val="000000"/>
              </w:rPr>
              <w:t>Постановка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й задачи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мотрите на слайд. Что на нем изображено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жите, с каким автором мы с вами сегодня познакомимся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произведение этого автора мы сегодня изучим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а кни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ур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йное становится яв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V.</w:t>
            </w:r>
            <w:r>
              <w:rPr>
                <w:b/>
                <w:color w:val="000000"/>
              </w:rPr>
              <w:t>Открытие нового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шайте биографию В. Драгунского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Драгунский Виктор Юзефович (1913 – 1972) – писатель-прозаик, поэт, классик советской литературы, автор известного детского цикла «Денискины рассказы»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 w:val="false"/>
                <w:bCs w:val="false"/>
                <w:color w:val="C73E28"/>
                <w:sz w:val="24"/>
                <w:szCs w:val="24"/>
              </w:rPr>
              <w:t>Начало творческой деятельности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я Виктора Юзефовича находилась в тяжелом материальном положении, поэтому ему пришлось рано пойти работать. С 1930 года Драгунский начал посещать «Литературно-театральные мастерские» А. Дикого. В 1935 году был принят в труппу Театра транспорта (сейчас Театр имени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4C8CDB"/>
                  <w:sz w:val="24"/>
                  <w:szCs w:val="24"/>
                  <w:u w:val="single"/>
                  <w:lang w:eastAsia="ru-RU"/>
                </w:rPr>
                <w:t>Н. В. Гоголя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 Позже Драгунский работал в цирке, некоторое время играл в Театре сатир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ме театра, Виктора Юзефовича влекла литературная деятельность, он писал юморески, интермедии, фельетоны, сценки, цирковые клоунады и др. В 1940 году произведения Драгунского впервые появились в печат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1945 году Виктора Юзефовича приглашают работать в Театр-студию киноактера. В 1947 году Драгунский, биография которого не была пестра на роли в кино, снялся в фильме «Русский вопрос» режиссера М. Ромм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C73E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73E28"/>
                <w:sz w:val="24"/>
                <w:szCs w:val="24"/>
                <w:lang w:eastAsia="ru-RU"/>
              </w:rPr>
              <w:t>«Синяя птичка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атре роли в основном распределялись среди именитых актеров, поэтому Драгунский как молодой артист не мог рассчитывать на постоянную занятость в спектаклях. В 1948 году Виктор Юзефович создает пародийный «театр в театре», назвав его «Синяя птичка». Вскоре к труппе присоединились Л. Давидович, Я. Костюковский, В. Дыховичный, М. Глузский, М. Слободской, Л. Сухаревская, Р. Быков, В. Бахнов, Е. Моргунов и другие. Для некоторых постановок Драгунский писал тексты песен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«Синяя птичка» стал известен в Москве. Труппу неоднократно приглашали со спектаклями в Дом актера. В 1958 году театр прекратил свою деятельност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C73E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73E28"/>
                <w:sz w:val="24"/>
                <w:szCs w:val="24"/>
                <w:lang w:eastAsia="ru-RU"/>
              </w:rPr>
              <w:t>Зрелое литературное творчеств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1959 году в печати впервые появляются произведения писателя Драгунского для детей из серии «Денискины рассказы». Они принесли автору большую популярность. Многие из рассказов были экранизирован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1960 году был опубликован сборник юмористической прозы писателя «Железный характер». В 1961 году вышла военная повесть «Он упал на траву», в 1964 году – повесть «Сегодня и ежедневно» о цирковой жизн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мая 1972 года Виктор Юзефович Драгунский умер в Москве. Похоронили писателя на Ваганьковском кладбищ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ожите, о чем может идти речь в рассказе под таким назвыанием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минут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Сейчас я начну читать сказку, открываем с.161. Вы все внимательно следите за мно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урашка – сказочный герой, существо с огромными ушами, большими глазами и коричневой шерстью, ходящее на задних ла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дуард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биограф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ют, о чем говорится в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расска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труктурирование э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Первичное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ие во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шней речи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дались ли ваши предположения?</w:t>
            </w:r>
          </w:p>
          <w:p>
            <w:pPr>
              <w:pStyle w:val="TextBody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рудные слова вам встретились при прослушивании?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 xml:space="preserve"> 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Давайте начнем с вами читать.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 с собой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т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регуляция как способ к мобилизации сил и энергии, к волевому усилию и преодолеванию препятствий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I.</w:t>
            </w:r>
            <w:r>
              <w:rPr>
                <w:b/>
                <w:color w:val="000000"/>
              </w:rPr>
              <w:t>Самостоятельная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ой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 xml:space="preserve">Сейчас мы с вами начнем читать это произведение про очереди 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кажите синоним слова «раскромсал»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Кто такой Кощей?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Что такое Кремль? Почему пишется с заглавной буквы? (Фото)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Посмотрите, как выглядит Грановитая палата, оружейная палата, Иван Грозный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Скажите синоним слова «наедине»</w:t>
            </w:r>
          </w:p>
          <w:p>
            <w:pPr>
              <w:pStyle w:val="TextBody"/>
              <w:spacing w:lineRule="auto" w:line="271" w:before="0" w:after="0"/>
              <w:rPr>
                <w:rFonts w:ascii="Times New Roman" w:hAnsi="Times New Roman" w:cs="Times New Roman"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Подберите синоним к слову «клевещите»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изведение, разбирают труд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действий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ррекция изделий, волева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ключение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истему зн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дневники и запишите домашнее задание на следующий урок - прочитать расск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 произведением мы сегодня познакомились?</w:t>
              <w:br/>
              <w:t>-Кто написал данное произведение?</w:t>
              <w:br/>
              <w:t>-Что вы запомнили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ое становится яв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ение своих мыслей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ь цели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VIII.</w:t>
            </w:r>
            <w:r>
              <w:rPr>
                <w:b/>
                <w:color w:val="000000"/>
              </w:rPr>
              <w:t>Рефлексия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и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равился ли вам сегодняшний урок?</w:t>
              <w:br/>
              <w:t>-Поднимите руку, кто сегодня хорошо поработал?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анализ, самооценк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;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azovaka.ru/alpha/g/gogol-nikolaj-vasilevich-gogol-nikolai-vasilievi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50:00Z</dcterms:created>
  <dc:creator>User</dc:creator>
  <dc:description/>
  <dc:language>en-US</dc:language>
  <cp:lastModifiedBy>HP</cp:lastModifiedBy>
  <cp:lastPrinted>2019-04-22T21:45:00Z</cp:lastPrinted>
  <dcterms:modified xsi:type="dcterms:W3CDTF">2019-04-22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