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78"/>
        <w:gridCol w:w="358"/>
      </w:tblGrid>
      <w:tr>
        <w:trPr>
          <w:trHeight w:val="44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.04.2019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2"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аров Д.Б.</w:t>
            </w:r>
          </w:p>
        </w:tc>
      </w:tr>
      <w:tr>
        <w:trPr>
          <w:trHeight w:val="221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У Элеваторская НОШ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right="-4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студен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онина С. В.</w:t>
            </w:r>
          </w:p>
        </w:tc>
      </w:tr>
      <w:tr>
        <w:trPr>
          <w:trHeight w:val="44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</w:p>
        </w:tc>
        <w:tc>
          <w:tcPr>
            <w:tcW w:w="453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2" w:right="-14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методис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ова Н.А.</w:t>
            </w:r>
          </w:p>
        </w:tc>
      </w:tr>
      <w:tr>
        <w:trPr>
          <w:trHeight w:val="233" w:hRule="atLeast"/>
        </w:trPr>
        <w:tc>
          <w:tcPr>
            <w:tcW w:w="1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 « I have got nice a family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8"/>
        </w:rPr>
        <w:t xml:space="preserve"> развитие навыков устной реч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ести предметный диалог; уметь правильно произносить звук </w:t>
      </w:r>
      <w:r>
        <w:rPr>
          <w:b/>
          <w:bCs/>
          <w:color w:val="000000"/>
          <w:sz w:val="27"/>
          <w:szCs w:val="27"/>
          <w:shd w:fill="FFFFFF" w:val="clear"/>
        </w:rPr>
        <w:t>[</w:t>
      </w:r>
      <w:r>
        <w:rPr>
          <w:color w:val="000000"/>
          <w:sz w:val="27"/>
          <w:szCs w:val="27"/>
          <w:shd w:fill="FFFFFF" w:val="clear"/>
        </w:rPr>
        <w:t>ð</w:t>
      </w:r>
      <w:r>
        <w:rPr>
          <w:b/>
          <w:bCs/>
          <w:color w:val="000000"/>
          <w:sz w:val="27"/>
          <w:szCs w:val="27"/>
          <w:shd w:fill="FFFFFF" w:val="clear"/>
        </w:rPr>
        <w:t>];</w:t>
      </w:r>
      <w:r>
        <w:rPr>
          <w:rFonts w:cs="Times New Roman" w:ascii="Times New Roman" w:hAnsi="Times New Roman"/>
          <w:sz w:val="28"/>
          <w:szCs w:val="28"/>
        </w:rPr>
        <w:t xml:space="preserve"> воспринимать на слух речь учителя и одноклассников;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читать вслух текст, построенный на изученном материале, соблюдая правила чтения, произношения и нужную интонацию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вова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I have got = I’ve not got/ I have not got=I haven’t got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ть значение английского языка как основного средства общения между людьми;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оцен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ого 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МК «», Ю.А. Комарова, И. В. Ларионова, Ж. Перретт, 4 класс, рабочая тетрадь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229"/>
        <w:gridCol w:w="3119"/>
        <w:gridCol w:w="24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afternoon children! Nice to meet yo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Answer my questions, plea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What date is it toda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day of the week is it toda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Is today Wednesday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You are right! So, children, what season is it no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What’s the weather like today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for you, thank yo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Today is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e nineth of Apri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day is Tues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No, it is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It’s sp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It is sun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: : извлечение из текста необходим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сказывание предполо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Let’s continue our lesson with the phonetic dril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oday we will train the soun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7"/>
                <w:shd w:fill="FFFFFF" w:val="clear"/>
                <w:lang w:val="en-US"/>
              </w:rPr>
              <w:t>Look at the blackboard, please. You can see the cards with sounds.</w:t>
            </w:r>
            <w:r>
              <w:rPr>
                <w:color w:val="000000"/>
                <w:sz w:val="28"/>
                <w:szCs w:val="27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father, brother, mother, th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epeat after me, pleas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[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>]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[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>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 ]; [ </w:t>
            </w:r>
            <w:r>
              <w:rPr>
                <w:color w:val="000000"/>
                <w:sz w:val="27"/>
                <w:szCs w:val="27"/>
                <w:shd w:fill="FFFFFF" w:val="clear"/>
                <w:lang w:val="en-US"/>
              </w:rPr>
              <w:t xml:space="preserve"> 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 ]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xcellent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Look at the board and listen to me very carefully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 xml:space="preserve">mother, father, brother. they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o can translate these word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for you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Repeat after me, please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7"/>
                <w:shd w:fill="FFFFFF" w:val="clear"/>
                <w:lang w:val="en-US"/>
              </w:rPr>
              <w:t>mother, father, brother. th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Now let’s read it word by word, all together after m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Now let’s read it  word by word, one by 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o wants read these word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ery good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hat is all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u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7"/>
                <w:shd w:fill="FFFFFF" w:val="clear"/>
              </w:rPr>
              <w:t>[ ŋ 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отрят на доску и повторяют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ма, папа, брат, о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ют сло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из текста необходи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</w:t>
            </w:r>
          </w:p>
        </w:tc>
      </w:tr>
      <w:tr>
        <w:trPr>
          <w:trHeight w:val="1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Now, look at the board once again, please. ( father, mother, brother, the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is the theme of our lesso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о словами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осознанное и произвольное построение речевого высказыв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ие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n the last lesson we talked about the families of different fairy-tale character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Open your books an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Listen to Helen’s and Mike’s stories about their famili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(Ex)Guess which photo is from Helen’s album and which one from Mike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Good j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How do Helen and Mike tell us about whom they have got in their families?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как Хелен и Майк рассказывают нам о том, кто есть в их семьях? (читают по очереди тексты на стр. 14-15, переводят их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ы хотите сказать, что у вас что-то есть, то мы употребляем конструк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если вы отите сказать, что у вас чего-то нет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 this rule in your copy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is is my mother, this is my father, this is my sister, this is my brother, this is me and all my family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исто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правило в тетрад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уктурирование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Now, let’s do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ex. №2 in 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Who can read the task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Who can translat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Let's read this tex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Very good!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и расскажите, что рассказал друг Майка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построение речевого высказывания по образц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по алгоритм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 самопр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ow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bou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jo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!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своей семье по шаблон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сказывание предполо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ключение в систему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можете сказать, если у вас что-то есть? Сокраще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можете сказать, что у вас чего-то нет? Сокраще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hom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d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e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. 4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 16-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g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’ve g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not g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n’t g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выражение своих мыслей с достаточной полнотой и точность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What is the title of our lesson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Why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Very goo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You worked hard toda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The lesson is over, good-bye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контроль и оценка процесса и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ценка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10:00Z</dcterms:created>
  <dc:creator>User</dc:creator>
  <dc:description/>
  <cp:keywords/>
  <dc:language>en-US</dc:language>
  <cp:lastModifiedBy>HP</cp:lastModifiedBy>
  <dcterms:modified xsi:type="dcterms:W3CDTF">2019-05-24T19:30:00Z</dcterms:modified>
  <cp:revision>5</cp:revision>
  <dc:subject/>
  <dc:title/>
</cp:coreProperties>
</file>