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4178"/>
        <w:gridCol w:w="358"/>
      </w:tblGrid>
      <w:tr>
        <w:trPr>
          <w:trHeight w:val="443" w:hRule="atLeast"/>
        </w:trPr>
        <w:tc>
          <w:tcPr>
            <w:tcW w:w="11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4.2019</w:t>
            </w:r>
          </w:p>
        </w:tc>
        <w:tc>
          <w:tcPr>
            <w:tcW w:w="4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112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аров Д.Б.</w:t>
            </w:r>
          </w:p>
        </w:tc>
      </w:tr>
      <w:tr>
        <w:trPr>
          <w:trHeight w:val="221" w:hRule="atLeast"/>
        </w:trPr>
        <w:tc>
          <w:tcPr>
            <w:tcW w:w="11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У Элеваторская НОШ</w:t>
            </w:r>
          </w:p>
        </w:tc>
        <w:tc>
          <w:tcPr>
            <w:tcW w:w="4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right="-4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студен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гонина С. В.</w:t>
            </w:r>
          </w:p>
        </w:tc>
      </w:tr>
      <w:tr>
        <w:trPr>
          <w:trHeight w:val="443" w:hRule="atLeast"/>
        </w:trPr>
        <w:tc>
          <w:tcPr>
            <w:tcW w:w="11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</w:t>
            </w:r>
          </w:p>
        </w:tc>
        <w:tc>
          <w:tcPr>
            <w:tcW w:w="4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112" w:right="-14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методис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ова Н.А.</w:t>
            </w:r>
          </w:p>
        </w:tc>
      </w:tr>
      <w:tr>
        <w:trPr>
          <w:trHeight w:val="233" w:hRule="atLeast"/>
        </w:trPr>
        <w:tc>
          <w:tcPr>
            <w:tcW w:w="11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ПО АНГЛИЙ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Контрольная работа по теме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vourir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eason</w:t>
      </w:r>
      <w:r>
        <w:rPr>
          <w:rFonts w:cs="Times New Roman" w:ascii="Times New Roman" w:hAnsi="Times New Roman"/>
          <w:b/>
          <w:sz w:val="28"/>
          <w:szCs w:val="28"/>
        </w:rPr>
        <w:t>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проверка знаний по теме: «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avouri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ason</w:t>
      </w:r>
      <w:r>
        <w:rPr>
          <w:rFonts w:cs="Times New Roman" w:ascii="Times New Roman" w:hAnsi="Times New Roman"/>
          <w:sz w:val="28"/>
          <w:szCs w:val="28"/>
        </w:rPr>
        <w:t>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уметь вести предметный диалог; уметь правильно переводить предложения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читать вслух текст, построенный на изученном материале, соблюдая правила чтения, произношения и нужную интонацию; 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лексику, связанную с временами года, погодой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ть значение английского языка как основного средства общения между людьми;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амооцен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развивающий контро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МК «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» Кузовлев В.П.,  3 класс, 2 часть, рабочая тетрадь, презент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7229"/>
        <w:gridCol w:w="3119"/>
        <w:gridCol w:w="243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нометраж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Good afternoon children! Nice to meet yo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Answer my question, pleas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?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тствовуют учителя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отвечают на вопрос</w:t>
              <w:b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: : извлечение из текста необходимой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высказывание предполож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 и мотив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Answer my questions, pleas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What date is it today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What day of the week is it today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You are right! So, children, what season is it now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What’s the weather like today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Good for you, thank yo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w can we give advice to a person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anslate pleas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бе следует пойти гулят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 не следует кататься на лыжа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рен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очень жарко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ow many seasons are there in a year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Which are they?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ow many months are there in a year?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hich are the winter months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Which are the spring months?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Which are the summer months?</w:t>
            </w:r>
          </w:p>
          <w:p>
            <w:pPr>
              <w:pStyle w:val="Style15"/>
              <w:shd w:fill="FFFFFF" w:val="clear"/>
              <w:spacing w:before="0" w:after="15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hich are the autumn month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Today is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the 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perscript"/>
                <w:lang w:val="en-US"/>
              </w:rPr>
              <w:t>r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 xml:space="preserve">  of Apri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oday is Tuesd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No, it isn’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It’s spr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It is su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ьзуя модальный глаго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hould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You should go to wal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Kate shouldn’t go ski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t is win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t is very hot tod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here are four seas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hey are: winter, spring, summer and autum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here are 12 months in a ye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December, January and Februar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arch, April and M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June, July and Augu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eptember, October and November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извлечение из текста необходим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йствий по алгоритму</w:t>
            </w:r>
          </w:p>
        </w:tc>
      </w:tr>
      <w:tr>
        <w:trPr>
          <w:trHeight w:val="16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 finished the unit №6 called “What is your favourite seson?”</w:t>
            </w:r>
          </w:p>
          <w:p>
            <w:pPr>
              <w:pStyle w:val="Style15"/>
              <w:shd w:fill="FFFFFF" w:val="clear"/>
              <w:spacing w:before="0" w:after="15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y the theme less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ят тему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ная работа по 6 юни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ознанное и произвольное построение речевого высказы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с самопр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On the tables you have a list with a tes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You can get to wor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контрольную работ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олож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ключ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.29 Ex. 1(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ead this text sentence by sentence. Translate your sentence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упражнение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выражение своих мыслей с достаточной полнотой и точность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 деятельн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 xml:space="preserve">What is the title of our lesson?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Why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 xml:space="preserve">Very goo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You worked hard toda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The lesson is over, good-bye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контроль и оценка процесса и резуль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самооценка деятельност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5:38:00Z</dcterms:created>
  <dc:creator>User</dc:creator>
  <dc:description/>
  <dc:language>en-US</dc:language>
  <cp:lastModifiedBy>HP</cp:lastModifiedBy>
  <cp:lastPrinted>2019-04-22T22:28:00Z</cp:lastPrinted>
  <dcterms:modified xsi:type="dcterms:W3CDTF">2019-04-24T15:38:00Z</dcterms:modified>
  <cp:revision>2</cp:revision>
  <dc:subject/>
  <dc:title/>
</cp:coreProperties>
</file>