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78"/>
        <w:gridCol w:w="358"/>
      </w:tblGrid>
      <w:tr>
        <w:trPr>
          <w:trHeight w:val="44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.04.2019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2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ров Д.Б.</w:t>
            </w:r>
          </w:p>
        </w:tc>
      </w:tr>
      <w:tr>
        <w:trPr>
          <w:trHeight w:val="221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У Элеваторская НОШ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right="-4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онина С. В.</w:t>
            </w:r>
          </w:p>
        </w:tc>
      </w:tr>
      <w:tr>
        <w:trPr>
          <w:trHeight w:val="44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2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методис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ова Н.А.</w:t>
            </w:r>
          </w:p>
        </w:tc>
      </w:tr>
      <w:tr>
        <w:trPr>
          <w:trHeight w:val="23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абота над ошибками по контрольной рабо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устранения пробелов в знаниях, анализируя типичные ошибки контроль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уметь вести предметный диалог; уметь правильно переводить предложения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читать вслух текст, построенный на изученном материале, соблюдая правила чтения, произношения и нужную интонацию;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ставлять предложения о погоде; давать советы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лексику, связанную с временами года, погодо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ть значение английского языка как основного средства общения между людьми;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оце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МК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Кузовлев В.П.,  3 класс, 2 часть, рабочая тетрадь, презентация.</w:t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229"/>
        <w:gridCol w:w="3119"/>
        <w:gridCol w:w="24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afternoon children! Nice to meet yo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Answer my question, plea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уют учителя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твечают на вопрос</w:t>
              <w:b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: извлечение из текста необходим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сказывание предполож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Answer my questions, plea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What date is it toda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day of the week is i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You are right! So, children, what season is it now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What’s the weather like toda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for you, thank you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oday is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the 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 of Apri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day is Tues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No, it is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It’s sp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It is sunn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ar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из текста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</w:t>
            </w:r>
          </w:p>
        </w:tc>
      </w:tr>
      <w:tr>
        <w:trPr>
          <w:trHeight w:val="1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st lesson we had a test. As I get you had some problems 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y the theme less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ль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 самопр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Look and find the mistak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TASK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uly, June and August are Spr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ecember, January and February are Autumn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TASK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t is warm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рк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t is very cloudy and windy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ч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oday cool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 прохлад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TASK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rainy. You should not take your umbrel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 weather is fine. You should stay at ho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cold. You should not put on your sweat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stormy. You should not play in the gard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o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uly, June and August are Summ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, December, January and February are Win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п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чень облачно и ветр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day is c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 should take your umbrel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 should not stay at ho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 should put on your swea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r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сказывание предполож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ие в систему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ell, continue our lesso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.29 Ex. 1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x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te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te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nsla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our sentenc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упражнение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деят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What is the title of our lesson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Wh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Very goo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You worked hard toda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The lesson is over, good-bye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контроль и оценка процесса и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ценка деятель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44:00Z</dcterms:created>
  <dc:creator>User</dc:creator>
  <dc:description/>
  <dc:language>en-US</dc:language>
  <cp:lastModifiedBy>HP</cp:lastModifiedBy>
  <cp:lastPrinted>2019-04-22T22:28:00Z</cp:lastPrinted>
  <dcterms:modified xsi:type="dcterms:W3CDTF">2019-05-06T12:44:00Z</dcterms:modified>
  <cp:revision>2</cp:revision>
  <dc:subject/>
  <dc:title/>
</cp:coreProperties>
</file>