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  <w:gridCol w:w="8222"/>
      </w:tblGrid>
      <w:tr>
        <w:trPr/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.04.2019 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рданенко Т.А.</w:t>
            </w:r>
          </w:p>
        </w:tc>
      </w:tr>
      <w:tr>
        <w:trPr>
          <w:trHeight w:val="200" w:hRule="atLeast"/>
        </w:trPr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155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бирская Алёна</w:t>
            </w:r>
          </w:p>
        </w:tc>
      </w:tr>
      <w:tr>
        <w:trPr>
          <w:trHeight w:val="626" w:hRule="atLeast"/>
        </w:trPr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822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бедева Е.Ю.</w:t>
            </w:r>
          </w:p>
        </w:tc>
      </w:tr>
      <w:tr>
        <w:trPr>
          <w:trHeight w:val="80" w:hRule="atLeast"/>
        </w:trPr>
        <w:tc>
          <w:tcPr>
            <w:tcW w:w="7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822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ОКРУЖАЮЩЕМУ МИРУ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Что такое Бенилюкс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ервоначального представления учащихся о странах Бенилюкса; ознакомление с некоторыми достопримечательностями этих государств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- знать что такое Бенилюкс;  знать страны, расположенные на северо-западе Европы, их столицы, достопримечательности, экономику, флаги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- уметь работать с географическими картами;  уметь показывать месторасположение стран на карте;  уметь самостоятельно добывать информацию;  уметь находить ответы в тексте, картах, таблицах.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ть уважение к старинным трудам крестьян;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меть интерес к познанию окружающего ми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ть адекватно оценивать свою работу и работу своих одноклассников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ых знани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 «Окружающий мир» А.А. Плешаков 2 класс 2 часть (программа «Школа России»), рабочая тетрадь по окружающему миру А.А. Плешаков 2 класс 2 часть, презентация, карточки для работы в группе, самостоятельной работы, цветные карандаши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938"/>
        <w:gridCol w:w="2977"/>
        <w:gridCol w:w="2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 при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- разъясне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 – демонстрация слай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иветств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равствуйте, ребята! Сегодня я проведу у вас урок окружающего мир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моциональный настрой на работу: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мотрите на слайд, прочитайте пословицу.</w:t>
            </w:r>
          </w:p>
          <w:p>
            <w:pPr>
              <w:pStyle w:val="C2"/>
              <w:shd w:fill="FFFFFF" w:val="clear"/>
              <w:spacing w:before="0" w:after="0"/>
              <w:jc w:val="center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Если есть труд - значит, будет и успех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Как вы ее понимаете?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Правильно. А вы готовы трудиться?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 Тогда вперед к успеху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ют учите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отрят на слайд и читают пословиц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ли постоянно прикладывать усилия, трудиться, то всегда будет результат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самоопределен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овторен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ебята, давайте вспомним всё то, что вы изучали и разгадаем кроссворд.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опросы для кроссворд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ое занятие жителей Исланд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ский конструктор, который выпускают в Дан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ая северная страна Европ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, в которой появилась сказка о Карлсон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трана тысячи озёр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ошечная героиня сказки знаменитого датского писател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лица Дании – крупнейший порт Скандинав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Ледяная страна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А сейчас мы с вами проверим, обратите внимание на слайд: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29"/>
              <w:gridCol w:w="391"/>
              <w:gridCol w:w="289"/>
              <w:gridCol w:w="29"/>
              <w:gridCol w:w="538"/>
              <w:gridCol w:w="591"/>
              <w:gridCol w:w="464"/>
              <w:gridCol w:w="464"/>
              <w:gridCol w:w="464"/>
              <w:gridCol w:w="464"/>
              <w:gridCol w:w="464"/>
              <w:gridCol w:w="464"/>
              <w:gridCol w:w="464"/>
              <w:gridCol w:w="466"/>
              <w:gridCol w:w="401"/>
            </w:tblGrid>
            <w:tr>
              <w:trPr>
                <w:trHeight w:val="327" w:hRule="atLeast"/>
              </w:trPr>
              <w:tc>
                <w:tcPr>
                  <w:tcW w:w="5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Р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Ы</w:t>
                  </w:r>
                </w:p>
              </w:tc>
              <w:tc>
                <w:tcPr>
                  <w:tcW w:w="591" w:type="dxa"/>
                  <w:tcBorders>
                    <w:top w:val="thickThinSmallGap" w:sz="2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Б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0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1281" w:type="dxa"/>
                  <w:gridSpan w:val="4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2786" w:type="dxa"/>
                  <w:gridSpan w:val="6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848" w:type="dxa"/>
                  <w:gridSpan w:val="6"/>
                  <w:tcBorders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3.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867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6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Ш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Ц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3651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1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5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1394" w:type="dxa"/>
                  <w:gridSpan w:val="3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0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Ю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Й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01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60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7.К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Е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SmallGap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8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thickThinSmallGap" w:sz="24" w:space="0" w:color="000000"/>
                    <w:bottom w:val="thickThinSmallGap" w:sz="24" w:space="0" w:color="000000"/>
                    <w:right w:val="thickThinSmallGap" w:sz="2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thickThin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Я</w:t>
                  </w:r>
                </w:p>
              </w:tc>
              <w:tc>
                <w:tcPr>
                  <w:tcW w:w="1331" w:type="dxa"/>
                  <w:gridSpan w:val="3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лушают зада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отвечают на вопросы кроссворда;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проверяют ответы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Прочитайте в выделенном столбике кроссворда зашифрованное слово.</w:t>
              <w:br/>
              <w:t xml:space="preserve">- Слышали ли вы о такой стране? Кто сможет показать эту страну на политической карте? </w:t>
              <w:br/>
              <w:t xml:space="preserve">- Сформулируйте цель нашего урока?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потребуется нам для открытия новых знаний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нилюкс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т; затрудняются ответить;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узнать, что такое Бенилюкс;</w:t>
              <w:br/>
              <w:t xml:space="preserve">- карта, учебники, энциклопедические издания, Интернет-источники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целеполагание: постановка учебной задач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 – бесе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: иллюстрация, демон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чте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егодня вы будете исследователями, которые узнают, что такое Бенилюк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бота с учебником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йте с помощью учебн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транице 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Бенилюк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фруйте сло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енилюкс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 страны соседки, в которых мы побываем, часто называют одним словом- Бенилюкс. Каждый слог в этом слове- начало названия страны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страны составляют Бенилюкс? </w:t>
              <w:br/>
              <w:t>Эти три европейские страны подписали в 1958 году договор об экономическом союзе - Бенилюкс.</w:t>
              <w:br/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Групповая работа.</w:t>
            </w:r>
            <w:r>
              <w:rPr>
                <w:rFonts w:cs="Times New Roman" w:ascii="Times New Roman" w:hAnsi="Times New Roman"/>
                <w:sz w:val="24"/>
              </w:rPr>
              <w:br/>
              <w:t>Класс делится на три группы.</w:t>
              <w:br/>
              <w:t>Начинаем наше исследование и путешествие! Руководители групп с помощью жребия должны узнать, в какую из стран Бенилюкса им предстоит отправиться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ся жеребьёвка. Руководители туристических групп получают маршрутные листы, которые им предстоит заполнить во время работы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РШРУТНЫЙ ЛИСТ ПУТЕШЕ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путешествия ______________________________________________</w:t>
              <w:br/>
              <w:t>Название команды________________________________________________</w:t>
              <w:br/>
              <w:t>Руководитель исследовательской группы_____________________________</w:t>
            </w:r>
          </w:p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6"/>
              <w:gridCol w:w="4357"/>
            </w:tblGrid>
            <w:tr>
              <w:trPr>
                <w:trHeight w:val="107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есторасположение. </w:t>
                    <w:br/>
                    <w:t>С какими странами граничит, какими морями омывается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толица государства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лава государства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сударственный язык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лаг государства</w:t>
                    <w:br/>
                    <w:t>(изобразите цветными карандашами)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3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hd w:fill="FFFFFF" w:val="clear"/>
                    <w:spacing w:before="0" w:after="15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обенности и достопримечательности страны.</w:t>
                  </w:r>
                </w:p>
              </w:tc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кончанию работы 6 представителей от группы выходят и рассказывают про страну.</w:t>
              <w:br/>
              <w:t>А теперь немного отдохнем, физминутка!!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лушают задание;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</w:t>
              <w:br/>
              <w:t xml:space="preserve">- читают что такое Бенилюкс; </w:t>
              <w:br/>
              <w:br/>
              <w:t>- Бенилюкс – это три соседних страны Бельгия, Нидерланды и Люксембург, каждый слог в слове – начало названия страны;</w:t>
              <w:br/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ьгия, Нидерланды, Люксембург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 слушают зада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полняют маршрутный лист;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казывают про страну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- отдыхая выполняют физминутку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анализ объектов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мысловое чте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умение с достаточной полнотой и точностью выражать свои мысл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упражн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ый: демонстрация слайда, карточки с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left="60" w:hanging="0"/>
              <w:jc w:val="center"/>
              <w:rPr>
                <w:bCs/>
                <w:iCs/>
              </w:rPr>
            </w:pPr>
            <w:r>
              <w:rPr>
                <w:b/>
                <w:color w:val="000000"/>
                <w:u w:val="single"/>
              </w:rPr>
              <w:t>Работа с рабочей тетрадью</w:t>
              <w:br/>
            </w:r>
            <w:r>
              <w:rPr>
                <w:bCs/>
                <w:iCs/>
              </w:rPr>
              <w:t xml:space="preserve">На странице 73 – 74 выполните задание 1, 2, 4  </w:t>
              <w:br/>
            </w:r>
            <w:r>
              <w:rPr>
                <w:bCs/>
                <w:iCs/>
              </w:rPr>
              <w:drawing>
                <wp:inline distT="0" distB="0" distL="0" distR="0">
                  <wp:extent cx="2106295" cy="2734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29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</w:rPr>
              <w:br/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2648585" cy="829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лушают задание; </w:t>
              <w:br/>
              <w:t>- выполняют;</w:t>
              <w:b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задание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ряют свое задание с учебником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контроль в форме сличения способа действий и его результат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: управление поведением партнер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 с самопровер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разъясн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: демонстрация слай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бота по карточкам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ям раздается индивидуальный лист самостоятельной работы!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. ПРИЛОЖЕНИЕ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ют самостоятельную работу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ют по эталону, оценивают свой результа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мысловое чтени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структурирование зна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бесед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абота по политической карте и карте которая находится в учебнике.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 Посмотрите на карту и покажите на карте страны Бенилюкса и их столицы, кто желает выйти к доск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какой стране глава государства Великий герцог?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кую страну называют страной тюльпанов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лушают задание и работаю по карте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Люксембург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идерланд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осознание и построение речевого высказывания в устной форме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ый: бесе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глядный: демонстрация слайда, карандаши 3х цв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: учебник: страницы 118-124 (читать), Р.Т: страница 74 №3(2), страница 75 №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годня вы большие молодцы, трудились и старались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вспомним цель нашего урок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йте оценим свою деятельность на уроке. Достаньте из пенала зеленый, желтый, красный карандаш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онял тему урока, разобрался в ней, и не было трудностей в самостоятельной работе, поднимите зеленый каранда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онял тему урока, но были трудности в самостоятельной работе, поднимите желтый каранда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не понял тему урока, не разобрался, было трудно выполнять самостоятельную работу, поднимите красный карандаш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е было с вами интересно и приятно работать, до свидания!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знать о странах Бенилюкса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ют свою деятельность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: оценка – выделение и осознание того, что уже усвоено и что необходимо усвоить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4">
    <w:name w:val="c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42:00Z</dcterms:created>
  <dc:creator>Анна Евшина</dc:creator>
  <dc:description/>
  <cp:keywords/>
  <dc:language>en-US</dc:language>
  <cp:lastModifiedBy>Андрей</cp:lastModifiedBy>
  <cp:lastPrinted>2019-04-23T22:23:00Z</cp:lastPrinted>
  <dcterms:modified xsi:type="dcterms:W3CDTF">2019-04-23T17:24:00Z</dcterms:modified>
  <cp:revision>7</cp:revision>
  <dc:subject/>
  <dc:title/>
</cp:coreProperties>
</file>