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МЕТЕТ ПО ОБРАЗОВАНИЮ АДМИНИСТРАЦИИ ГОРОДСКОГО ОКРУГА</w:t>
        <w:br/>
        <w:t>«ГОРОД КАЛИНИНГРАД»</w:t>
        <w:br/>
        <w:t>МУНИЦИПАЛЬНОЕ АВТОНОМНОЕ ДОШКОЛЬНОЕ ОБРАЗОВАТЕЛЬНОЕ</w:t>
        <w:br/>
        <w:t>УЧРЕЖДЕНИЕ ГОРОДА КАЛИНИНГРАДА ЦЕНТР РАЗВИТИЯ РЕБЕНКА ДЕТСКИЙ САД №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- НАГЛЯДНОЕ ПОСОБ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дактическая игра «Мой, моя, мои, моё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 учитель – логопед МАДОУ ЦРР д/с № 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ХИНА Марина Александ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алининград, 2018 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Успешная социализация ребенка зависит от его коммуникативной компетенции. Под коммуникативной компетентностью  подразумевается способность человека (и ребенка в том числе) организовать свою речевую деятельность, используя языковые средства в соответствии с конкретной ситуацией общения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Известно, что в работе с детьми, имеющими речевые нарушения, только традиционные формы коррекционной работы часто бывают недостаточными. В таких случаях логопеды и другие специалисты используют дополнительные нетрадиционные формы коррекционной работы (психомоторные тренинги, арттерапия, элементы сказкотерапии и др.)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>Игра – и речевая игра в том числе – приемлемая и интересная для любого ребенка деятельность. Не секрет, что в игре сложный речевой материал, которым является усвоение грамматически правильных речевых конструкций, усваивается детьми более легко, непринуждённо и спонтанно, то есть – более естественно. Дети играют в такие игры с удовольствием, не замечая, как при этом они развивают и закрепляют свои языковые знания и речевые навыки, усвоенные ранее, а также учатся в своей фразовой речи использовать грамматически правильные образцы речевых высказываний. Немаловажно и то, что в ходе таких совместных игр у детей развивается чувство партнёрства, обогащается их игровой опыт, развиваются коммуникативные навыки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sz w:val="28"/>
          <w:szCs w:val="28"/>
        </w:rPr>
        <w:t xml:space="preserve">В своей логопедической работе я часто использую разные логопедические игры для развития у детей лексико-грамматического строя речи и закрепления у них навыков правильного словоизменения и словообразования. 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В данной работе хочу представить одну из них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Дидактическая игра по закреплению базовой грамматической категории рода у существительных “Мой, моя, мои, моё»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На предметном материале этой игры можно проводить несколько вариантов игр.</w:t>
      </w:r>
    </w:p>
    <w:p>
      <w:pPr>
        <w:pStyle w:val="Style15"/>
        <w:spacing w:lineRule="atLeast" w:line="240" w:before="0" w:after="120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</w:rPr>
        <w:t>Цели игр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/>
      </w:pPr>
      <w:r>
        <w:rPr>
          <w:sz w:val="28"/>
          <w:szCs w:val="28"/>
        </w:rPr>
        <w:t xml:space="preserve">Закрепить у детей навыки правильного согласования притяжательных местоимений “мой, моя, мои, моё» с существительными и прилагательными разных родов единственного числа и существительными множественного числа;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Развитие связной реч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sz w:val="28"/>
          <w:szCs w:val="28"/>
        </w:rPr>
      </w:pPr>
      <w:r>
        <w:rPr>
          <w:sz w:val="28"/>
          <w:szCs w:val="28"/>
        </w:rPr>
        <w:t>Коррекция звукопроизноше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sz w:val="28"/>
          <w:szCs w:val="28"/>
        </w:rPr>
      </w:pPr>
      <w:r>
        <w:rPr>
          <w:sz w:val="28"/>
          <w:szCs w:val="28"/>
        </w:rPr>
        <w:t>Развитие мелкой моторики.</w:t>
      </w:r>
    </w:p>
    <w:p>
      <w:pPr>
        <w:pStyle w:val="Style15"/>
        <w:spacing w:lineRule="atLeast" w:line="240" w:before="0" w:after="12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Оборудование:</w:t>
      </w:r>
    </w:p>
    <w:p>
      <w:pPr>
        <w:pStyle w:val="Style15"/>
        <w:spacing w:lineRule="atLeast" w:line="240" w:before="0" w:after="12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Лист картона с наклеенными на него 4 картинками, изображающими предметы женского, мужского, среднего рода единственного числа и предметы множественного числа. Для читающих детей под каждой картинкой сделана надпись (местоимения). Под каждой картинкой продет шнурок, на который дети будут собирать нужные картинки. Предметные картинки.</w:t>
      </w:r>
    </w:p>
    <w:p>
      <w:pPr>
        <w:pStyle w:val="Style15"/>
        <w:spacing w:lineRule="atLeast" w:line="240" w:before="0" w:after="12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drawing>
          <wp:inline distT="0" distB="0" distL="0" distR="0">
            <wp:extent cx="3675380" cy="276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 w:before="0" w:after="12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5"/>
        <w:spacing w:lineRule="atLeast" w:line="240" w:before="0" w:after="12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Ход игр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ыразительное рассказывание  логопедом сказки « Жадный медвежонок»</w:t>
      </w:r>
    </w:p>
    <w:p>
      <w:pPr>
        <w:pStyle w:val="Style15"/>
        <w:rPr/>
      </w:pPr>
      <w:r>
        <w:rPr>
          <w:rStyle w:val="C1"/>
          <w:sz w:val="28"/>
          <w:szCs w:val="28"/>
        </w:rPr>
        <w:t>Беседа по сказке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еожиданно появляется лесовичок.</w:t>
      </w:r>
      <w:r>
        <w:rPr>
          <w:rStyle w:val="Appleconvertedspace"/>
          <w:sz w:val="28"/>
          <w:szCs w:val="28"/>
        </w:rPr>
        <w:t> 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Ребята вот мы и встретили лесовичка. А теперь давайте сядем на ковёр по турецки и послушайте сказку,  которая называется « Жадный медвежонок»</w:t>
      </w:r>
    </w:p>
    <w:p>
      <w:pPr>
        <w:pStyle w:val="C0c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c9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Жил в лесу жадный медвежонок. Никто с ним не дружил, потому что самыми любимыми его словами были: «Мой!», «Моя!», «Моё!» и «Мои!»</w:t>
      </w:r>
    </w:p>
    <w:p>
      <w:pPr>
        <w:pStyle w:val="C0c9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днажды, шел он по лесу. А навстречу ежик бежит, на спине у ёжика - грибок. «Мой!» - заявил медвежонок и отнял гриб. Ежик заплакал, свернулся клубочком и покатился по тропинке. Медвежонок поддал его лапой и больно укололся. «Бедная МОЯ лапа!» - заревел он.</w:t>
      </w:r>
    </w:p>
    <w:p>
      <w:pPr>
        <w:pStyle w:val="C0c9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рихрамывая, побрел медвежонок дальше. Видит: белочка скачет, полную корзинку малины в лапках несёт. «Моя!» - закричал медвежонок и отобрал у белочки ягоды вместе с корзинкой. Белочка не стала спорить. Прыгнула на сосну. Сидит там, лапкой слезы утирает.</w:t>
      </w:r>
    </w:p>
    <w:p>
      <w:pPr>
        <w:pStyle w:val="C0c9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Дальше идет медвежонок. Лакомится малиной из корзинки. Вдруг, из кустов выпрыгивает зайчонок. Сел на задние лапки, стал яблочко грызть. Не успел и пару раз откусить, как медвежонок с криком: «Моё!», выхватил яблоко. Струсил зайчишка, шмыгнул снова в кусты.</w:t>
      </w:r>
    </w:p>
    <w:p>
      <w:pPr>
        <w:pStyle w:val="C0c9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урундучок с полным мешком лесных орехов тоже оказался на пути жадного медвежонка. «Мои!» - безо всяких объяснений заявил жадина и взвалил мешок с орехами себе на спину.</w:t>
      </w:r>
    </w:p>
    <w:p>
      <w:pPr>
        <w:pStyle w:val="C0c9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се лесные звери, завидев жадного медвежонка, разбегались врассыпную, лишь бы ему на глаза не попадаться! А он всё ходил по лесу и кричал: «Мой!», «Моя!», «Моё!», «Мои!».</w:t>
      </w:r>
    </w:p>
    <w:p>
      <w:pPr>
        <w:pStyle w:val="C0c9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сле чтения сказки педагог спрашивает:</w:t>
      </w:r>
    </w:p>
    <w:p>
      <w:pPr>
        <w:pStyle w:val="C0c9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Ребята, про что говорил медвежонок: « Мой!», «Моя!», «Моё!», «Мои!»?</w:t>
      </w:r>
    </w:p>
    <w:p>
      <w:pPr>
        <w:pStyle w:val="C0c9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Как вы думаете, о чём ещё медвежонок говорил: « Мой!», «Моя!», «Моё!», «Мои!»?</w:t>
      </w:r>
    </w:p>
    <w:p>
      <w:pPr>
        <w:pStyle w:val="Style15"/>
        <w:spacing w:lineRule="atLeast" w:line="240" w:before="0" w:after="12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pacing w:lineRule="atLeast" w:line="240" w:before="0" w:after="12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spacing w:lineRule="atLeast" w:line="240" w:before="0" w:after="12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1-й вариант.</w:t>
      </w:r>
    </w:p>
    <w:p>
      <w:pPr>
        <w:pStyle w:val="Style15"/>
        <w:spacing w:lineRule="atLeast" w:line="240" w:before="0" w:after="120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огопед раскладывает перед ребенком картинки и уточняет название предметов, изображенных на них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тем предлагает ребенку отобрать предметы, о которых можно сказать: «моя», «моё», «мои», «мой»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Сначала с детьми отрабатывается согласование местоимений с существительными мужского и женского родов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Через некоторое время после усвоения детьми согласования притяжательных местоимений с существительными мужского, женского рода единственного числа и существительными множественного числа, педагог добавляет в игру картинки к существительным среднего рода.</w:t>
      </w:r>
    </w:p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Играя и отвечая на вопросы, дети упражняются и усваивают согласование притяжательных местоимений с существительными всех родов и чисел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й вариант.</w:t>
      </w:r>
    </w:p>
    <w:p>
      <w:pPr>
        <w:pStyle w:val="Style15"/>
        <w:shd w:fill="FFFFFF" w:val="clear"/>
        <w:spacing w:lineRule="atLeast" w:line="240" w:before="0" w:after="120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Ребенку предлагается придумать прилагательные и согласовать их с притяжательными местоимениями и существительными  (</w:t>
      </w:r>
      <w:r>
        <w:rPr>
          <w:bCs/>
          <w:i/>
          <w:sz w:val="28"/>
          <w:szCs w:val="28"/>
        </w:rPr>
        <w:t>мой красный помидор, мои удобные сапоги, мое душистое мыло и т.п.).</w:t>
      </w:r>
    </w:p>
    <w:p>
      <w:pPr>
        <w:pStyle w:val="Style15"/>
        <w:spacing w:lineRule="atLeast" w:line="240" w:before="0" w:after="12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3-й вариант.</w:t>
      </w:r>
    </w:p>
    <w:p>
      <w:pPr>
        <w:pStyle w:val="Style15"/>
        <w:spacing w:lineRule="atLeast" w:line="240" w:before="0" w:after="120"/>
        <w:rPr/>
      </w:pPr>
      <w:r>
        <w:rPr>
          <w:bCs/>
          <w:sz w:val="28"/>
          <w:szCs w:val="28"/>
          <w:shd w:fill="FFFFFF" w:val="clear"/>
        </w:rPr>
        <w:t>Ребенку предлагается составить предложение о любом из предметов (</w:t>
      </w:r>
      <w:r>
        <w:rPr>
          <w:bCs/>
          <w:i/>
          <w:sz w:val="28"/>
          <w:szCs w:val="28"/>
          <w:shd w:fill="FFFFFF" w:val="clear"/>
        </w:rPr>
        <w:t>Мой красный шар улетел в небо.</w:t>
      </w:r>
      <w:r>
        <w:rPr>
          <w:bCs/>
          <w:sz w:val="28"/>
          <w:szCs w:val="28"/>
          <w:shd w:fill="FFFFFF" w:val="clear"/>
        </w:rPr>
        <w:t xml:space="preserve"> И т.п.)</w:t>
      </w:r>
    </w:p>
    <w:p>
      <w:pPr>
        <w:pStyle w:val="Style15"/>
        <w:spacing w:lineRule="atLeast" w:line="240" w:before="0" w:after="12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4-й  вариант.</w:t>
      </w:r>
    </w:p>
    <w:p>
      <w:pPr>
        <w:pStyle w:val="Style15"/>
        <w:spacing w:lineRule="atLeast" w:line="240" w:before="0" w:after="120"/>
        <w:rPr/>
      </w:pPr>
      <w:r>
        <w:rPr>
          <w:bCs/>
          <w:sz w:val="28"/>
          <w:szCs w:val="28"/>
          <w:shd w:fill="FFFFFF" w:val="clear"/>
        </w:rPr>
        <w:t>С помощью данного пособия можно проводить автоматизацию звуков (</w:t>
      </w:r>
      <w:r>
        <w:rPr>
          <w:bCs/>
          <w:i/>
          <w:sz w:val="28"/>
          <w:szCs w:val="28"/>
          <w:shd w:fill="FFFFFF" w:val="clear"/>
        </w:rPr>
        <w:t xml:space="preserve">мой сарафан, мой сапог, мой слон </w:t>
      </w:r>
      <w:r>
        <w:rPr>
          <w:bCs/>
          <w:sz w:val="28"/>
          <w:szCs w:val="28"/>
          <w:shd w:fill="FFFFFF" w:val="clear"/>
        </w:rPr>
        <w:t>и т.п.).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и реализации:</w:t>
      </w:r>
    </w:p>
    <w:p>
      <w:pPr>
        <w:pStyle w:val="Style15"/>
        <w:rPr/>
      </w:pPr>
      <w:r>
        <w:rPr>
          <w:sz w:val="28"/>
          <w:szCs w:val="28"/>
        </w:rPr>
        <w:t>Используя различные дидактические игры в работе с детьми (в частности и данное пособие), я убедилась в том, что, играя, дети лучше усваивают программный материал, правильно выполняют сложные задания. Применение дидактических игр повышает эффективность педагогического процес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atLeast" w:line="293" w:before="45" w:after="0"/>
        <w:ind w:left="165" w:hanging="0"/>
        <w:rPr/>
      </w:pPr>
      <w:r>
        <w:rPr>
          <w:sz w:val="28"/>
          <w:szCs w:val="28"/>
        </w:rPr>
        <w:t>1. Богуславская З.М., Смирнова  Е.О. «Развивающие игры для детей младшего дошкольного возраста». М., 1995.</w:t>
      </w:r>
    </w:p>
    <w:p>
      <w:pPr>
        <w:pStyle w:val="Normal"/>
        <w:shd w:fill="FFFFFF" w:val="clear"/>
        <w:spacing w:lineRule="atLeast" w:line="293" w:before="45" w:after="0"/>
        <w:ind w:left="165" w:hanging="0"/>
        <w:rPr/>
      </w:pPr>
      <w:r>
        <w:rPr>
          <w:sz w:val="28"/>
          <w:szCs w:val="28"/>
        </w:rPr>
        <w:t>2. Бондаренко А.К. «Дидактические игры в детском саду». М.: Просвещение, 1991.</w:t>
      </w:r>
    </w:p>
    <w:p>
      <w:pPr>
        <w:pStyle w:val="Normal"/>
        <w:shd w:fill="FFFFFF" w:val="clear"/>
        <w:spacing w:lineRule="atLeast" w:line="293" w:before="45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Бондаренко А.К. «Словесные игры в детском саду». – М., 1991.</w:t>
      </w:r>
    </w:p>
    <w:p>
      <w:pPr>
        <w:pStyle w:val="Normal"/>
        <w:shd w:fill="FFFFFF" w:val="clear"/>
        <w:spacing w:lineRule="atLeast" w:line="293" w:before="45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льцова М.А. Ребенок учится говорить. М., 2001.</w:t>
      </w:r>
    </w:p>
    <w:p>
      <w:pPr>
        <w:pStyle w:val="Normal"/>
        <w:shd w:fill="FFFFFF" w:val="clear"/>
        <w:spacing w:lineRule="atLeast" w:line="293" w:before="45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оваленко В.В., Коноваленко С.В.  «Развитие связной речи», М., 2000.</w:t>
      </w:r>
    </w:p>
    <w:p>
      <w:pPr>
        <w:pStyle w:val="Normal"/>
        <w:shd w:fill="FFFFFF" w:val="clear"/>
        <w:spacing w:lineRule="atLeast" w:line="293" w:before="45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Максакова А.И., Тумакова Г.А.«Учите, играя». М., 1989.</w:t>
      </w:r>
    </w:p>
    <w:p>
      <w:pPr>
        <w:pStyle w:val="Normal"/>
        <w:shd w:fill="FFFFFF" w:val="clear"/>
        <w:spacing w:lineRule="atLeast" w:line="293" w:before="45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Фомичева М.Ф. Воспитание у детей правильного произношения. – М.:    Просвещение, 1989.</w:t>
      </w:r>
    </w:p>
    <w:p>
      <w:pPr>
        <w:pStyle w:val="Normal"/>
        <w:shd w:fill="FFFFFF" w:val="clear"/>
        <w:spacing w:lineRule="atLeast" w:line="293" w:before="45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Швайко Г.С. «Игры и игровые упражнения для развития реч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ложение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88280" cy="396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60925" cy="3645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8:00Z</dcterms:created>
  <dc:creator>Admin</dc:creator>
  <dc:description/>
  <cp:keywords/>
  <dc:language>en-US</dc:language>
  <cp:lastModifiedBy>Lenovo</cp:lastModifiedBy>
  <dcterms:modified xsi:type="dcterms:W3CDTF">2019-05-24T12:55:00Z</dcterms:modified>
  <cp:revision>6</cp:revision>
  <dc:subject/>
  <dc:title>«Влияние дидактических игр на развитие лексико-грамматического строя речи детей среднего дошкольного возраста»</dc:title>
</cp:coreProperties>
</file>