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8" w:type="dxa"/>
        <w:jc w:val="left"/>
        <w:tblInd w:w="-80" w:type="dxa"/>
        <w:tblLayout w:type="fixed"/>
        <w:tblCellMar>
          <w:top w:w="0" w:type="dxa"/>
          <w:left w:w="33" w:type="dxa"/>
          <w:bottom w:w="0" w:type="dxa"/>
          <w:right w:w="108" w:type="dxa"/>
        </w:tblCellMar>
      </w:tblPr>
      <w:tblGrid>
        <w:gridCol w:w="2447"/>
        <w:gridCol w:w="957"/>
        <w:gridCol w:w="6560"/>
        <w:gridCol w:w="3611"/>
        <w:gridCol w:w="237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-метраж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ащихся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.Этап самоопределения к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ически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114" w:after="114"/>
              <w:ind w:left="0" w:right="-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вы готовы работать на уроке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 каким настроением вы пришли на урок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какой бы цвет вы окрасили своё настроение, почему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крываем тетради, записываем число, диктант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ют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200"/>
              <w:ind w:left="0" w:right="-52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.</w:t>
            </w:r>
            <w:r>
              <w:rPr>
                <w:rFonts w:cs="Times New Roman" w:ascii="Times New Roman" w:hAnsi="Times New Roman"/>
                <w:sz w:val="24"/>
              </w:rPr>
              <w:t>: Владеть диалогической формой речи;</w:t>
            </w:r>
          </w:p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before="0" w:after="200"/>
              <w:ind w:left="0" w:right="-5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.: формирование позитивного отношения к учебному процессу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Актуализация знаний и мотиваци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: словесный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 метод, проблемного изложения,</w:t>
              <w:br/>
              <w:t>создание проблемной</w:t>
              <w:br/>
              <w:t>ситу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мин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вы знаете про местоимение? </w:t>
            </w:r>
          </w:p>
          <w:p>
            <w:pPr>
              <w:pStyle w:val="TextBody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ие местоимения вы знаете?</w:t>
            </w:r>
          </w:p>
          <w:p>
            <w:pPr>
              <w:pStyle w:val="TextBody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 какой частью речи оно тесно связано?</w:t>
            </w:r>
          </w:p>
          <w:p>
            <w:pPr>
              <w:pStyle w:val="TextBody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еще вы знаете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.: выполнять действие в соответствии с требованиями учителя;</w:t>
            </w:r>
          </w:p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ind w:left="0" w:right="-5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.: мотивация к учебной деятельности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Постановка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b/>
              </w:rPr>
              <w:t>учебной задачи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: словесный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 мет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ind w:left="0" w:right="-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ебята, сегодня я проверю ваши знания. Вы напишите диктант.</w:t>
            </w:r>
          </w:p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ind w:left="0" w:right="-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ind w:left="0" w:right="-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слушайте текст. И так, когда я прочитаю текст, вы можете задать мне вопросы, если они у вас появятся.</w:t>
            </w:r>
          </w:p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ind w:left="0" w:right="-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(учитель читает текст медленно и выразительно)</w:t>
            </w:r>
          </w:p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ind w:left="0" w:right="-5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119" w:leader="none"/>
                <w:tab w:val="left" w:pos="3537" w:leader="none"/>
                <w:tab w:val="left" w:pos="4245" w:leader="none"/>
                <w:tab w:val="left" w:pos="4820" w:leader="none"/>
                <w:tab w:val="left" w:pos="4952" w:leader="none"/>
                <w:tab w:val="left" w:pos="5387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snapToGrid w:val="false"/>
              <w:ind w:left="0" w:right="-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имательно слуш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ют вопрос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.: умение с достаточной полнотой и точностью выражать свои мысли в соответствии с задачами и условиями коммуникации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280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Самостоятельная работа с самопроверкой</w:t>
            </w:r>
          </w:p>
          <w:p>
            <w:pPr>
              <w:pStyle w:val="NormalWeb"/>
              <w:spacing w:before="280" w:after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М: практический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Диктант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есна идёт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Настали чудные деньки. Наступило тепло. Журчат по дорогам ручьи. У крыльца появилась пушистая травка. В сад вернулись скворцы. Там они вьют гнёзда. На лужайках много цветов. Илья и Софья идут гулять в рощу. Они рады весне. За ребятами бежит собака Белка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hd w:fill="FFFFFF" w:val="clear"/>
              </w:rPr>
              <w:t>-О чём этот текст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ие изменения в природе описаны в текс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ие местоимения вы запомнили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ие орфограммы вы услышали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ому непонятны какие-то слова в текст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-Приготовьтесь писать дикта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hd w:fill="FFFFFF" w:val="clear"/>
              </w:rPr>
              <w:t xml:space="preserve">(учитель читает  каждое предложение 2 раз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А теперь прослушайте текст еще раз, карандашом следим по тексту и проверя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hd w:fill="FFFFFF" w:val="clear"/>
              </w:rPr>
              <w:t>(повторное чтение текст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А теперь мы с вами выполним грамматическое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hd w:fill="FFFFFF" w:val="clear"/>
              </w:rPr>
              <w:t>Задание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hd w:fill="FFFFFF" w:val="clear"/>
              </w:rPr>
              <w:t xml:space="preserve">Найти и подчеркнуть главные члены предлож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hd w:fill="FFFFFF" w:val="clear"/>
              </w:rPr>
              <w:t xml:space="preserve">1 вариант- </w:t>
            </w:r>
            <w:r>
              <w:rPr>
                <w:rFonts w:cs="Times New Roman" w:ascii="Times New Roman" w:hAnsi="Times New Roman"/>
                <w:iCs/>
                <w:sz w:val="24"/>
                <w:shd w:fill="FFFFFF" w:val="clear"/>
              </w:rPr>
              <w:t>1 пред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hd w:fill="FFFFFF" w:val="clear"/>
              </w:rPr>
              <w:t xml:space="preserve">2 вариант- </w:t>
            </w:r>
            <w:r>
              <w:rPr>
                <w:rFonts w:cs="Times New Roman" w:ascii="Times New Roman" w:hAnsi="Times New Roman"/>
                <w:iCs/>
                <w:sz w:val="24"/>
                <w:shd w:fill="FFFFFF" w:val="clear"/>
              </w:rPr>
              <w:t>3 пред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hd w:fill="FFFFFF" w:val="clear"/>
              </w:rPr>
              <w:t>Задание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Заменить данные слова местоимен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руч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тра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Ил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теп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hd w:fill="FFFFFF" w:val="clear"/>
              </w:rPr>
              <w:t>Задание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hd w:fill="FFFFFF" w:val="clear"/>
              </w:rPr>
              <w:t>Выписать местоимения из дикта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hd w:fill="FFFFFF" w:val="clear"/>
              </w:rPr>
              <w:t>Задание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hd w:fill="FFFFFF" w:val="clear"/>
              </w:rPr>
              <w:t xml:space="preserve">Составь «лесенку» слов на букву Л, чтобы каждое последующее слово было на одну букву больше предыдущ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hd w:fill="FFFFFF" w:val="clear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имательно слушают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 вес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ступило тепло, появилась травка, вернулись скворцы, много цв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шут 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 написа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граммат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.: интерес к изучаемому предм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VШ.Рефлексия деятельности</w:t>
            </w:r>
          </w:p>
          <w:p>
            <w:pPr>
              <w:pStyle w:val="NormalWeb"/>
              <w:spacing w:before="280" w:after="2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М: словесный (бесед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мы сегодня с вами делали?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запомнилось?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то было интересно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.: оценка собственного включения в работ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86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imes New Roman" w:cs="Liberation Sans;Arial"/>
      <w:color w:val="000000"/>
      <w:sz w:val="36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odyTextChar">
    <w:name w:val="Body Text Char"/>
    <w:basedOn w:val="DefaultParagraphFont"/>
    <w:qFormat/>
    <w:rPr>
      <w:rFonts w:ascii="Microsoft YaHei" w:hAnsi="Microsoft YaHei" w:cs="Liberation Sans;Arial"/>
      <w:color w:val="000000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</w:rPr>
  </w:style>
  <w:style w:type="paragraph" w:styleId="Index1">
    <w:name w:val="Index 1"/>
    <w:basedOn w:val="Normal"/>
    <w:next w:val="Normal"/>
    <w:pPr>
      <w:tabs>
        <w:tab w:val="clear" w:pos="0"/>
        <w:tab w:val="clear" w:pos="707"/>
        <w:tab w:val="clear" w:pos="1414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90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</w:tabs>
      <w:ind w:left="360" w:right="0" w:hanging="360"/>
    </w:pPr>
    <w:rPr/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51:00Z</dcterms:created>
  <dc:creator>User</dc:creator>
  <dc:description/>
  <dc:language>en-US</dc:language>
  <cp:lastModifiedBy>Пользователь</cp:lastModifiedBy>
  <cp:lastPrinted>2019-04-15T21:37:00Z</cp:lastPrinted>
  <dcterms:modified xsi:type="dcterms:W3CDTF">2019-04-16T18:13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