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Конспект НОД по развитию связной речи дошкольников старшей группы «Берегите планету Земля!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Интеграция О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речево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познавательно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физическо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социально-коммуникативно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развитие связной речи дете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мение детей задавать вопрос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ечево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Формировать умение детей выделять признаки объекта и сравнивать их с признаками других объектов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ечево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Формировать умение находить рифмующиеся между собой пары слов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ечево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асширять словарный запас детей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речево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Расширять представления детей об окружающем мир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знавательно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Формировать социально-коммуникативные речевые умения (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пособность вступать в общение и поддерживать его)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оциально - коммуникативно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елкую моторику рук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физическо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333333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Методы и приемы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пальчиковая гимнастик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словесн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игр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Да – нет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составление загадки о растении, игра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Придумай рифму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наглядн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использование презентации к заняти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глобус, отрез ткани, ноутбук, презентация к занятию.</w:t>
      </w:r>
    </w:p>
    <w:p>
      <w:pPr>
        <w:pStyle w:val="Normal"/>
        <w:spacing w:before="225" w:after="225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Логика образовательной деятельнос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едлагает детям поиграть в игру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Да - нет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 отгадать, что находится под ткань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Какая удивительная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ланета – Земл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! На ее поверхности плещутся моря и океаны, текут реки и ручьи, расстилаются широкие равнины, шумят зеленые леса, поднимаются высокие горы.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Земля – это огромный ша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Она вращается вокруг своей оси и одновременно вокруг Солнца – самой близкой к нам звезды. Дети отгадывают.  2.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ебята, смотрите!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Земл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дает нам сигнал SOS! Она хочет что-то сообщить. Вот её послание нам, но оно зашифровано. А расшифровать мы сможем, только если выполним задания. (Дети смотрят на послание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лайд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Сформирован интерес к предстоящей деятельности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Задание на послан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Назвать времена года и рассказать по схеме о весне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лайд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ассказывает о смене времен года на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ет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лайд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 Задание на послан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загадать загадку о любом растении.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слайд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является слово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Земл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Воспитатель объявля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что разгадано слово "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емл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" и предлагает детям взять в руки маленькие макеты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емл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 виде шарик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льчиковая гимнастик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Наш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Земля – голубая планета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а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емля - голубая плане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духом свежим и солнцем оде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т, вы поверьте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емли голуб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 синевы рек, озер и мор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ры, равнины, леса и пол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это наша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ета Земл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тры поют, с облаками играя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вни шумят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от края до кр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 не найдете чудесней на свет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ей прекрасной и доброй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ет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выполняют пальчиковую гимнастику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ита мелкая моторика ру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Задание на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ослан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Составь рассказ о животном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Задание на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ослан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Ловись, рифма!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: называет сло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са, сова, стакан, диван, каска, синица, коза, мышка, кош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редлагает детям придумать слова, которые рифмуются с названными. 9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се задания выполнены! Осталось соединить все слова во фразу! Дети составляют фразу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Земля - наш общий дом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!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Заключительное слово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я о защите нашей планеты Земл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т опасностей и значении всех живых существ на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емл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которая является общим домом для всех нас, животных и растений!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06:00Z</dcterms:created>
  <dc:creator>1</dc:creator>
  <dc:description/>
  <cp:keywords/>
  <dc:language>en-US</dc:language>
  <cp:lastModifiedBy>Детский сад 25</cp:lastModifiedBy>
  <dcterms:modified xsi:type="dcterms:W3CDTF">2019-05-24T05:17:00Z</dcterms:modified>
  <cp:revision>4</cp:revision>
  <dc:subject/>
  <dc:title/>
</cp:coreProperties>
</file>