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онсультация для родителей: «Режим дня школьник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ежим дня в жизни детей младшего школьного возраста важен и необходим. В теории все знают, что многие трудности обучения, ухудшение здоровья связаны именно с нарушениями режима. Но на практике четко организовать и спланировать день школьника довольно сложно. Режим основан на закономерностях, по которым живет организм, от его соблюдения или несоблюдения, прежде всего, зависит такой важный показатель состояния организма как работоспособность. У первоклассника работоспособность снижается довольно быстро, о чем свидетельствует общее двигательное беспокойство. Через 15-20 минут после начала урока дети начинают отвлекаться, вертеться — то же самое происходит дома во время приготовления домашних заданий. Двигательное беспокойство — защитная реакция детского организма, который как бы отключается, дает себе отдых, не доводя до утомления. Слова, окрики, упреки не помогают, поскольку дети не отдают себе отчета в том, почему это с ними происходит. Только спланированное переключение с одного вида деятельности на другой может предотвратить утомление и удержать внимание ребенка. При любой деятельности сначала происходит постепенное повышение показателей работоспособности, так называемое врабатывание. Затем наступает пик работоспособности; а потом появляются первые признаки утомления: снижается внимание, возникает двигательное беспокойство, растет число ошибок. Это только внешние признаки. Одновременно повышается напряжение всех физиологических систем, и если вовремя не уменьшить нагрузки, а продолжать занятия с той же интенсивностью, работоспособность резко падает. Эти закономерности необходимо учитывать в школе на уроках и дома во время домашних занятий. Изменения в организме, связанные с утомлением, временны и исчезают при отдыхе или смене деятель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ебный процесс не может вовсе избежать утомления школьников, но должен строиться так, чтобы отдалить его наступление и предупредить возникновение переутомления. Опасность переутомления в том, что изменения, происходящие в организме, уже не устраняются кратковременным отдыхом и переключением на новый вид деятельности. Если переутомление хроническое, длительно действующее, оно сказывается на росте и развитии ребенка, общем состоянии его здоровья. Все отрицательные последствия обучения имеют в своей основе переутомление, перегрузку. Рационально организованный режим дня школьника выглядит примерно следующим образом. Подъем за час-полтора до выхода в школу, утренняя зарядка, завтрак, который обязательно должен быть горячим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Занятия в школе. Когда ребенок возвращается из школы, он находится на спаде работоспособности. Поэтому сначала ему необходимо пообедать, отдохнуть — и ни в коем случае не садится сразу же за уроки. Отдых желателен активный, на свежем воздухе, в играх и движении — не менее 3-3,5 часов. Нельзя ни в наказание, ни по любым другим причинам лишать ребенка этого отдыха, он необходим ему. Для детей ослабленных, часто болеющих, со слабой нервной системой лучший отдых — полуторачасовой дневной сон в хорошо проветренной комнате. Сон способствует еще и разгрузке опорно-двигательного аппарата и служит хорошей профилактикой нарушений осанки. Важно правильно организовать выполнение школьником домашних заданий. Часто выполнение всех заданных на дом уроков занимает у младших школьников полтора-два часа, поскольку у них еще нет навыков самостоятельной работы и они делают все медленно, через силу. Максимальная продолжительность работы у младших школьников не больше 30 минут. Лучшее время для приготовления уроков — 15-16 часов. Через каждые 25-30 минут необходим перерыв для восстановления работоспособности. Начинать готовить уроки надо с менее сложных, затем переходить к самым трудн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23:08:00Z</dcterms:created>
  <dc:creator>Admin</dc:creator>
  <dc:description/>
  <cp:keywords/>
  <dc:language>en-US</dc:language>
  <cp:lastModifiedBy>lenovo1</cp:lastModifiedBy>
  <dcterms:modified xsi:type="dcterms:W3CDTF">2019-05-24T11:52:00Z</dcterms:modified>
  <cp:revision>4</cp:revision>
  <dc:subject/>
  <dc:title/>
</cp:coreProperties>
</file>