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ПОУ «Челябинский педагогический колледж №1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иностранных языков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гонина Светлана Владимир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ФОРМИРОВАНИЕ У МЛАДШИХ ШКОЛЬНИКОВ ПОЛИКУЛЬТУРНОЙ КОМПЕТЕНТНОСТИ НА УРОКАХ В НАЧАЛЬНОЙ ШКОЛЕ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РСОВАЯ РАБОТ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овая работа защище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пециальность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44.02.02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оценкой___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ние в начальных классах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  » _______________ 201__ год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ур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: 3,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руппа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3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Руководитель: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сабина Т.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,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подаватель немецкого язык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ей квалификационной категории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05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ВЛЕНИЕ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5"/>
        <w:gridCol w:w="730"/>
        <w:gridCol w:w="730"/>
      </w:tblGrid>
      <w:tr>
        <w:trPr>
          <w:trHeight w:val="318" w:hRule="atLeast"/>
        </w:trPr>
        <w:tc>
          <w:tcPr>
            <w:tcW w:w="7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3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7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7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13" w:firstLine="68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ЕОРЕТИЧЕСКИЕ ОСНОВЫ ПРОБЛЕМЫ ФОРМИРОВАНИЯ ПОЛИКУЛЬТУРНОЙ КОМПЕТЕННОСТИ МЛАДШИХ ШКОЛЬНИК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ПОЛИКУЛЬТУРНАЯ КОМПЕТЕНТНОСТЬ КАК ИНТЕГРИРОВАННОЕ КАЧЕСТВО ЛИЧНОСТИ </w:t>
            </w:r>
          </w:p>
          <w:p>
            <w:pPr>
              <w:pStyle w:val="Normal"/>
              <w:spacing w:lineRule="auto" w:line="360" w:before="0" w:after="0"/>
              <w:ind w:firstLine="2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И И ЗАДАЧИ ПОЛИКУЛЬТУРНОГО ОБРАЗОВАНИЯ</w:t>
            </w:r>
          </w:p>
          <w:p>
            <w:pPr>
              <w:pStyle w:val="Normal"/>
              <w:spacing w:lineRule="auto" w:line="360" w:before="0" w:after="0"/>
              <w:ind w:firstLine="2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000000"/>
                <w:sz w:val="24"/>
                <w:szCs w:val="24"/>
                <w:shd w:fill="FFFFFF" w:val="clear"/>
              </w:rPr>
              <w:t>СИСТЕМА ПОЛИКУЛЬТУРНОГО ОБРАЗОВАНИЯ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000000"/>
                <w:sz w:val="28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СПЕЦИФИКА ФОРМИРОВАНИЯ ПОЛИКУЛЬТУРНОЙ КОМПЕТЕНТНОСТИ МЛАДШИХ ШКОЛЬНИКОВ </w:t>
            </w:r>
          </w:p>
          <w:p>
            <w:pPr>
              <w:pStyle w:val="Normal"/>
              <w:snapToGrid w:val="false"/>
              <w:spacing w:lineRule="auto" w:line="360" w:before="0" w:after="0"/>
              <w:ind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Е </w:t>
            </w:r>
          </w:p>
        </w:tc>
        <w:tc>
          <w:tcPr>
            <w:tcW w:w="7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7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ЕТОДИКА ФОРМИРОВАНИЯ ПОЛИКУЛЬТУРНОЙ КОМПЕТЕНТНОСТИ У МЛАДШИХ ШКОЛЬНИКОВ НА УРОКАХ ИНОСТРАННОГО ЯЗЫКА В НАЧАЛЬНОЙ ШКОЛЕ</w:t>
            </w:r>
          </w:p>
        </w:tc>
        <w:tc>
          <w:tcPr>
            <w:tcW w:w="7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8" w:hRule="atLeast"/>
        </w:trPr>
        <w:tc>
          <w:tcPr>
            <w:tcW w:w="7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ЦЕЛИ И ЗАДАЧИ ОБУЧЕНИЯ ИНОСТРАННОМУ ЯЗЫКУ</w:t>
            </w:r>
          </w:p>
        </w:tc>
        <w:tc>
          <w:tcPr>
            <w:tcW w:w="7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ЯЗЫКОВАЯ ЛИЧНОСТЬ И ВТОРИЧНАЯ ЛИЧ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7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«ПОЛИКУЛЬТУРНАЯ КОМПЕТЕНТНОСТЬ» - КАК МЕТОДИЧЕСКОЕ ПО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ЭТАПЫ ФОРМИРОВАНИЯ ПОЛИКУЛЬТУРНОЙ КОМПЕТЕНТНОСТИ НА УРОКАХ ИНОСТРАННОГО ЯЗЫКА В НАЧАЛЬНОЙ ШКОЛЕ</w:t>
            </w:r>
          </w:p>
        </w:tc>
        <w:tc>
          <w:tcPr>
            <w:tcW w:w="7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7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Ы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Е</w:t>
            </w:r>
          </w:p>
        </w:tc>
        <w:tc>
          <w:tcPr>
            <w:tcW w:w="7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7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ЕНИЕ</w:t>
            </w:r>
          </w:p>
        </w:tc>
        <w:tc>
          <w:tcPr>
            <w:tcW w:w="7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7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ОК ИСПОЛЬЗУЕМОЙ ЛИТЕРАТУРЫ</w:t>
            </w:r>
          </w:p>
        </w:tc>
        <w:tc>
          <w:tcPr>
            <w:tcW w:w="7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7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7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uto" w:line="360" w:before="0" w:after="1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shd w:fill="FFFFFF" w:val="clear"/>
        <w:spacing w:lineRule="auto" w:line="360" w:before="0" w:after="150"/>
        <w:ind w:right="-284" w:hanging="0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ВВЕДЕНИЕ</w:t>
      </w:r>
    </w:p>
    <w:p>
      <w:pPr>
        <w:pStyle w:val="Style15"/>
        <w:shd w:fill="FFFFFF" w:val="clear"/>
        <w:spacing w:lineRule="auto" w:line="360" w:before="0" w:after="150"/>
        <w:ind w:right="-284" w:firstLine="142"/>
        <w:jc w:val="both"/>
        <w:rPr/>
      </w:pPr>
      <w:r>
        <w:rPr>
          <w:sz w:val="28"/>
          <w:szCs w:val="28"/>
        </w:rPr>
        <w:t>В настоящее время, в эпоху глобализации, когда обособленное существование разных народов и культур становится невозможным, когда идет переосмысление целей и задач образования, появляется острая потребность в воспитании поликультурной личности</w:t>
      </w:r>
      <w:r>
        <w:rPr/>
        <w:t xml:space="preserve">. </w:t>
      </w:r>
    </w:p>
    <w:p>
      <w:pPr>
        <w:pStyle w:val="Style15"/>
        <w:shd w:fill="FFFFFF" w:val="clear"/>
        <w:spacing w:lineRule="auto" w:line="360" w:before="0" w:after="150"/>
        <w:ind w:right="-284" w:firstLine="142"/>
        <w:jc w:val="both"/>
        <w:rPr/>
      </w:pPr>
      <w:r>
        <w:rPr>
          <w:sz w:val="28"/>
          <w:szCs w:val="28"/>
        </w:rPr>
        <w:t>Необходимость разработки вопросов поликультурного воспитания школьников обусловлена возникновением взаимозависимости и взаимовлияния государств, а также поиском и созданием условий для развития личности, ее самореализации в современном мире, который быстро меняется. В процессе поликультурного воспитания формируется представление личности о многообразии культур и их взаимосвязь, воспитывается толерантное отношение к различиям представителей разных культур, прививаются национальные и общечеловеческие ценности, развиваются навыки и умения взаимодействия в современном поликультурном мире на основе толерантности и взаимопонимания и, таким образом, обеспечивается культурно- социальная идентификация личности.</w:t>
      </w:r>
    </w:p>
    <w:p>
      <w:pPr>
        <w:pStyle w:val="Style15"/>
        <w:shd w:fill="FFFFFF" w:val="clear"/>
        <w:spacing w:lineRule="auto" w:line="360" w:before="0" w:after="150"/>
        <w:ind w:right="-284" w:firstLine="142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Актуальность проблемы</w:t>
      </w:r>
      <w:r>
        <w:rPr>
          <w:sz w:val="28"/>
          <w:szCs w:val="28"/>
        </w:rPr>
        <w:t xml:space="preserve"> поликультурного воспитания учащихся начальной школы обусловлена благоприятностью младшего школьного возраста к воспитательным воздействиям, закладкой морально-культурных основ личности младшего школьника в связи с активным формированием его характера, установок, стереотипов поведения, мышления и мировоззрения, что позволяет прививать национальные и общечеловеческие ценности, воспитывать уважительное отношение к другой культуре.</w:t>
      </w:r>
    </w:p>
    <w:p>
      <w:pPr>
        <w:pStyle w:val="Style15"/>
        <w:shd w:fill="FFFFFF" w:val="clear"/>
        <w:spacing w:lineRule="auto" w:line="360" w:before="0" w:after="150"/>
        <w:ind w:right="-284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тность - достаточная осведомленность, необходимая для того, чтобы решать вопросы в известной области и произносить основательные суждения по поводу определенного круга явлений[3].</w:t>
      </w:r>
    </w:p>
    <w:p>
      <w:pPr>
        <w:pStyle w:val="Style15"/>
        <w:shd w:fill="FFFFFF" w:val="clear"/>
        <w:spacing w:lineRule="auto" w:line="360" w:before="0" w:after="150"/>
        <w:ind w:right="-284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культурная компетентность – знакомство со множеством различных образов жизни, образцов поведения и разнообразных идей, происходящих из нескольких культур, и умение к ним приспособиться или пользоваться ими[4].</w:t>
      </w:r>
    </w:p>
    <w:p>
      <w:pPr>
        <w:pStyle w:val="Style15"/>
        <w:shd w:fill="FFFFFF" w:val="clear"/>
        <w:spacing w:lineRule="auto" w:line="360" w:before="0" w:after="150"/>
        <w:ind w:right="-284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ind w:right="-284" w:firstLine="142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Закон об образовании РФ» провозгласил единство культурного и образовательного пространства страны при всемерном содействии развитию национальных культур и региональных культурных традиций [6]. </w:t>
      </w:r>
    </w:p>
    <w:p>
      <w:pPr>
        <w:pStyle w:val="Normal"/>
        <w:spacing w:lineRule="auto" w:line="36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 школьный возраст можно считать отправной точкой формирования поликультурной компетентности. По мнению К. Мок уже к шести годам у ребенка вырабатывается не только первоначальное представление о расовой принадлежности, но и о причинно-следственной связи фактора национальности с положением в обществе и становятся особенно чувствительными к усвоению как позитивных, так и негативных национальных стереотипов. Не вмешиваться в формирование детской личности именно в этот период – означает позволить «осесть» негативным национальным стереотипам в детское сознание, когда способность к критическому их осмыслению еще не сформирована. Это несет большую опасность для становления детской личности. Несмотря на активное внимание, которое проявляется к формированию поликультурной компетентности учащихся, проблема непосредственно процесса становления личности младшего школьника, обладающей поликультурной компетентностью изучена недостаточно.</w:t>
      </w:r>
    </w:p>
    <w:p>
      <w:pPr>
        <w:pStyle w:val="Style15"/>
        <w:shd w:fill="FFFFFF" w:val="clear"/>
        <w:spacing w:lineRule="auto" w:line="360" w:before="0" w:after="150"/>
        <w:ind w:right="-284"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right="-284"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урсовой работы: рассмотреть подходы к формированию поликультурной компетентности в начальной школе на уроках литературы, окружающего мира и математики.</w:t>
      </w:r>
    </w:p>
    <w:p>
      <w:pPr>
        <w:pStyle w:val="Normal"/>
        <w:spacing w:lineRule="auto" w:line="360" w:before="0" w:after="0"/>
        <w:ind w:righ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исследования: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и уточнить сущность ключевых понятий «поликультурность», «поликультурная личность», «поликультурная компетентность» применительно к проблеме исследования;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специфику формирования поликультурной компетентности у младших школьников;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совокупность организационно-педагогических условий формирования поликультурной компетентности младших школьников;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сследования были использованы методы исследования: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оретические: анализ основных понятий исследования на основе изучения философской, культурологической, социологической, психологической и педагогической литературы, правительственных документов и аналитических материалов Министерства образования и науки Российской Федерации, обобщение и интерпретация научных данных, изучение продуктов деятельности участников образовательного процесса, структурно-функциональный анализ социальных и педагогических проблем становления и развития поликультурной компетентности школьника, систематизация, аналогия, абстрагирование;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мпирические:анализ программ, учебно-воспитательных планов работы учителей начальных классов, целенаправленное наблюдение за работой педагогов и деятельностью школьников в начальной школе с целью выявления педагогических условий поликультурного воспитания младших школьников; интервьюирование учителей и учащихся, анкетирование с целью выявление уровней сформированности поликультурной воспитанности младших школьников;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атистические: статистическая обработка данных, качественный и количественный анализ результатов исследования.</w:t>
      </w:r>
    </w:p>
    <w:p>
      <w:pPr>
        <w:pStyle w:val="Normal"/>
        <w:spacing w:lineRule="auto" w:line="360" w:before="0" w:after="0"/>
        <w:ind w:righ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right="-284" w:hanging="0"/>
        <w:jc w:val="both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1. Поликультурная компетентность</w:t>
      </w:r>
    </w:p>
    <w:p>
      <w:pPr>
        <w:pStyle w:val="Style15"/>
        <w:shd w:fill="FFFFFF" w:val="clear"/>
        <w:spacing w:lineRule="auto" w:line="360" w:before="0" w:after="0"/>
        <w:ind w:right="-284" w:hanging="0"/>
        <w:jc w:val="both"/>
        <w:rPr>
          <w:rStyle w:val="StrongEmphasis"/>
          <w:b w:val="false"/>
          <w:b w:val="false"/>
          <w:color w:val="000000"/>
          <w:sz w:val="32"/>
          <w:shd w:fill="FFFFFF" w:val="clear"/>
        </w:rPr>
      </w:pPr>
      <w:r>
        <w:rPr>
          <w:bCs/>
          <w:color w:val="000000"/>
          <w:sz w:val="32"/>
          <w:szCs w:val="32"/>
        </w:rPr>
        <w:t>1.1</w:t>
      </w:r>
      <w:r>
        <w:rPr>
          <w:rStyle w:val="StrongEmphasis"/>
          <w:b w:val="false"/>
          <w:color w:val="000000"/>
          <w:sz w:val="32"/>
          <w:shd w:fill="FFFFFF" w:val="clear"/>
        </w:rPr>
        <w:t xml:space="preserve">Поликультурная компетентность как интегрированное качество личности </w:t>
      </w:r>
    </w:p>
    <w:p>
      <w:pPr>
        <w:pStyle w:val="Style15"/>
        <w:shd w:fill="FFFFFF" w:val="clear"/>
        <w:spacing w:lineRule="auto" w:line="360" w:before="0" w:after="0"/>
        <w:ind w:right="-284" w:hanging="0"/>
        <w:jc w:val="both"/>
        <w:rPr>
          <w:rStyle w:val="StrongEmphasis"/>
          <w:b w:val="false"/>
          <w:b w:val="false"/>
          <w:color w:val="000000"/>
          <w:sz w:val="32"/>
          <w:shd w:fill="FFFFFF" w:val="clear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ind w:right="-284" w:hanging="0"/>
        <w:jc w:val="both"/>
        <w:rPr>
          <w:rStyle w:val="StrongEmphasis"/>
          <w:b w:val="false"/>
          <w:b w:val="false"/>
          <w:bCs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Style15"/>
        <w:shd w:fill="FFFFFF" w:val="clear"/>
        <w:spacing w:lineRule="auto" w:line="360" w:before="0" w:after="150"/>
        <w:ind w:right="-284" w:hanging="0"/>
        <w:jc w:val="both"/>
        <w:rPr/>
      </w:pPr>
      <w:r>
        <w:rPr>
          <w:color w:val="000000"/>
          <w:sz w:val="28"/>
          <w:szCs w:val="28"/>
        </w:rPr>
        <w:t>Поликультурная компетентность – знакомство с множеством различных образов жизни, образцов поведения и разнообразных идей, происходящих из нескольких культур, и умение к ним приспособиться или пользоваться ими. (Песков И.В)</w:t>
      </w:r>
    </w:p>
    <w:p>
      <w:pPr>
        <w:pStyle w:val="Style15"/>
        <w:spacing w:lineRule="auto" w:line="360" w:before="0" w:after="150"/>
        <w:ind w:right="-284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икультурное образование </w:t>
      </w:r>
    </w:p>
    <w:p>
      <w:pPr>
        <w:pStyle w:val="Style15"/>
        <w:spacing w:lineRule="auto" w:line="360" w:before="0" w:after="150"/>
        <w:ind w:right="-284" w:hanging="0"/>
        <w:jc w:val="both"/>
        <w:rPr/>
      </w:pPr>
      <w:r>
        <w:rPr>
          <w:color w:val="000000"/>
          <w:sz w:val="28"/>
          <w:szCs w:val="28"/>
        </w:rPr>
        <w:t>Поликультурное образование определяется как «процесс овладения знаниями о культурном разнообразии окружающего мира стран и о взаимоотношениях между культурами в современном поликультурном мире, а также формирования активной жизненной позиции и умений взаимодействовать с представителями разных стран и культур согласно принципу диалога культур». </w:t>
      </w:r>
    </w:p>
    <w:p>
      <w:pPr>
        <w:pStyle w:val="Style15"/>
        <w:spacing w:lineRule="auto" w:line="360" w:before="0" w:after="150"/>
        <w:ind w:right="-284" w:hanging="0"/>
        <w:jc w:val="both"/>
        <w:rPr/>
      </w:pPr>
      <w:r>
        <w:rPr>
          <w:bCs/>
          <w:color w:val="000000"/>
          <w:sz w:val="28"/>
          <w:szCs w:val="28"/>
        </w:rPr>
        <w:t>Основные задачи поликультурного образования</w:t>
      </w:r>
      <w:r>
        <w:rPr>
          <w:color w:val="000000"/>
          <w:sz w:val="28"/>
          <w:szCs w:val="28"/>
        </w:rPr>
        <w:t>: </w:t>
      </w:r>
    </w:p>
    <w:p>
      <w:pPr>
        <w:pStyle w:val="Style15"/>
        <w:spacing w:lineRule="auto" w:line="360" w:before="0" w:after="150"/>
        <w:ind w:right="-284" w:hanging="0"/>
        <w:jc w:val="both"/>
        <w:rPr/>
      </w:pPr>
      <w:r>
        <w:rPr>
          <w:color w:val="000000"/>
          <w:sz w:val="28"/>
          <w:szCs w:val="28"/>
        </w:rPr>
        <w:t>1. Формирование представлений о другой культуре. </w:t>
        <w:br/>
        <w:t>2. Формирование у обучающихся представлений о разнообразии современных поликультурных сообществ стран как родного, так и других языков. </w:t>
        <w:br/>
        <w:t>3. Формирование представления о сходствах и различиях между представителями различных этнических, социальных, лингвистических, территориальных, религиозных, культурных групп в рамках определенного региона, страны, мира. </w:t>
        <w:br/>
        <w:t>4. Формирование способностей позитивного взаимодействия с представителями других культур. </w:t>
        <w:br/>
        <w:t>5. Культурное самоопределение личности средствами родного и изучаемого языков</w:t>
      </w:r>
    </w:p>
    <w:p>
      <w:pPr>
        <w:pStyle w:val="Style15"/>
        <w:spacing w:lineRule="auto" w:line="360" w:before="0" w:after="150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 свидетельствует, что на почве неприятия и вражды к людям других национальностей, рас, вероисповеданий в мире возрастает уровень социальной напряженности, сопровождающийся нескончаемыми военными конфликтами, террористическими актами и другими проявлениями межнационального противостояния.</w:t>
      </w:r>
    </w:p>
    <w:p>
      <w:pPr>
        <w:pStyle w:val="Style15"/>
        <w:spacing w:lineRule="auto" w:line="360" w:before="0" w:after="150"/>
        <w:ind w:right="-284" w:hanging="0"/>
        <w:jc w:val="both"/>
        <w:rPr/>
      </w:pPr>
      <w:r>
        <w:rPr>
          <w:color w:val="000000"/>
          <w:sz w:val="28"/>
          <w:szCs w:val="28"/>
        </w:rPr>
        <w:t>Для того чтобы подрастающие поколения имели определенный «иммунитет» к негативным проявлениям межэтнических отношений образование должно оснастить молодых людей поликультурными компетентностями, среди которых особое место занимают: открытость к межэтническим различиям, способность жить с людьми других культур, языков и религий, готовность к диалогу.</w:t>
      </w:r>
    </w:p>
    <w:p>
      <w:pPr>
        <w:pStyle w:val="Style15"/>
        <w:spacing w:lineRule="auto" w:line="360" w:before="0" w:after="150"/>
        <w:ind w:right="-284" w:hanging="0"/>
        <w:jc w:val="both"/>
        <w:rPr/>
      </w:pPr>
      <w:r>
        <w:rPr>
          <w:color w:val="000000"/>
          <w:sz w:val="28"/>
          <w:szCs w:val="28"/>
        </w:rPr>
        <w:t>Формирование поликультурных компетентностей  включает несколько направлений:</w:t>
      </w:r>
    </w:p>
    <w:p>
      <w:pPr>
        <w:pStyle w:val="Style15"/>
        <w:numPr>
          <w:ilvl w:val="0"/>
          <w:numId w:val="3"/>
        </w:numPr>
        <w:spacing w:lineRule="auto" w:line="360" w:before="0" w:after="150"/>
        <w:ind w:left="0" w:right="-284" w:hanging="360"/>
        <w:jc w:val="both"/>
        <w:rPr/>
      </w:pPr>
      <w:r>
        <w:rPr>
          <w:color w:val="000000"/>
          <w:sz w:val="28"/>
          <w:szCs w:val="28"/>
        </w:rPr>
        <w:t>формирование </w:t>
      </w:r>
      <w:r>
        <w:rPr>
          <w:bCs/>
          <w:color w:val="000000"/>
          <w:sz w:val="28"/>
          <w:szCs w:val="28"/>
        </w:rPr>
        <w:t>культуры знаний</w:t>
      </w:r>
      <w:r>
        <w:rPr>
          <w:color w:val="000000"/>
          <w:sz w:val="28"/>
          <w:szCs w:val="28"/>
        </w:rPr>
        <w:t>, которая подразумевает высокий уровень знаний о культурном многообразии цивилизации, как в пространстве, так и во времени</w:t>
      </w:r>
    </w:p>
    <w:p>
      <w:pPr>
        <w:pStyle w:val="Style15"/>
        <w:numPr>
          <w:ilvl w:val="0"/>
          <w:numId w:val="3"/>
        </w:numPr>
        <w:spacing w:lineRule="auto" w:line="360" w:before="0" w:after="150"/>
        <w:ind w:left="0" w:right="-284" w:hanging="360"/>
        <w:jc w:val="both"/>
        <w:rPr/>
      </w:pPr>
      <w:r>
        <w:rPr>
          <w:color w:val="000000"/>
          <w:sz w:val="28"/>
          <w:szCs w:val="28"/>
        </w:rPr>
        <w:t>развитие </w:t>
      </w:r>
      <w:r>
        <w:rPr>
          <w:bCs/>
          <w:color w:val="000000"/>
          <w:sz w:val="28"/>
          <w:szCs w:val="28"/>
        </w:rPr>
        <w:t>культуры поведения</w:t>
      </w:r>
      <w:r>
        <w:rPr>
          <w:color w:val="000000"/>
          <w:sz w:val="28"/>
          <w:szCs w:val="28"/>
        </w:rPr>
        <w:t>, его видов и форм, соответствующих поликультурной среде;</w:t>
      </w:r>
    </w:p>
    <w:p>
      <w:pPr>
        <w:pStyle w:val="Style15"/>
        <w:numPr>
          <w:ilvl w:val="0"/>
          <w:numId w:val="3"/>
        </w:numPr>
        <w:spacing w:lineRule="auto" w:line="360" w:before="0" w:after="150"/>
        <w:ind w:left="0" w:right="-284" w:hanging="360"/>
        <w:jc w:val="both"/>
        <w:rPr/>
      </w:pPr>
      <w:r>
        <w:rPr>
          <w:color w:val="000000"/>
          <w:sz w:val="28"/>
          <w:szCs w:val="28"/>
        </w:rPr>
        <w:t>формирование </w:t>
      </w:r>
      <w:r>
        <w:rPr>
          <w:bCs/>
          <w:color w:val="000000"/>
          <w:sz w:val="28"/>
          <w:szCs w:val="28"/>
        </w:rPr>
        <w:t>эмоциональной культуры</w:t>
      </w:r>
      <w:r>
        <w:rPr>
          <w:color w:val="000000"/>
          <w:sz w:val="28"/>
          <w:szCs w:val="28"/>
        </w:rPr>
        <w:t> адекватной поликультурной среде;</w:t>
      </w:r>
    </w:p>
    <w:p>
      <w:pPr>
        <w:pStyle w:val="Style15"/>
        <w:numPr>
          <w:ilvl w:val="0"/>
          <w:numId w:val="3"/>
        </w:numPr>
        <w:spacing w:lineRule="auto" w:line="360" w:before="0" w:after="150"/>
        <w:ind w:left="0" w:right="-284" w:hanging="360"/>
        <w:jc w:val="both"/>
        <w:rPr/>
      </w:pPr>
      <w:r>
        <w:rPr>
          <w:color w:val="000000"/>
          <w:sz w:val="28"/>
          <w:szCs w:val="28"/>
        </w:rPr>
        <w:t>формирование </w:t>
      </w:r>
      <w:r>
        <w:rPr>
          <w:bCs/>
          <w:color w:val="000000"/>
          <w:sz w:val="28"/>
          <w:szCs w:val="28"/>
        </w:rPr>
        <w:t>культуры саморазвития</w:t>
      </w:r>
      <w:r>
        <w:rPr>
          <w:color w:val="000000"/>
          <w:sz w:val="28"/>
          <w:szCs w:val="28"/>
        </w:rPr>
        <w:t> в поликультурной среде. </w:t>
      </w:r>
    </w:p>
    <w:p>
      <w:pPr>
        <w:pStyle w:val="Style15"/>
        <w:spacing w:lineRule="auto" w:line="360" w:before="0" w:after="150"/>
        <w:ind w:right="-284" w:hanging="0"/>
        <w:jc w:val="both"/>
        <w:rPr/>
      </w:pPr>
      <w:r>
        <w:rPr>
          <w:color w:val="000000"/>
          <w:sz w:val="28"/>
          <w:szCs w:val="28"/>
        </w:rPr>
        <w:t>Основными формами формирования поликультурной компетентности являются предметы гуманитарного цикла.</w:t>
      </w:r>
    </w:p>
    <w:p>
      <w:pPr>
        <w:pStyle w:val="Style15"/>
        <w:spacing w:lineRule="auto" w:line="360" w:before="0" w:after="150"/>
        <w:ind w:right="-284" w:hanging="0"/>
        <w:jc w:val="both"/>
        <w:rPr/>
      </w:pPr>
      <w:r>
        <w:rPr>
          <w:color w:val="000000"/>
          <w:sz w:val="28"/>
          <w:szCs w:val="28"/>
        </w:rPr>
        <w:t xml:space="preserve">Развитие поликультурной творческой личности на уроках - есть требование современности. В начале нового тысячелетия ЮНЕСКО была определена концепция образования, назначение которой – обеспечить в будущем обществе преобладание ценностей и идеалов культуры мира, активной межкультурной коммуникации. Глобализация выдвигает перед образованием </w:t>
      </w:r>
      <w:r>
        <w:rPr>
          <w:bCs/>
          <w:color w:val="000000"/>
          <w:sz w:val="28"/>
          <w:szCs w:val="28"/>
        </w:rPr>
        <w:t>актуальную и значимую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блему</w:t>
      </w:r>
      <w:r>
        <w:rPr>
          <w:color w:val="000000"/>
          <w:sz w:val="28"/>
          <w:szCs w:val="28"/>
        </w:rPr>
        <w:t> подготовки молодежи к жизни в условиях многонациональной и поликультурной среды, формирования умений общаться и сотрудничать с людьми разных рас, национальностей, вероисповеданий.</w:t>
      </w:r>
    </w:p>
    <w:p>
      <w:pPr>
        <w:pStyle w:val="Style15"/>
        <w:shd w:fill="FFFFFF" w:val="clear"/>
        <w:spacing w:lineRule="auto" w:line="360" w:before="0" w:after="0"/>
        <w:ind w:righ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Цели и задачи поликультурного образования</w:t>
      </w:r>
    </w:p>
    <w:p>
      <w:pPr>
        <w:pStyle w:val="Style15"/>
        <w:shd w:fill="FFFFFF" w:val="clear"/>
        <w:spacing w:lineRule="auto" w:line="360" w:before="0" w:after="0"/>
        <w:ind w:righ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righ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right="-28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ликультурного образования являются: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осознанных позитивных ценностных ориентаций личности по отношению к своей собственной культуре,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поликультурной среды как основы взаимодействия личности с элементом других культур;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способности индивида к культурному личному самоопределению[2].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8"/>
          <w:szCs w:val="28"/>
        </w:rPr>
        <w:t>А.Н. Джуринский считает, что поликультурное образование преследует три группы целей, обозначаемые понятиями «плюрализм», «равенство», «объединение». В первом случае, по мнению автора, речь идет об уважении и сохранении культурного многообразия; во втором - о поддержке равных прав на образование и воспитание; в третьем - о воспитании в духе общенациональных политических, экономических, духовных ценностей [2: 13-14].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Д. Дмитриев демонстрирует более развернутый подход к определению цели поликультурного образования, которую он видит в том, чтобы способствовать с помощью школы и других образовательных институтов, семьи и общественных организаций созданию в России демократического государства, которое характеризуется: толерантностью взглядов, суждений людей; признанием и развитием культурного плюрализма в обществе; равными правами, обязанностями и возможностями для всех граждан; эффективным участием всех и каждого в принятии решений, касающихся как личной жизни человека, так и жизни общества; справедливостью для всех и каждого; свободой выбора; уважением решений большинства и защитой прав меньшинства; уважением права свободного выбора человеком своих культурных идентичностей [3: 34].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8"/>
          <w:szCs w:val="28"/>
        </w:rPr>
        <w:t>Г.В. Палаткина считает, что поликультурное образование должно иметь две главные цели: удовлетворение образовательных запросов представителей всех этносов и подготовка людей к жизни в мультикультурном обществе [5: 175].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ческими целями поликультурного образования являются: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всесторонне и гармонически развитой личности, способной к творческому саморазвитию и осуществляющей этнокультурное и гражданское самоопределение на основе национальной традиции, ценностей российской и мировой культуры;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роизводство и развитие национальных культур и родных языков народов России как необходимых инструментов социализации подрастающих поколений и важнейшей основы становления и функционирования российской гражданской нации на ее базовых уровнях - этнокультурном и национально-территориальном;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российской гражданской идентичности в условиях социально-политической неоднородности регионов Российской Федерации, поликультурности и полилингвальности многонационального народа России;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сохранения и развития комплиментарного сотрудничества всех этнокультурных групп в едином экономическом, социальном, политическом и культурном сообществе, именуемом российской гражданской нацией;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ффективная подготовка выпускников школы и вуза к жизни в условиях федеративного государства и современной цивилизации, расширение возможностей самореализации, социального роста, повышения качества жизни;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образовательного и профессионального потенциала России, воспитание молодежи, подготовленной к ответственной и продуктивной интеллектуальной, организаторской, производственной деятельности в открытом поликультурном и полилингвальном мире.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целей вытекает ряд конкретных задач поликультурного образования: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бокое и всестороннее овладение учащимися культурой своего собственного народа как непременное условие интеграции в иные культуры;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 учащихся представлений о многообразии культур в мире и России, воспитание положительного отношения к культурным различиям, способствующим прогрессу человечества и служащим условиям для самореализации личности;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интеграции учащихся в культуры других народов;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развитие умений и навыков эффективного взаимодействия с представителями различных культур;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учащихся в духе мира, терпимости, гуманного межнационального общения [4: 6];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развитие умения критически мыслить [3];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этнотолерантности;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 учащихся чувства национального самосознания, достоинства, чести через развитие «исторической памяти», побуждение интереса к своей малой родине, истории своего народа;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сознанных, позитивных ценностных ориентаций личности учащегося по отношению к собственной российской культуре, поликультурной по своей природе;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уважения к истории и культуре своего и иного народа;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этнопедагогической среды как основы для взаимодействия личности с элементами других культур;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способности учащегося к личностному, культурному самоопределению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ы этнического прогресса: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А. Тишков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тремление отдельных этносов устранить историческую, социально – политическую несправедливость, накопившуюся за долгие годы существования, колониальных империй и неколиниалистической политики в отношении многих народов, дискриминации иммигрантских, расовых и этнорелигиозных групп населения многонациональных государств.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условиях распространения прогресса: урбанизация, этническое возрождения выполняет охраняющую функцию, способность сохранения материальной и духовной культуры этноса.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Экологические факторы, значение которых выражается в усиленной конкурирующей деятельности человеческих сообществ по использованию ресурсов жизнеобеспечения, в условиях обостряющихся этнических проблем.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В.В. Макаев, З.А. Малькова и Л.Л. Супрунова определяют главную цель поликультурного образования как формирование человека, способного к активной и эффективной жизнедеятельности в многонациональной и поликультурной среде, обладающего развитым чувством понимания и уважения других культур, умениями жить в мире и согласии с людьми разных национальностей, рас и верований</w:t>
      </w:r>
    </w:p>
    <w:p>
      <w:pPr>
        <w:pStyle w:val="Style15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bCs/>
          <w:color w:val="000000"/>
          <w:sz w:val="32"/>
          <w:szCs w:val="28"/>
        </w:rPr>
        <w:t>1.3 Система поликультурного образования</w:t>
      </w:r>
    </w:p>
    <w:p>
      <w:pPr>
        <w:pStyle w:val="Style15"/>
        <w:shd w:fill="FFFFFF" w:val="clear"/>
        <w:spacing w:lineRule="auto" w:line="360" w:before="0" w:after="0"/>
        <w:ind w:right="-284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Style15"/>
        <w:shd w:fill="FFFFFF" w:val="clear"/>
        <w:spacing w:lineRule="auto" w:line="360" w:before="0" w:after="0"/>
        <w:ind w:right="-284" w:hanging="0"/>
        <w:jc w:val="both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ликультурное образование формируется, функционирует и развивается как открытая система, которая помогает удовлетворять интересы граждан, принадлежащих к разным культурам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ликультурное образование может быть синонимом непрерывного образования, отражающим его назначение и значение в поликультурном обществе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истема поликультурного образования представляет собой единство всех уровней российского образования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ошкольное – овладение родной речью, родной культурой, становление полноценной культурной идентичности, гражданской идентичности; развитие духовно – нравственных норм и национально – моральных ценностей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Школьное (начальная школа, средняя школа, старшая школа). Школьные дисциплины, которые будут знакомить учащихся с разными культурами. Необходимое изучение родного языка параллельно с государственным; воспитание детей в режиме социальной мобильности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фессиональная школа (среднее и высшее). Образование удовлетворяет требованиям той страны, в которой оно будет применяться (2-х уровневая система высшего образования, которая активно совершенствуется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зработаны и модели содержания образования (Д. Бенкс)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одель A – для монокультурных стран, для стран, где проживает один народ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одель B – в основном содержание образования включает добавки компонентов мелких этнокультур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одель C и D – представляет содержание образования, в котором участвует материал регламентирующий под углом зрения всех этногрупп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держание (3 блока)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 блок – освоение соответствия знаний. Этнические знания будут варьироваться от обучающихся предметам культур в данном классе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 блок – овладение средствами межнационального общени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3 блок – воспитание гуманного отношения к культурному разнообразию, воспитание толерантности, терпимости.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Принципы поликультурного образовани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пределяющие принципы современного поликультурного образования суть следующие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нцип полилингвальности. Лингвосоциокультурной основой российской идентичности является языковая компетенция, обеспечивающая формирование поликультурно-ориентированной личности, владеющей несколькими языками. Развитие полингвального обучения в мире детерминируется общими тенденциями интеграции, диалога культур, расширения межкультурной коммуникации. Методически обоснованное соотношение языков обучения и изучения является важнейшей составляющей поликультурного обучения, расширяет индивидуальное восприятие картины мира, вооружая человека набором социокультурных кодов, соответствующим сложной конструкции идентичности. В гуманистической парадигме образования возрастает и роль иностранного языка, используемого как способ постижения мира, приобщения к культуре многих стран и народов, осознания принадлежности к планетарному культурному сообществу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нцип преемственности. Одной из необходимых основ формирования российской гражданской идентичности является такая система образования, которая способна транслировать от поколения к поколению национальную культуру, обеспечивая открытость для взаимодействия с другими культурами и современное цивилизационное развитие нации. Трансляция этнокультурной информации в системе образования подчинена общей логике развития современной национальной культуры, понимаемой как механизм адаптации гражданского сообщества к меняющимся условиям жизни. Поэтому сохранение достоинств и достижений национальной культуры не имеет ничего общего с формированием неизменных трафаретов или поиском "исконных" ценностей. Напротив, естественной функцией национальной культуры (а значит и образования) является постоянное обновление, предполагающее интенсивную модификацию этнокультурного комплекса, выработку и освоение инноваций в ходе активного межкультурного сотрудничества и цивилизационного развити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нцип дифференциации и разнообразия. Жизнеспособность сложных саморазвивающихся систем зависит от дифференцированности и богатства их элементов. Потенциал выживания системы тем выше, чем разнообразнее и дифференцированнее ее реакции, соответствующие многообразию внешних воздействий. Чем сложнее внутренняя структура общества, чем разнороднее его этнический состав, чем более многомерна и ассиметрична его культура, - тем больше у него шансов выжить, тем более оно устойчиво и жизнеспособно. Именно многообразие, противоречивость и неоднородность современного мира делают его сбалансированным и единым. Культурное взаимодействие (и в условиях межкультурного диалога, и в стремлении к единству национальной культуры) не должно приводить к усреднению, унификации, разрушению специфической картины мира. Поэтому в содержании поликультурного образования закладываются условия комплиментарности культур и языков - в противовес унификации и ассимиляции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нцип креативности. Основным жизнеобеспечивающим ресурсом в современном обществе становится сам человек с его способностью к саморазвитию и творческому преобразованию информации. В отличие от архаической добывающей и индустриальной производящей культуры, в постиндустриальном, информационном обществе побеждает культура обрабатывающая. Интеллектуальный, творческий труд делает самого человека не только основным жизнеобеспечивающим ресурсом, но одновременно и целью общественного и культурного развития. В трудностях российской модернизации ясно выражается конфликт старых социальных систем с инновационным, субъектно-гуманистическим типом нового общественного и культурного развития. Поэтому одним из важнейших инструментов модернизации, формирующим российскую гражданскую идентичность, является поликультурное образование, способное подготовить человека к самореализации в динамичных социальных условиях информационной культуры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нцип культурной целостности. Понимание культуры как сущностной основы образования требует формирования и развития универсальных умений и компетенций, в том числе освоения обучающимися актуальных культурных норм и принятие общезначимых образцов деятельности и поведения. Трансляция образцов культуры через учебно-воспитательный процесс оказывается недостаточной, особенно в условиях предметной расчлененности обучения. Только культурные практики, совмещающие результаты всех видов образовательной (предметно-урочной, внеурочной самостоятельной, дополнительной) деятельности, включающие опыт общения и группового взаимодействия со сверстниками и взрослыми, могут стать надежным фундаментом гражданской идентичности. Особого внимания требуют: концептуальное единство культурной основы всех учебно-методических комплексов, тесная взаимосвязанность основного и дополнительного образования, централизованное проектирование культурных практик школы с учетом инициативы, интересов и мотиваций обучающихс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нцип объемной (стереоскопической) картины мира. Формирование российской гражданской идентичности предполагает отказ от разделения содержания образования на несколько компонентов и включение необходимого этнокультурного и регионального содержания образования в федеральный государственный образовательный стандарт. При этом свойственное современной культуре представление о зрительной и ментальной перспективе требует движения от настоящего к прошлому и будущему, от родного и близкого к соседнему и другому. Соответственно - и образовательное описание мира с необходимостью требует точного выбора дидактической позиции, адекватного психологической, культурно-исторической и географической локализации сообщества, к которому принадлежат дети. Нецелесообразно начинать изучение окружающего мира с незнакомого ландшафта или неизвестных реалий повседневной культуры. Напротив, движение от семьи и родного дома - к стране и миру, от субъекта федерации - к России и земному шару представляется вполне естественным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нцип вариативности. Стратегии и технологии поликультурного образования должны соответствовать региональным обстоятельствам и целям формирования российской гражданской идентичности. Многовариантное сочетание в едином образовательном пространстве России интересов личности и этнокультурной группы с общественными и государственными интересами требует отказа от единообразия и унификации. Эффективной содержательной структуры федерального государственного образовательного стандарта следует добиваться хотя и единым способом, но различными средствами в различных субъектах федерации. Диапазон содержательной вариативности поликультурного обучения задается самим присутствием региональной и этнокультурной частей в составе федерального государственного образовательного стандарта.</w:t>
      </w:r>
    </w:p>
    <w:p>
      <w:pPr>
        <w:pStyle w:val="Normal"/>
        <w:spacing w:lineRule="auto" w:line="360" w:before="280" w:after="280"/>
        <w:ind w:right="-284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нцип этической актуальности. Поликультурное образование имеет значительный морально-этический потенциал, поскольку создает универсальную основу для воспитания и культивирования личностного, культурного, национального достоинства каждого гражданина Российской Федерации. Духовно-нравственные ценности и достижения всех культур, всех этнических и этноконфессиональных групп, всех национально-территориальных сообществ России только в поликультурном контексте приобретают образовательную актуальность, то есть получают общественную санкцию и государственное признание. Кроме того, морально-этическое единство и духовно-нравственная целостность поликультурной основы образования позволяет избежать риска раздвоения личности, исключить опасность противопоставления этнокультурной и гражданской идентичности человека.</w:t>
      </w:r>
    </w:p>
    <w:p>
      <w:pPr>
        <w:pStyle w:val="Style15"/>
        <w:shd w:fill="FFFFFF" w:val="clear"/>
        <w:spacing w:lineRule="auto" w:line="360" w:before="0" w:after="0"/>
        <w:ind w:right="-284" w:hanging="0"/>
        <w:jc w:val="both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>1.4 Специфика формирования поликультурной компетентности</w:t>
      </w:r>
    </w:p>
    <w:p>
      <w:pPr>
        <w:pStyle w:val="Style15"/>
        <w:shd w:fill="FFFFFF" w:val="clear"/>
        <w:spacing w:lineRule="auto" w:line="360" w:before="0" w:after="0"/>
        <w:ind w:right="-284" w:hanging="0"/>
        <w:jc w:val="both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Style15"/>
        <w:shd w:fill="FFFFFF" w:val="clear"/>
        <w:spacing w:lineRule="auto" w:line="360" w:before="0" w:after="0"/>
        <w:ind w:right="-284" w:hanging="0"/>
        <w:jc w:val="both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ладшим школьным возрастом принято считать возраст детей примерно от 6-7 до 10-11 лет, что соответствует годам его обучения в начальных классах. Как особый период в жизни ребёнка он выделился исторически сравнительно недавно. Это возраст относительно спокойного и равномерного физического развития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дит функциональное совершенствование мозга - развивается аналитико-систематическая функция коры; постепенно изменяется соотношение процессов возбуждения и торможения: процесс торможения становится всё более сильным, хотя по-прежнему преобладает процесс возбуждения, и младшие школьники в высокой степени возбудимы и импульсивны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воспитательное воздействие учителя на младших связано с тем, что учитель с самого начала пребывания детей в школе становится для них непререкаемым авторитетом. Авторитет учителя - самая важная предпосылка для обучения в младших классах. Однако не всегда авторитет является предпосылкой для успешного воспитания. Воспитание поликультурной компетентности требует диалога, а не монолога [44]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ладший школьный возраст - возраст достаточно заметного формирования личности. Для него характерны новые отношения с взрослыми и сверстниками, включение в целую систему коллективов, включение в новый вид деятельности - учение, которое предъявляет ряд серьёзных требований к ученику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ладшем школьном возрасте закладывается фундамент нравственного поведения, происходит усвоение моральных норм и правил поведения, начинает формироваться общественная направленность личности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младших школьников отличается некоторыми особенностями. Прежде всего, они импульсивны - склонны незамедлительно действовать под влиянием непосредственных импульсов, побуждений, не подумав и не взвесив всех обстоятельств, по случайным поводам. Причина - потребность в активной внешней разрядке при возрастной слабости волевой регуляции поведения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ной особенностью является и общая недостаточность воли: младший школьник ещё не обладает большим опытом длительной борьбы за намеченную цель, преодоления трудностей и препятствий. Большие возможности предоставляет младший школьный возраст для воспитания коллективистских отношений. За несколько лет младший школьник накапливает при правильном воспитании важный для своего дальнейшего развития опыт коллективной деятельности - деятельности в коллективе и для коллектива. Опираясь на особенности младшего школьного возраста, необходимо активно воспитывать поликультурную компетентность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механизмов формирования поликультурной компетентности учащихся выступают обучение, воспитание, деятельность, общение. Формирование навыков поликультурного взаимопонимания и взаимодействия может также осуществляться посредством тренинга этнокультурной компетентности, культурного ассимилятора, деловых и ролевых игр и др. Формами формирования поликультурной компетентности являются индивидуально-парные взаимодействия и коллективные взаимоотношения. Эти взаимодействия и отношения могут быть специально организованными (знания и опыт, приобретаемый школьником в ходе участия в лекциях, семинарах, дискуссиях, конференциях, различных объединениях, совместных мероприятиях и т.д.), стихийными или частично организованными (знания и опыт, обретаемый ребенком в семейных отношениях, в отношениях со сверстниками и взрослыми, в отношениях с другими социальными институтами, в игровой и трудовой деятельности, а также из средств массовой информации и др.)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е учреждения призваны сообразовывать воздействие на молодое поколение социальной среды, сообщать ему научные, достоверные знания, направленные на формирование позитивного отношения к своему и другим народам, их истории, культурам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 толерантности и возможное пространство ее динамики лежат и действуют, прежде всего, в опыте личности. Поэтому и воспитание поликультурной компетентности - это, с педагогической точки зрения, целенаправленная организация позитивного опыта толерантности, то есть целенаправленное создание условий, требующих взаимодействия с другими, какими бы в глазах субъекта они ни были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толерантности, положительный (созданные нормальные отношения) или отрицательный (негативизм отношения), имеется у каждого человека, в том числе ребенка, даже самого маленького, у которого есть «любимые» и «нелюбимые» люди. Эффективными педагогическими средствами могут выступить информация о возможном (известном из опыта других людей) и рефлексия ранее возникавшего в собственном опыте ребенка, группы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соответствующей информации - фольклорные или литературные персонажи и реальные люди, складывающиеся отношения часто совсем разных людей, идущие от настороженности, недоверия, даже враждебности - к взаимному принятию. И здесь также ценен собственный опыт ребенка или сообщества, особенно - известные, а потому и убедительные примеры позитивного решения трудных ситуаций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е школьного образования должны присутствовать исторические экскурсы и оценки вражды и нетерпимости в мире, школьники должны знать историю и географию расовых и этнических конфликтов, религиозных войн [39]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ка толерантности должна учить умению анализировать местные ситуации, обстановку в собственной школе и классе, в семье, а также способствовать критическому анализу[38]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опыт показывает, что даже хорошо поставленное правовое образование не может решить проблему формирования навыков терпимого отношения и толерантного поведения. Необходимы методы систематического и рационального обучения, которые бы способствовали улучшению взаимопонимания, укреплению терпимости в отношениях, как между отдельными людьми, так и между этническими, социальными, культурными, религиозными и языковыми группами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видно, что эти проблемы невозможно решить разовыми акциями и мероприятиями, курсами теоретических знаний. Необходимо использование методов и техник, которые позволят каждому ребенку соответственно его возрастным особенностям и возможностям, не только узнать и понять, но и почувствовать и пережить. Ведущий принцип педагогики, основанной на философии диалога, - принцип позитивности. По отношению к младшему школьному возрасту принцип этот характеризуют: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зитивная установка на широкое общее культурное развитие ребенка, всех его потенциальных возможностей и способностей;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скрытие перед ребенком его собственных возможностей в различных видах деятельности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Под этими принципами следует понимать рекомендательный, а не запретительный стиль организации активности детей, то есть обсуждение предстоящих дел, желаний, интересов, создание развивающей предметной среды, условий для экспериментирования с различными материалами, уход от жестко регламентированной деятельности репродуктивного характера, признание права ребенка на самостоятельный выбор занятий, материалов, партнеров, способов, на просьбу о помощи или оказание помощи кому-то другому, на уединение, на индивидуальные занятия. Так, обсуждая предстоящие дела, дети должны иметь возможность высказывать предложения, а задача учителя - обсудить их совместно, не отмахиваясь. Мнение каждого ребенка должно быть услышано и взрослым, и детьми, а реакция на любое предложение - доброжелательной, заинтересованной [27].</w:t>
      </w:r>
    </w:p>
    <w:p>
      <w:pPr>
        <w:pStyle w:val="Style15"/>
        <w:shd w:fill="FFFFFF" w:val="clear"/>
        <w:spacing w:lineRule="auto" w:line="360" w:before="0" w:after="285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285"/>
        <w:ind w:right="-284" w:hanging="0"/>
        <w:jc w:val="both"/>
        <w:rPr/>
      </w:pPr>
      <w:r>
        <w:rPr>
          <w:color w:val="000000"/>
          <w:sz w:val="32"/>
          <w:szCs w:val="28"/>
        </w:rPr>
        <w:t xml:space="preserve">2 </w:t>
      </w:r>
      <w:r>
        <w:rPr>
          <w:sz w:val="32"/>
        </w:rPr>
        <w:t>МЕТОДИКА ФОРМИРОВАНИЯ ПОЛИКУЛЬТУРНОЙ КОМПЕТЕНТНОСТИ</w:t>
      </w:r>
    </w:p>
    <w:p>
      <w:pPr>
        <w:pStyle w:val="C4"/>
        <w:shd w:fill="FFFFFF" w:val="clear"/>
        <w:spacing w:lineRule="auto" w:line="360" w:before="0" w:after="0"/>
        <w:ind w:right="-284" w:firstLine="708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.1 Цели и задачи обучения иностранному языку</w:t>
      </w:r>
    </w:p>
    <w:p>
      <w:pPr>
        <w:pStyle w:val="C4"/>
        <w:shd w:fill="FFFFFF" w:val="clear"/>
        <w:spacing w:lineRule="auto" w:line="360" w:before="0" w:after="0"/>
        <w:ind w:right="-284"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 w:before="0" w:after="0"/>
        <w:ind w:right="-284"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285"/>
        <w:jc w:val="both"/>
        <w:rPr/>
      </w:pPr>
      <w:r>
        <w:rPr>
          <w:color w:val="000000"/>
          <w:sz w:val="28"/>
          <w:szCs w:val="28"/>
        </w:rPr>
        <w:t>На современном этапе развития общества иностранный язык становится мощным фактором социального прогресса. У людей формируется новое мышление, они начинают осознавать свою принадлежность к единой земной цивилизации и достигнутому уровню культурного развития. Стремление к социальному прогрессу приводит к осмысленному и эффективному обмену культурными ценностями в международной жизни. Это в свою очередь определяет и современный социальный заказ общества по отношению к обучению иностранным языкам - ориентацию на обучение межкультурному общению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ачала 90-х годов в теории и практике преподавания иностранных языков произошли изменения, связанные, в частности, с активизацией поиска новых подходов к обучению и изучению языка. Это проявилось как в отборе языкового материала, так и в пересмотре целей и задач обучения, среди которых ведущую роль начинает играть обучение общению на иностранном языке в контексте диалога культур. Следовательно, основной целью обучения в средней школе является развитие личности школьника в неразрывной связи с преподаванием культуры страны изучаемого языка, способствуя желанию «участвовать в межкультурной коммуникации и самостоятельно совершенствоваться в овладеваемой им деятельности»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сновное назначение обучения иностранному языку сегодня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й лингвистике под коммуникативной компетенцией понимается владение лингвистической компетенцией, то есть определенной суммой сведений языкового материала, умение соотносить языковые средства с задачами и условиями общения, а так же способность организовать речевое общение с учетом социальных норм поведения и коммуникативной целесообразности высказывания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тивный подход направлен на развитие у учащихся умения практически пользоваться реальным, живым языком и призван обучать не манипулированию языковыми средствами, а осознанному соотнесению этих структур с их коммуникативными функциями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тивный подход, как процесс коммуникации, в обучении открывает широкие перспективы; требует рассмотрения языка не только с точки зрения языковых структур, но также с учетом выполняемых коммуникативных функций. Приступая к изучению иностранного языка, школьники хотят познакомиться с повседневной жизнью людей в других странах, особенно своих сверстников, получить представление об их мировосприятии, интересах, заботах, увлечениях. Они стремятся сравнить жизнь за рубежом со своей собственной, и конечно, научиться общаться с людьми, говорящими на другом языке. Действительно, иностранный язык, как новое средство общения, необходим для того, чтобы вступать в коммуникацию с представителями другой культуры. Такое общение должно соответствовать нормам, принятым в инокультурной среде, а для этого требуется овладеть одновременно формами речевого и неречевого поведения, свойственного носителям данной культуры, и умением ориентироваться в иноязычной среде. Параллельно необходимо овладеть средствами и способами передачи фактов собственной культуры на иностранном языке.</w:t>
      </w:r>
    </w:p>
    <w:p>
      <w:pPr>
        <w:pStyle w:val="Style15"/>
        <w:shd w:fill="FFFFFF" w:val="clear"/>
        <w:spacing w:lineRule="auto" w:line="360" w:before="0" w:after="285"/>
        <w:jc w:val="both"/>
        <w:rPr/>
      </w:pPr>
      <w:r>
        <w:rPr>
          <w:color w:val="000000"/>
          <w:sz w:val="28"/>
          <w:szCs w:val="28"/>
        </w:rPr>
        <w:t>Очевидно, что для обеспечения межкультурного общения необходимо сообщить учащимся определенные знания и сформировать определенные умения и качества личности, которые позволят им участвовать в процессе коммуникации с представителями другой культуры, т.е. иными словами, сформировать у учащихся поликультурную компетенцию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Языковая личность и вторичная языковая личность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ым в методической науке является понятие «вторичная языковая личность». Современная модель/система начального языкового образования должна строится с позиций интересов этой личности. Научное обоснование этой категории в отечественной лингводидактике впервые дано И.И. Халеевой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Вторичная языковая личность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нимается как совокупность способностей/готовностей человека к «производству» речевых поступков в условиях аутентичного общения с представителями других культур. Данная совокупность способностей/готовностей рассматриваются в настоящее время и как цель, и как результат овладения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ковая личность обладает генетически обусловленной предрасположенностью к созданию и оперированию знаковыми системами. В понимании «языковая личность» предполагает наличие у человека определенного набора способностей, умений, готовностей к осуществлению речевых поступков разной сложности, поступков, которые классифицируются по видам речевой деятельности (аудирование, говорение, письмо, чтение)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ю очередь, «вторичная языковая личность» есть совокупность способностей, умений , готовностей человека к иноязычному общению на межкультурном уровне, т.е. в ситуациях межкультурного общения, под которым понимается адекватное взаимодействие с представителями других культур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культурное общение рассматривается как: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Процесс общения (вербального и невербального) между людьми, которые являются носителями разных культур и языков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Совокупность специфических процессов взаимодействия людей, принадлежащих к разным культурам и языкам (И.И. Халеева)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ичная языковая личность складывается из овладения: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Вебально-семантическим кодом изучаемого языка - «языковой картиной мира» носителей этого языка, другими словами, самим языком как средством общения;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«глобальной» картиной мира, которая позволяет человеку понять новую для него социальную действительность, новую культуру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ом и результатом формирования вторичной языковой личности является коммуникативное, социкультурное и когнитивное развитие учащегося. Это значит, что он должен быть способен: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нять чужой образ жизни/поведения с тем, чтобы у него не вырабатывались ложные стереотипы в восприятии другой культуры (здесь имеют место процессы познания и, следовательно, когнитивное развитие детей)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потреблять язык в аутентичных ситуациях межкультурного общения (процессы формирования навыков и умений - коммуникативное развитие личности);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ширить индивидуальную картину мира, за счет приобщения к языковой картине мира носителей изучаемого языка (процессы социокультурного развития)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современный подход к языковому образованию предполагает не только развитие у учащихся умения пользоваться средствами общения (аудированием, говорением, чтением и письмо), но и: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Передачу ему(школьнику) внеязыковой информации, необходимой для адекватного общения и взаимодействия;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Развитие в нем таких качеств, как толерантность, терпимость, способность к сопереживанию и др., которые позволяют ему осуществлять непосредственное (аудирование, говорение) и опосредованное (чтение и письмо) общение с представителями иных культур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х этих задач возможна только в том случае, если процесс обучения будет, осуществляется в контексте «диалога культур», в котором чрезвычайно высока роль исходной культуры изучающих язык как средства познания не только чужой, но и своей культуры. Это означает, что в процессе приобщения к чужой культуре ученик использует: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Познавательные средства своей культуры для осознания средств чужой культуры;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Новые знания о чужой культуре, сформированные в процессе ее познания;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Новые знания о своей культуре, созданные при познании чужой культуры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и заключается смысл формирования у учащихся вторичного языкового сознания как важной составляющей его (учащегося) способности адекватно участвовать в межкультурном общении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285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2.3 «Поликультурная компетентность» - как методическое понятие</w:t>
      </w:r>
    </w:p>
    <w:p>
      <w:pPr>
        <w:pStyle w:val="Style15"/>
        <w:shd w:fill="FFFFFF" w:val="clear"/>
        <w:spacing w:lineRule="auto" w:line="360" w:before="0" w:after="28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глобализации и развития интеграционных процессов, характерных для современного мироустройства, представители различных наций и народностей вступают все в более тесные связи и межличностные взаимодействия. Людям настоящего и особенно будущего придется жить и трудиться в многонациональной и поликультурной среде. Между тем этнокультурное многообразие остается актуальной и весьма сложной проблемой, поскольку воспитание человека как носителя идеалов, ценностей, верований, норм поведения собственного народа сопровождается дефицитом соответствующих усилий по формированию готовности личности к пониманию и уважению инокультурных феноменов. Следствием этого противоречия является сохранение условий для произрастания неприятия, вражды, насилия, конфликтов, которые не только блокируют самореализацию личности, но и вызывают состояние нестабильности, как в масштабах отдельных стран, так и мира в целом. В данном контексте формирование поликультурной компетентности подрастающих поколений представляет собой одну из важнейших задач современной школы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формирования поликультурной компетентности заключается в преодолении противоречия между потребностью общества в людях, способных к продуктивной жизни в поликультурной среде, и недостаточной разработанностью теоретических основ формирования и развития поликультурной компетентности в процессе школьного образования. На современном этапе развития общества очевиден переход от репродуктивной модели образования, работающей на воспроизводство и стабильность имеющихся общественных отношений, к продуктивной, гуманистической культуроориентированной школе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идея находит отражение в работах таких известных ученых как: А.И. Арнольдов, А.Г. Асмолов, Н.И. Гез, М.В. Кларин, Э.В. Соколов и др., которые полагают, что образование служит основой для перехода от культуры полезностей к культуре достоинства, а современное образование имеет социокультурную ориентацию, ведущую к созданию личностью социокультурного опыта, что невозможно без постижения исторически накопленной культуры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уя проблему формирования поликультурной компетентности, мы считаем необходимым, обратится к анализу понятия «культура», что позволит обобщить позиции различных исследователей на феномен взаимодействия культуры и образования, выявить основные идеи, наиболее существенные и значимые для понимания понятия «поликультурная компетентность» в контексте нашего исследования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наука и образование, общество и образование ориентированы на понимание человека как уникального произведения культуры. И с этой позиции В.Т. Кудрявцев настаивает на необходимости насыщения всего образовательного процесса разнообразными элементами культуры, акцентируя внимание на повышении «культуроемкости» образования. Культура - это реальный методологический регулятив педагогического знания и ценностный императив педагогического действия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культурного содержания образования явилось следствием процессов глобализации в современном обществе. Образование становится поликультурным. А.В. Шафрикова объясняет это тем, что в основе мировой цивилизации лежит множество независимых самостоятельных сущностей. По мнению автора, поликультурное образование направлено на сохранение и развитие всего многообразия культурных ценностей, норм, образцов и форм деятельности, существующих в данном обществе, и базируется на принципах диалога и взаимодействия различных культур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культурное образование исходит из фундаментального методического принципа, гласящего, что у всех и каждого есть культура как стиль жизни, как совокупность менталитета, традиций, арго, акцента, диалекта, стиля одежды, прически, кухни, правил поведения, песен, напевов, сказаний, литературы, символов, родо-половых и физических данных, отношений, нравственных и эстетических ценностей, образования, трудовых навыков, веры, только она - культура - разная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хорошая и плохая, высокая и низкая, полноценная и неполноценная, развитая и неразвитая, цивилизованная и примитивная, а разная, не похожая одна на другую, имеющая свои достоинства и недостатки, плюсы и минусы, сильные и слабые стороны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цело разделяя точку зрения Г.Д. Дмитриева, полагаем, что поликультурное образование является способом противостоять расизму, предубеждениям, предвзятости, этноцентризму. Ненависти, основанной на культурных различия; педагогической попыткой помочь понять свою культуру, роль обобщений и стереотипов в коммуникации между различными культурами, осознать свое Я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редством поликультурного образования могут решаться следующие значимые для общества и личности задачи: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условий социально-культурной идентификации учащихся;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самых широких возможностей знакомства с историко-культурными корнями личности как представителя семьи, социальной группы, религиозной общины, этноса;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представлений о культурно-этническом многообразии мира в его прошлом и исторической перспективе; воспитание терпимости и уважения права каждого народа сохранять свою культурную самобытность;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способности к описанию поликультурной среды, через овладение специальным понятийным аппаратом, который позволяет описывать явления культуры во всем их многообразии;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поликультурного мышления учащихся, которое подразумевает введение специфических мыслительных операций и предполагает способность учащихся реконструировать свою мыслительную деятельность, что является необходимой предпосылкой к пониманию ценностных оснований участников диалога и их мотивов, которые во многом определяются традициями, обычаями, социокультурными установками;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способностей реконструировать личные ценности и ценности культурных общностей, которые не только объединяют, но и разъединяют, что является первым шагом к развитию диалога между культурами и влияет на его направленность;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амостоятельного целенаправленного, критериального освоения элементов других культур, при котором может происходить развитие национально-культурных ценностей личности, способов ее деятельности, мотивов, установок и т.д.;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условий для активного освоения элементов культуры, с которыми встречается учащийся в процессе своей жизнедеятельности, причем не только учебной, но и внешкольной;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ствовать интеграции личности в национальную, общероссийскую и мировую культуры;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эмоциональной культуры и культуры поведения, адекватных поликультурному пространству;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природы и возможностей учащихся, формирование общей культуры личности, создание условий для ее самоопределения и самореализации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ясь к понятию «поликультурная компетентность» мы обнаружили, что эта дефиниция трактуется различными учеными неоднозначно - одни рассматривают ее как компетенцию, другие оперируют компетентностью и вкладывают в их смысл социальное, экономическое и прочее значение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Б.А. Тахохов, Н.А. Богатых определяют поликультурную компетенцию как знание и принятие человеком культурного разнообразия мира, доброжелательное, открытое и непредвзятое отношение к любой культуре и ее носителям. По мнению авторов, поликультурная компетенция личности подразумевает следующее: каждая культура имеет собственный контекст и логику; ни одна культура не является лучше другой, поскольку каждая обладает собственной системой взаимодействующих элементов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ая культура жизнеспособна до тех пор, пока она функционирует и развивается. Основой формирования поликультурной компетенции, указывают авторы, является культура и понимается как образ жизни, обычаи, традиции и верования в их диахронии и синхронии, как культурно-исторический фон, духовное и материальное богатство, накопленное каждым народом в отдельности и всеми народами в совокупности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А. Богатых, функционирование поликультурности представляется в виде информационного процесса, что согласуется с современными научными представлениями о явлениях, имеющих свой специфический культурно-информационный аспект. В этом заключен и смысл связи поликультурной компетентности с толерантностью, которая с точки зрения поликультурной природы обязывает подойти к ней не просто как к личностному явлению, а как к феномену, определяющему менталитет этноса. Поликультурное поведение и толерантное сознание означают обусловленность бытия человека и его отношения к миру, способность к диалогическому и поликультурному взаимодействию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В. Иванова рассматривает поликультурную компетентность как совокупность знаний, умений, навыков, способствующую усвоению учащимися знаний о культуре своего народа, как непременное условие интеграции в другие культуры; формированию у учащихся представлений о многообразии культур в регионе, России, мире; развитию умений и навыков продуктивного взаимодействия с носителями других культур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А. Ершов, И.Д. Лельчицкий, исследуя систему поликультурных компетенций, указывают, что они являются необходимым условием успешной социализации и жизнедеятельности. Система поликультурных компетенций является иерархический устроенной, что детерминировано рядом факторов, и прежде всего логикой формирования «человека этнического». Учащимся необходимо демонстрировать знание элементов своей национальной культуры и основных путей ее постижения, учить описывать характерные черты национальной культуры и их проявления в повседневной жизни и характеризовать себя как представителя определенного этноса. Важным является и опыт реализации учащимися национальных обычаев и традиций, умения и навыки выявлять общее и различия своей национальной культуры с иными этническими культурами (Ершов, В.А., Лельчицкий, И.Д.)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из важнейших функций школы - научить учащихся жить вместе, помочь им преобразовывать существующую взаимозависимость государств и этносов в сознательную солидарность. В этих целях образование должно способствовать тому, чтобы, с одной стороны учащийся осознавал свои корни и тем самым мог определить место, которое он занимает в мире, и с другой - привить ему уважение к другим культурам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ь поликультурно компетентным - это значит признавать принцип плюрализма, иметь знания о других народах и их культурах, понимать их своеобразие и ценность. Такие представления и знания реализуются через умения и навыки поведения, которые способствуют эффективному межнациональному взаимопониманию и взаимодействию. Другими словами, этнокультурная, поликулькультурная компетентность позволяет индивиду найти адекватные модели поведения, способствующие поддержанию атмосферы согласия и взаимного доверия, высокой результативности в совместной деятельности, а следовательно, и устранению нетерпимого отношения к людям, отличающимся цветом кожи, языком, ценностями, культурой. поликультурный педагогический методологический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ком понимании под поликультурной компетентностью можно рассматривать свойство личности, выражающееся в наличии совокупности объективных представлений и знаний о той или иной культуре, реализующейся через умения, навыки и модели поведения, способствующие эффективному межэтническому взаимопониманию и взаимодействию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иведенных определений становится очевидным, что поликультурная компетентность имеет сложный мультиаспектный характер, что проявляется в ее интегративной сущности и разном уровне владения основными составляющими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бщая культура является мерой и способом творческой самореализации личности старшеклассников в разнообразных видах деятельности и общения. Поликультурная компетентность является фактором, обеспечивающим понимание субъектной роли старшеклассника в культурно-историческом процессе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вышеизложенного под поликультурной компетентностью старшеклассников мы будем понимать интегративное качество, отражающее совокупность знаний, умений, навыков, выраженных в знаниях о культуре своего народа, осведомленность в содержании. Средствах и способах взаимодействия с миром культуры, реализующиеся в способности свободно ориентироваться в поликультурном мире, понимать его ценности и смыслы, позитивно с эмпатией взаимодействовать с носителями чужой культуры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28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 Этапы формирования поликультурной компетентности на уроках иностранного языка у младших школьников</w:t>
      </w:r>
    </w:p>
    <w:p>
      <w:pPr>
        <w:pStyle w:val="Style15"/>
        <w:shd w:fill="FFFFFF" w:val="clear"/>
        <w:spacing w:lineRule="auto" w:line="360" w:before="0" w:after="28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Формирование поликультурной компетентности является актуальной проблемой современного образования. На первый план выходит развитие у обучаемых познавательных мотивов с учетом имеющегося у них опыта познавательной деятельности, их кругозора, внутренних побуждений. Мотивация к изучению и пониманию других культур является одним из способов совершенствования процесса формирования межкультурной компетентности обучаемых. [1]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, как осуществляется формирование межкультурной компетенции в процессе обучения иностранным языкам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помочь обучаемому осознать себя субъектом многоязычной культуры, необходимо развивать у него навыки и умения общения в контексте диалога культур. Главной целью такого обучения является формирование у обучаемых нового культурного сознания – контактируя с представителями другой культуры, они должны понять иной образ жизни, иные ценности, по-иному подойти к своим культурным ценностям и отказаться от существующих стереотипов. Включая обучаемых в иную культуру необходимо выявить общие черты в родной и неродной культурах и помочь им войти посредством этого общего в специфический национальный мир другой культуры. При этом решается самая сложная задача – происходит переключение в другую культуру без отчуждения от родной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я обучаемых с национальной культурой страны изучаемого языка, преподаватель направляет их внимание на родную культуру, т.к. межкультурной коммуникации нельзя обучать через изучение языка и культуры только страны изучаемого языка. Сопоставление с собственной культурой и языком помогут понять чужую культуру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участник межкультурного диалога является не только представителем своей культуры в широком смысле этого слова, но и представителем своего родного региона. С нашей точки зрения, такая составляющая как региональный компонент должна учитываться в процессе обучения иностранному языку за счет включение в содержание образования материалов, посвященных родной стране, региону, городу и осуществляться в виде ролевых игр, в ходе которых требуется умение представить информацию в той или иной сфере жизни своей страны. Все это помогает лучше понять не только культуру своей страны, но и культуру своего родного края, а также взглянуть на нее с позиции другой культуры. Итак, при формировании у обучаемых межкультурной компетентности необходимо отметить использование регионального компонента при обучении. Таким образом, изучая иностранный язык и участвуя в межкультурной коммуникации, обучаемый глубже постигает свой родной язык и родную культуру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этапов в формировании межкультурной компетенции в процессе обучения иноязычному общению является изучение культурных и ментальных различий носителей языка. В процессе формирования межкультурной компетенции важно воспитать у обучаемых толерантное отношение к изучаемой культуре, что означает готовность индивида к восприятию нового образа мыслей; научить объективно оценивать явления культуры другого народа; пробуждать желания узнать как можно больше о стране изучаемого языка; уметь соотносить свое и чужое, что позволит избежать сбоев в общении. Значимыми факторами в изучении иностранного языка являются осознание проблем, возникающих при коммуникации между представителем разных культур, понимание ценностей и общепринятых норм поведения. Осуществление межкультурной коммуникации предполагает готовность человека не только принимать представителя иной культуры со всеми его национальными и ментальными особенностями, но и способность меняться самому. Это позволяет быстро и эффективно разрешать ситуации межкультурного непонимания. Обучаемые должны быть подготовлены к их решению соответствующим образом, для того чтобы избежать непонимания, неадекватного восприятия поведения и потенциальных конфликтов, которые могут возникнуть из-за неправильного использования языка, ошибочной интерпретации слов собеседника и оценки сложившейся ситуации. А восприятие обучаемым ценностей другой культуры помогает становлению его как хорошего специалиста, способствует сотрудничеству с представителями мирового сообщества. Только в этом случае можно будет говорить о диалоге культур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овладения иностранным языком обучаемые усваивают материал, который демонстрирует функционирование языка в естественной среде, речевое и неречевое поведение носителей языка в разных ситуациях общения и раскрывает особенности поведения, связанные с обычаями и традициями, социальной структурой общества, этнической принадлежностью. Обучаемый должен учиться мыслить и думать на иностранном языке, что, на наш взгляд, является самой трудно осуществимой задачей. Формирование мышления на иностранном языкеявляется одним из путей совершенствования процесса развития межкультурной компетентности. Иноязычное мышление должно осуществляться в процессе выполнения устных заданий, работы над специальными текстами, а также используя аудио- и видеоматериалы. Осмысленное чтение газетных и журнальных статей, прослушивание новостных и информационных программ, а также использование ролевых игр способствуют погружению в языковую среду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ффективной организации процесса обучения важно, чтобы содержание текстов и задания к ним давали обучаемым достаточную информацию о коммуникативном поведении представителей другой культуры. Прежде всего, это происходит с помощью аутентичных материалов (оригинальных текстов, аудиозаписей, видеофильмов), которые являются нормативными с точки зрения языкового оформления, содержат лингвострановедческую информацию и являются своеобразными ретрансляторами национальной культуры. Чем насыщеннее фильм культурно-специфическим содержанием, тем выше его образовательная ценность. Именно аутентичные фильмы демонстрируют целостные сценарии, наглядно представляющие социокультурную реальность, контекст и ситуацию общения в вербальном и невербальном поведении. При работе с учебным материалом необходимо выделять в них культурный компонент, а лингвистические упражнения дополнять и культурологическими, основанными на речеповеденческой культуре носителей языка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различий в коммуникативном поведении, речевых правилах и предпочтениях, стилях общения в разных языковых коллективах зачастую недооценивалась как в литературе по проблемам использования языка, так и в лингводидактике. Однако следует отметить, что в последние десятилетия отмечается возрастающий интерес к лингвокультурологическим сопоставительным, поскольку наилучший способ понимать и предсказывать поведение партнера – это знать, на какие приоритеты он ориентируется. Поэтому в числе факторов, влияющих на межкультурную коммуникацию, в первую очередь выделяются ценности, убеждения, ожидания, которые формируют коммуникативное поведение. Знание невербальных средств общения с учетом культурной принадлежности коммуниканта очень важно для успешного межкультурного взаимодействия и адекватного взаимопонимания, поскольку это позволяет установить толерантные отношения, избежать «культурного шока», предупредить конфликтные ситуации, а также способствует оптимальной организации процесса общения в целом. При формировании межкультурной компетенции необходимо принимать во внимание особенности используемых в разговоре жестов, мимики, улыбки и др., т.к. именно эти элементы внеречевого поведения несут большую часть информации в процессе взаимодействия и часто становятся причиной непонимания в процессе коммуникации представителей различных культур. В процесс обучения стоит включить разнообразные тренинги, посвященные особенностям межкультурного общения в профессиональной сфере для того чтобы помочь обучаемым быть готовыми к межкультурным контактам в профессиональной деятельности и дальнейшего их использования для решения профессиональных задач. [2, с. 11]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тем, что основным коммуникативным партнером обучаемых является преподаватель иностранного языка следует пересмотреть роль преподавателя в учебном процессе. Преподавателю необходимо не только уметь на практике использовать иностранный язык как средство общения, но и моделировать различные коммуникативные ситуации в учебном процессе. Он должен обладать таким уровнем языковой подготовки, чтобы иметь возможность строить весь учебный процесс на иностранном языке, его речь при этом должна быть аутентичной, нормативной и выразительной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объем материала, предлагаемый для изучения и количество часов, которые отводятся на его усвоение, заставляет преподавателей искать новые эффективные способы организации аудиторной работы; привносить в учебный процесс такие виды и формы работы, которые увеличивают познавательную активность, формируют творческую личность, способную к коммуникативной деятельности, к решении научных, исследовательских и практических задач; разрабатывать задания, которые бы заинтересовали обучаемых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Решить проблему передачи знаний от преподавателя к обучаемому – основная цель современного образования. Как из пассивного потребителя знаний перевести обучаемого в разряд активных исследователей, способных достичь высокого результата? Решение это задачи видится в постепенном переходе от получения «готовых знаний» преподавателя к управлению учебно-познавательной деятельностью обучаемых. Создание диалога в учебном процессе стимулирует возникновение вопросов у обучаемых, самостоятельный поиск информации, а также инициирует способы ее обсуждения во время занятий. Таким образом, одним из условий совершенствования процесса формирования межкультурной компетентности обучаемых является использование </w:t>
      </w:r>
      <w:r>
        <w:rPr>
          <w:b/>
          <w:bCs/>
          <w:i/>
          <w:iCs/>
          <w:color w:val="000000"/>
          <w:sz w:val="28"/>
          <w:szCs w:val="28"/>
        </w:rPr>
        <w:t>диалога</w:t>
      </w:r>
      <w:r>
        <w:rPr>
          <w:color w:val="000000"/>
          <w:sz w:val="28"/>
          <w:szCs w:val="28"/>
        </w:rPr>
        <w:t> в качестве метода обучения. [1, с. 16]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е, следует отметить, что реальная межкультурная коммуникация может быть достигнута в процессе приобщения обучаемых к мировым ценностям через использование на занятиях: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материалов, содержащих социокультурный и культуроведческий аспект изучаемого языка;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самостоятельной работы с культурологическим материалом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этих материалов обеспечивается, прежде всего, их аутентичностью, и, как следствие, способностью приобщать к иноязычной культуре. Они стимулируют почти подлинную коммуникацию: обучаемые как бы проживают все события, играют определенные роли, решают проблемы, удовлетворяют свои интересы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Поликультурная компетентность, необходимая для эффективного общения, предполагает совпадение объемов культурной грамотности собеседников. Отсюда напрашивается вывод, что эффективной межкультурной коммуникации необходимо целенаправленно учить и учиться.</w:t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lineRule="auto" w:line="360" w:before="0" w:after="0"/>
        <w:ind w:right="-284" w:firstLine="708"/>
        <w:jc w:val="both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hd w:fill="FFFFFF" w:val="clear"/>
        <w:spacing w:lineRule="auto" w:line="360" w:before="0" w:after="0"/>
        <w:ind w:right="-284"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 w:before="0" w:after="0"/>
        <w:ind w:right="-284"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lineRule="auto" w:line="360" w:before="0" w:after="0"/>
        <w:ind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ind w:firstLine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8:02:00Z</dcterms:created>
  <dc:creator>User</dc:creator>
  <dc:description/>
  <dc:language>en-US</dc:language>
  <cp:lastModifiedBy>HP</cp:lastModifiedBy>
  <dcterms:modified xsi:type="dcterms:W3CDTF">2019-05-24T18:02:00Z</dcterms:modified>
  <cp:revision>2</cp:revision>
  <dc:subject/>
  <dc:title/>
</cp:coreProperties>
</file>