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УРОКА ЛИТЕРАТУРНОЕ ЧТ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урока: В. Драгунский. «Тайное становится явным 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деятельности учителя: </w:t>
      </w:r>
      <w:r>
        <w:rPr/>
        <w:t>формирование  представлений о В.Драгунском, как о детском писателе ,знакомство учащихся  с произведением «Тайное становится явным»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>Предметные:</w:t>
      </w:r>
    </w:p>
    <w:p>
      <w:pPr>
        <w:pStyle w:val="Normal"/>
        <w:numPr>
          <w:ilvl w:val="0"/>
          <w:numId w:val="2"/>
        </w:numPr>
        <w:rPr/>
      </w:pPr>
      <w:r>
        <w:rPr/>
        <w:t>знать , творчество В.Драгунского  и как задавать вопросы к его произведениям   ;</w:t>
      </w:r>
    </w:p>
    <w:p>
      <w:pPr>
        <w:pStyle w:val="Normal"/>
        <w:numPr>
          <w:ilvl w:val="0"/>
          <w:numId w:val="2"/>
        </w:numPr>
        <w:rPr/>
      </w:pPr>
      <w:r>
        <w:rPr/>
        <w:t>уметь читать по ролям и выразительно и анализировать героев в произведении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numPr>
          <w:ilvl w:val="0"/>
          <w:numId w:val="3"/>
        </w:numPr>
        <w:rPr/>
      </w:pPr>
      <w:r>
        <w:rPr/>
        <w:t>принимать и осваивать социальную роль обучающегося;</w:t>
      </w:r>
    </w:p>
    <w:p>
      <w:pPr>
        <w:pStyle w:val="Normal"/>
        <w:numPr>
          <w:ilvl w:val="0"/>
          <w:numId w:val="3"/>
        </w:numPr>
        <w:rPr/>
      </w:pPr>
      <w:r>
        <w:rPr/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3"/>
        </w:numPr>
        <w:rPr/>
      </w:pPr>
      <w:r>
        <w:rPr/>
        <w:t>осознавать личностный смысл учения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«урок открытия нового знан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: программа</w:t>
      </w:r>
      <w:r>
        <w:rPr/>
        <w:t xml:space="preserve">: </w:t>
      </w:r>
      <w:r>
        <w:rPr>
          <w:b/>
          <w:bCs/>
        </w:rPr>
        <w:t>:</w:t>
      </w:r>
      <w:r>
        <w:rPr/>
        <w:t xml:space="preserve">, Школа России Климанова Л.Ф. Горецкий В.Г. «Литературное чтение » 2 класс (2 часть), презент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992"/>
        <w:gridCol w:w="4536"/>
        <w:gridCol w:w="4678"/>
        <w:gridCol w:w="2336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тивационный эта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буждающая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Здравствуйте ребята! Меня зовут Вероника Олеговна и сегодня я проведу у Вас урок литературного чтения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ое время года наступило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жите как вы тянитесь на солнышке. Оглянулись по сторонам: на деревьях первые маленькие зеленые листочки. Вот заморосил первый весенний дождь, вы подставили свои ладошки и почувствовали его тепло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йте стряхнем капельки дождя с ладоней.. Вот дождь прошел и вы улыбнулись.</w:t>
              <w:br/>
              <w:t>Вы пришли весёлые домой. Улыбнитесь. Какое у вас настроение? Я надеюсь, что с таким настроением мы с вами отлично поработаем на уроке. И начнём с речевой разминки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ветствуют учителя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ошее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: Выработать  учебную  мотивацию, устанавливать  связи между целью учебной деятельности и ее мотивом.</w:t>
            </w:r>
          </w:p>
        </w:tc>
      </w:tr>
      <w:tr>
        <w:trPr>
          <w:trHeight w:val="4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овесный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каз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вристическая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Проверка домашнего задания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очитайте загадку скороговоркой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очитайте загадку выразительно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кажите что это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ют загадку скороговоркой, а затем выразительно. Говорят отгадк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жит круглый, золотистый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тарелочке на чистой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т открыл я, сколько мог,-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усил большой кусок!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н мне сладеньким казался-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чень кислым оказалс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ют речевую гимнасти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мо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: - принимать и сохраня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ка учебной задач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овесный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блемный вопрос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лядны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сейчас давайте поиграем в игр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а «Назови автора»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лагаю познакомится с выставкой книг. В.Драгунского: «Сверху, вниз, наискосок», «Денискины рассказы», «Друг детства», «Веселые рассказы», «Надо иметь чувство юмора», «Похититель собак», «Хитрый способ», «Заколдованная обувь», «Фантомас»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смотрите выставку книг 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то автор этих произведений?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бята как вы думаете, какая сегодняшняя тема урока?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кие цели постави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Драгунск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урока:</w:t>
            </w:r>
            <w:r>
              <w:rPr>
                <w:bCs/>
              </w:rPr>
              <w:t xml:space="preserve"> В. Драгунский. «Тайное становится явным 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ели: познакомиться с творчеством В. Драгунским и с произведением «Тайное становится явным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: - принимать и сохранять учебную задач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рытие нового зна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весны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каз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глядный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зентац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весны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ени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намическая 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8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Виктор Юзефович Драгунский (1913-1972) родился в Нью-Йорке, куда уехали его родители. Но уже в 1914 г., незадолго до начала Первой мировой войны, семья вернулась обратно и осела в Гомеле, где и прошло его детство. Он стал актером и писателем прозаиком , автором популярных рассказов для детей. Он рано стал работать, чтобы обеспечить себе пропитание, сыграл несколько ролей в кино и был принят в Театр киноактера. Во время Великой Отечественной войны Драгунский был в ополчении. С 1959 года он начал писать веселые рассказы про Дениса Кораблева под общим названием «Денискины рассказы», которые принесли автору огромную популярность. Имя Дениска было выбрано не случайно- так звали сына писателя. Однако Виктор Драгунский писал и для взрослых. В 1961 году вышла повесть «Он упал на траву» о самых первых днях войны. Повесть «Сегодня и ежедневно» посвящена жизни работников цирка, ее главный герой- клоун. Писатель скончался в Москве 6 мая 1972 год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иллюстрации на слайде дети определяют произведение и его автор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еники рассматривают выставку книг, называют знакомые произведения, вспоминают их сюжеты, доказывают, что рассказы В.Драгунского являются юмористическими.</w:t>
            </w:r>
          </w:p>
          <w:p>
            <w:pPr>
              <w:pStyle w:val="Normal"/>
              <w:rPr>
                <w:rStyle w:val="C0"/>
                <w:color w:val="000000"/>
              </w:rPr>
            </w:pPr>
            <w:r>
              <w:rPr>
                <w:color w:val="000000"/>
                <w:shd w:fill="FFFFFF" w:val="clear"/>
              </w:rPr>
              <w:t>Чтобы ровной была спинка, очень нам нужна разминк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у-ка, встань, не зевай и за нами повторяй!"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тром солнышко встает, теплый лучик детям шлет (дети встают, разводят ру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дравствуй, солнышко, привет, без тебя нам жизни нет (кружатся вокруг себя, руками показывают луч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емлю солнышко пригрело, (разводят вокруг себя рука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тичка радостно запела (руками изображают взмах крыльями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журчали ручейки (ладошки сложить вместе, волнообразными движениями изобразить ручеек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Зацвели вокруг цветы небывалой красоты (приседают и снова встают, руки поднимают вверх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егодня мы поработаем еще с одним произведением В.Драгунского на с.159 учебник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читайте название произведения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смотрите иллюстрации и опишите их их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вы заметили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ы думаете, о чем это произведение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Всегда ли тайное становится явным?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автор попытается доказать, что тайное становится явным? Почему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теперь читаем по цепочке сказку. Начинаем с первого ряд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 чьего лица ведется повествование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над сюжетом и характером героев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пообещала ему мама за то, чтоб сын съел ненавистную манную кашу? - Любил ли он манную кашу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что любите есть вы? Что очень не любите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думайте: почему Дениске было страшно взглянуть на маму, когда все открылось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мальчик запомнит на всю жизнь?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делает этот рассказ юмористическим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ют уч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атривают книг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ют динамическую пауз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ное становится явн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чик не хочет кушать каш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мужчину выли кашу и он с полицией пришёл разбираться к маме и мальчи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. Нужно всегда говорить правду, потому что правду через некоторое время узн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одить в Крем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у было стыдно ,что он наврал ма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йное становится явн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 попала на дядю и было смешно когда он с милиционером пришёл разбираться ,заикаясь говорил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К.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частвовать в учебном диалоге; формули</w:t>
            </w:r>
            <w:r>
              <w:rPr>
                <w:bCs/>
                <w:color w:val="000000"/>
              </w:rPr>
              <w:t>рова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веты и выводы; обмениваться мнениями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: - извлекать необходимую информацию из рассказа учителя, осуществлять поиск необходимой инф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ое закрепление во внешней сред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глядн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ллюстрация в учебник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ловесны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ассказ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вристическая бесе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lineRule="atLeast" w:line="294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 по  учебнику.  Выполнение  заданий   2, 3  на  с. 167.</w:t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2. Над чем размышлял Дениска? Любил ли он манную кашу?</w:t>
            </w:r>
          </w:p>
          <w:p>
            <w:pPr>
              <w:pStyle w:val="Heading3"/>
              <w:spacing w:lineRule="atLeast" w:line="300" w:before="240" w:after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Heading3"/>
              <w:spacing w:lineRule="atLeast" w:line="300" w:before="240" w:after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tLeast" w:line="300" w:before="240" w:after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lineRule="atLeast" w:line="300" w:before="240" w:after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. Обсудите с другом. Что запомнил Дениска на всю жизнь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35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н долго думал, как же эту кашу ему съесть. Мама пообещала ему сходить в Кремль. Он очень не любил эту кашу, но так хотел в Кремль. Он решил ее посолить, может так она будет вкуснее. Не получилось. Вкус остался таким же. После он высыпал туда сахар, потом хрен. И в итоге эту кашу уже невозможно было есть. Ничего лучше не придумал главный герой, как просто высыпать ее за окно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 начале произведения главный герой интересуется, что означает фраза, что все тайное становится явным. Именно это он и поняла в самом конце. Именно тогда мама узнала, что кашу сын не съел, а просто выбросил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: 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.: участвовать в учебном диалоге; формулировать ответы и выводы; обмениваться мнениями.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ая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лагает выполнить задание на с.84 рабочей тетради и составить план рассказа, на основе смысловых частей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мерный план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Дениска раздумывает над словами мамы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Завтрак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Предложение мамы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Мучения с кашей избавление от не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Возмущенный милиционер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Пострадавший дяденьк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Рассерженная мам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 Урок на всю жизнь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ют произведение, отвечают на вопросы,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</w:rPr>
              <w:t>прогнозируют, что будет дальше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lineRule="atLeast" w:line="294" w:before="0" w:after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4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ляют план в тетради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ключение в систему знаний повторени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весный обобщающий 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  <w:shd w:fill="FFFFFF" w:val="clear"/>
              </w:rPr>
              <w:t>Домашнее задание: пересказать текст по составленному плану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Где родился В. Драгунский?</w:t>
            </w:r>
            <w:r>
              <w:rPr>
                <w:rStyle w:val="C9"/>
                <w:i/>
                <w:iCs/>
                <w:color w:val="000000"/>
              </w:rPr>
              <w:t> 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ему учит произведение «Тайное становится явным»?  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Кому  из  вас  захотелось  прочитать  книги  В. Драгунского?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одился в Нью-Йор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врать ,потому что всё равно родители или люди через некоторое время узнают правду ,да ещё и с последствия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дет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Р: - принимать и сохранять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15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993"/>
        <w:gridCol w:w="4536"/>
        <w:gridCol w:w="4677"/>
        <w:gridCol w:w="2307"/>
      </w:tblGrid>
      <w:tr>
        <w:trPr>
          <w:trHeight w:val="1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флексия деятельност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весный обобщающий ди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глядный 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ая тема была сегодня на уроке?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Какие цели мы ставили в начале урока и достигли ли мы их?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урока: В. Драгунский. «Тайное становится явным 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Цели: познакомиться с творчеством В. Драгунским и с произведением «Тайное становится явным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9">
    <w:name w:val="c9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1:23:00Z</dcterms:created>
  <dc:creator>Love</dc:creator>
  <dc:description/>
  <dc:language>en-US</dc:language>
  <cp:lastModifiedBy>Вероника</cp:lastModifiedBy>
  <dcterms:modified xsi:type="dcterms:W3CDTF">2019-05-23T21:23:00Z</dcterms:modified>
  <cp:revision>2</cp:revision>
  <dc:subject/>
  <dc:title>КОНСПЕКТ УРОКА МАТЕМАТИКИ</dc:title>
</cp:coreProperties>
</file>