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ЛИТЕРАТУРНОЕ ЧТ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«Стихи И.Токмаковой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деятельности учителя: </w:t>
      </w:r>
      <w:r>
        <w:rPr/>
        <w:t>формирование представлении о И. Токмаковой, как о детском писателе и умения анализировать поступки геро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>знать ,как правильно задавать вопросы к стихотворениям И. Токмаковой 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ть </w:t>
      </w:r>
      <w:r>
        <w:rPr>
          <w:color w:val="000000"/>
          <w:shd w:fill="FFFFFF" w:val="clear"/>
        </w:rPr>
        <w:t>выразительно и  бегло читать и отвечать на вопросы по прочитанным стихотворен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/>
      </w:pPr>
      <w:r>
        <w:rPr/>
        <w:t>осознавать личностный смысл учения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«урок открытия нового знан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Школа России., Климанова Л.Ф. Горецкий В.Г. «Литературное чтение » 2 класс (2 часть)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992"/>
        <w:gridCol w:w="4394"/>
        <w:gridCol w:w="4111"/>
        <w:gridCol w:w="3045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эта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уждающ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дравствуйте ребята! Меня зовут Вероника Олеговна и сегодня я проведу у Вас урок литературного чт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мотрите в окно какая хорошая погода. Я хочу вам пожелать хорошего настроение на весь урок литер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.</w:t>
            </w:r>
          </w:p>
        </w:tc>
      </w:tr>
      <w:tr>
        <w:trPr>
          <w:trHeight w:val="11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>Игра “Послушай – опиши” (осознание словесного 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>Цель: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давайте поразмышляем о словах ( учитель показывает слово, а дети, увидев слово, называют вкус, запах, звуки, которые оно может издавать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Кошк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Счасть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/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Слеза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(слёзы радости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333333"/>
                <w:sz w:val="21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Чтение стихов В.Берестова по выбору, проверка творческих работ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- 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>Прочитайте чистоговорку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Ти – ди – ти - мне домой ид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Ти – ти – ди – за руку меня вед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333333"/>
                <w:sz w:val="21"/>
                <w:szCs w:val="21"/>
              </w:rPr>
              <w:t>Те – те – де – рыба водится в вод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Те – де – те – хорошо читай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с учи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проблем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егодня у нас новая интересная встреча с творчеством ещё одной детской писательницы и поэтессы</w:t>
            </w:r>
            <w:r>
              <w:rPr>
                <w:color w:val="333333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фруйте слова, уберите ненужные буквы и узнаете фамилию этой поэтесс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Q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R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color w:val="000000"/>
              </w:rPr>
              <w:t>DZ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L</w:t>
            </w:r>
            <w:r>
              <w:rPr>
                <w:b/>
                <w:bCs/>
                <w:color w:val="000000"/>
              </w:rPr>
              <w:t>H</w:t>
            </w:r>
            <w:r>
              <w:rPr>
                <w:color w:val="000000"/>
              </w:rPr>
              <w:t>QW</w:t>
            </w:r>
            <w:r>
              <w:rPr>
                <w:b/>
                <w:bCs/>
                <w:color w:val="000000"/>
              </w:rPr>
              <w:t>AT</w:t>
            </w:r>
            <w:r>
              <w:rPr>
                <w:color w:val="000000"/>
              </w:rPr>
              <w:t>F</w:t>
            </w:r>
            <w:r>
              <w:rPr>
                <w:b/>
                <w:bCs/>
                <w:color w:val="000000"/>
              </w:rPr>
              <w:t>O</w:t>
            </w:r>
            <w:r>
              <w:rPr>
                <w:color w:val="000000"/>
              </w:rPr>
              <w:t>DS</w:t>
            </w:r>
            <w:r>
              <w:rPr>
                <w:b/>
                <w:bCs/>
                <w:color w:val="000000"/>
              </w:rPr>
              <w:t>KM</w:t>
            </w:r>
            <w:r>
              <w:rPr>
                <w:color w:val="000000"/>
              </w:rPr>
              <w:t>ZQ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color w:val="000000"/>
              </w:rPr>
              <w:t>WY</w:t>
            </w:r>
            <w:r>
              <w:rPr>
                <w:b/>
                <w:bCs/>
                <w:color w:val="000000"/>
              </w:rPr>
              <w:t>KO</w:t>
            </w: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>BA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 чём мы с вами будем говорить на урок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ие цели постави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рина Токма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ма урока: «Стихи И. Токмаковой»</w:t>
            </w:r>
          </w:p>
          <w:p>
            <w:pPr>
              <w:pStyle w:val="Normal"/>
              <w:rPr/>
            </w:pPr>
            <w:r>
              <w:rPr/>
              <w:t>Познакомимся с творчеством И. Токмаковой.</w:t>
            </w:r>
          </w:p>
          <w:p>
            <w:pPr>
              <w:pStyle w:val="Normal"/>
              <w:rPr/>
            </w:pPr>
            <w:r>
              <w:rPr/>
              <w:t>Научимся выразительно читать и анализировать стихотвор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11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нового зн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тановиться писателем и поэтом И.Токмакова не собиралась. Она работала переводчиком. Первая её книжка для детей – перевод шотландских песенок для собственного сына. Отец И.Токмаковой – художник Лев Токмаков – увидел  книжку и нарисовал к ним иллюстрации.  Так появилась на свет первая книга. И.Токмакова пишет не только стихи, но и рассказы, повести, сказки и даже пьесы. Герой её стихотворений – очень внимательный к окружающему миру, добрый и справедливый, фантазёр и выдумщик. Он очень любит играть со словами: повторять их, прятать слова внутри друг друга, придумывать новые. Вот о таком выдуманном слове её стихотворение “Плим”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еред тем как мы прочтём это стихотворение, предлагаю вам игру “Угадай предмет”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пример: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1. Этим предметом чистят зубы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2. Этот предмет раскрывают над головой, когда идёт дождь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3. Этим предметом играют в футбо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ждое слово имеет своё значение. А что означает слово “плим”?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 xml:space="preserve">Чтение стихотворения “Плим”  </w:t>
            </w:r>
          </w:p>
          <w:p>
            <w:pPr>
              <w:pStyle w:val="Style15"/>
              <w:shd w:fill="FFFFFF" w:val="clear"/>
              <w:spacing w:before="0" w:after="135"/>
              <w:rPr>
                <w:b/>
                <w:b/>
                <w:bCs/>
                <w:i/>
                <w:i/>
                <w:color w:val="333333"/>
                <w:sz w:val="21"/>
                <w:szCs w:val="21"/>
              </w:rPr>
            </w:pPr>
            <w:r>
              <w:rPr>
                <w:rStyle w:val="StrongEmphasis"/>
                <w:b w:val="false"/>
                <w:i/>
                <w:color w:val="333333"/>
                <w:sz w:val="21"/>
                <w:szCs w:val="21"/>
              </w:rPr>
              <w:t>(Читает учитель)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/>
              <w:object w:dxaOrig="4454" w:dyaOrig="10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pt;height:219pt" filled="f" o:ole="">
                  <v:imagedata r:id="rId3" o:title=""/>
                </v:shape>
                <o:OLEObject Type="Embed" ProgID="" ShapeID="ole_rId2" DrawAspect="Content" ObjectID="_1245956541" r:id="rId2"/>
              </w:objec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Как вы думаете, кто мог придумать такое слово, от чьего имени писательница написала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Часто ли встречаются такие слова, которые ничего не значат? Где мы можем их встречать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Как надо читать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Прочитайте выразительно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color w:val="333333"/>
                <w:sz w:val="21"/>
                <w:szCs w:val="21"/>
              </w:rPr>
              <w:t xml:space="preserve"> </w:t>
            </w:r>
            <w:r>
              <w:rPr>
                <w:rStyle w:val="StrongEmphasis"/>
                <w:color w:val="333333"/>
                <w:sz w:val="21"/>
                <w:szCs w:val="21"/>
              </w:rPr>
              <w:t>Речевая разминка.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Прочитайте на одном выдохе: ста – сто – сту – сты, смо – сму – сма – сми, сда – сдо – сду – сды.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Прочитайте скороговорку четко и быстро: У Сени и Сани в сенях сом с усам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ходим к следующему стихотворению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В чудной стране».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слушают учит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>Дети слушаю и следят 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От своего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В других стихотворениях, произведениях 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С восхищение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Делают речевую разминку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Слушают учителя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 во внешней ср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ес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 xml:space="preserve">расска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“</w:t>
            </w:r>
            <w:r>
              <w:rPr>
                <w:color w:val="333333"/>
              </w:rPr>
              <w:t>В чудной стране” - читает учител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 кому обращается И.Токмакова в конце стихотворения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Верите ли вы ей? Почем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Где может находиться такая стран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акие картины вы могли бы нарисовать к этому стихотворению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ого вам напомнил ботинок? А остальные вещ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ак характеризует писательницу то, что она в простых, ничем не примечательных вещах видит необычно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Прочитайте сами выразительно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По журналу смотрю кому надо.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читателям</w:t>
            </w:r>
          </w:p>
          <w:p>
            <w:pPr>
              <w:pStyle w:val="Normal"/>
              <w:rPr/>
            </w:pPr>
            <w:r>
              <w:rPr/>
              <w:t>Нет. Выдуманная страна</w:t>
            </w:r>
          </w:p>
          <w:p>
            <w:pPr>
              <w:pStyle w:val="Normal"/>
              <w:rPr/>
            </w:pPr>
            <w:r>
              <w:rPr/>
              <w:t>В меч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ы с лицами людей.</w:t>
            </w:r>
          </w:p>
          <w:p>
            <w:pPr>
              <w:pStyle w:val="Normal"/>
              <w:rPr/>
            </w:pPr>
            <w:r>
              <w:rPr/>
              <w:t>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о вообра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осмыслять уч. материал; 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.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333333"/>
              </w:rPr>
              <w:t>Самостоятельная работа над стихотворением И.Токмаковой “Гном”. Чтение по роля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Гном – карлик охраняющий подземные сокровища. ( на слайде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К нам по утрам приходит гном.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В Москве приходит, прямо в дом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И говорит все об одном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Почаще мойте уши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А мы кричим ему в ответ: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Мы точно знаем, гномов нет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Смеется он 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- Ну нет так нет,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Вы только мойте уши!</w:t>
            </w:r>
            <w:hyperlink r:id="rId4">
              <w:r>
                <w:rPr>
                  <w:rStyle w:val="InternetLink"/>
                  <w:rFonts w:cs="Arial" w:ascii="Arial" w:hAnsi="Arial"/>
                  <w:color w:val="3366CC"/>
                  <w:sz w:val="2"/>
                  <w:szCs w:val="2"/>
                  <w:shd w:fill="FFFFFF" w:val="clear"/>
                </w:rPr>
                <w:t>источник</w:t>
              </w:r>
            </w:hyperlink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нравилось ли вам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Зачем в дом приходит гном?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Давайте прочитаем это стихотворение по роля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люди мыли уши.</w:t>
            </w:r>
          </w:p>
          <w:p>
            <w:pPr>
              <w:pStyle w:val="Normal"/>
              <w:rPr/>
            </w:pPr>
            <w:r>
              <w:rPr/>
              <w:t>Читают по роля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мыслять уч. материал; действовать с учетом выделенных учителем ориентиров; адекватно 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 повтор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 обобщающий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бята ,давайте ответим на главный вопрос.</w:t>
            </w:r>
            <w:r>
              <w:rPr>
                <w:b/>
              </w:rPr>
              <w:t xml:space="preserve"> Эти стихотворения являются юмористическим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Запишите домашнее задание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готовить выразительное чтение стихов  стр. 153-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Да ,встречаются слова ,вымышленная страна и т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 домашнее зад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Р: -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4394"/>
        <w:gridCol w:w="4111"/>
        <w:gridCol w:w="3015"/>
      </w:tblGrid>
      <w:tr>
        <w:trPr>
          <w:trHeight w:val="1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я тема была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>
                <w:bCs/>
              </w:rPr>
            </w:pPr>
            <w:r>
              <w:rPr/>
              <w:drawing>
                <wp:inline distT="0" distB="0" distL="0" distR="0">
                  <wp:extent cx="2361565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рина Токмакова</w:t>
            </w:r>
          </w:p>
          <w:p>
            <w:pPr>
              <w:pStyle w:val="Normal"/>
              <w:rPr/>
            </w:pPr>
            <w:r>
              <w:rPr>
                <w:bCs/>
              </w:rPr>
              <w:t>Тема урока: «Стихи И. Токмаковой»</w:t>
            </w:r>
          </w:p>
          <w:p>
            <w:pPr>
              <w:pStyle w:val="Normal"/>
              <w:rPr/>
            </w:pPr>
            <w:r>
              <w:rPr/>
              <w:t>Познакомимся с творчеством И. Токмаковой.</w:t>
            </w:r>
          </w:p>
          <w:p>
            <w:pPr>
              <w:pStyle w:val="Normal"/>
              <w:rPr>
                <w:bCs/>
              </w:rPr>
            </w:pPr>
            <w:r>
              <w:rPr/>
              <w:t>Научимся выразительно читать и анализировать стихотворения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tihomaniya.ru/2015/09/stikhi-tokmakova-gnom.html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2:21:00Z</dcterms:created>
  <dc:creator>Love</dc:creator>
  <dc:description/>
  <dc:language>en-US</dc:language>
  <cp:lastModifiedBy>Вероника</cp:lastModifiedBy>
  <dcterms:modified xsi:type="dcterms:W3CDTF">2019-05-23T22:21:00Z</dcterms:modified>
  <cp:revision>2</cp:revision>
  <dc:subject/>
  <dc:title>КОНСПЕКТ УРОКА МАТЕМАТИКИ</dc:title>
</cp:coreProperties>
</file>