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ата:</w:t>
      </w:r>
      <w:r>
        <w:rPr>
          <w:rFonts w:cs="Times New Roman" w:ascii="Times New Roman" w:hAnsi="Times New Roman"/>
          <w:sz w:val="28"/>
          <w:szCs w:val="28"/>
        </w:rPr>
        <w:t xml:space="preserve"> 11.04.2019г.</w:t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ИО учителя:</w:t>
      </w:r>
      <w:r>
        <w:rPr>
          <w:rFonts w:cs="Times New Roman" w:ascii="Times New Roman" w:hAnsi="Times New Roman"/>
          <w:sz w:val="28"/>
          <w:szCs w:val="28"/>
        </w:rPr>
        <w:t xml:space="preserve"> Воробьёва М.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Школа:</w:t>
      </w:r>
      <w:r>
        <w:rPr>
          <w:rFonts w:cs="Times New Roman" w:ascii="Times New Roman" w:hAnsi="Times New Roman"/>
          <w:sz w:val="28"/>
          <w:szCs w:val="28"/>
        </w:rPr>
        <w:t xml:space="preserve"> МОУ Элеваторская НОШ</w:t>
        <w:tab/>
        <w:tab/>
        <w:tab/>
        <w:tab/>
        <w:tab/>
        <w:tab/>
        <w:tab/>
        <w:tab/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ФИО студента:</w:t>
      </w:r>
      <w:r>
        <w:rPr>
          <w:rFonts w:cs="Times New Roman" w:ascii="Times New Roman" w:hAnsi="Times New Roman"/>
          <w:sz w:val="28"/>
          <w:szCs w:val="28"/>
        </w:rPr>
        <w:t xml:space="preserve"> Игонина С.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ласс:</w:t>
      </w:r>
      <w:r>
        <w:rPr>
          <w:rFonts w:cs="Times New Roman" w:ascii="Times New Roman" w:hAnsi="Times New Roman"/>
          <w:sz w:val="28"/>
          <w:szCs w:val="28"/>
        </w:rPr>
        <w:t xml:space="preserve"> 2 </w:t>
        <w:tab/>
        <w:tab/>
        <w:tab/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ФИО методиста:</w:t>
      </w:r>
      <w:r>
        <w:rPr>
          <w:rFonts w:cs="Times New Roman" w:ascii="Times New Roman" w:hAnsi="Times New Roman"/>
          <w:sz w:val="28"/>
          <w:szCs w:val="28"/>
        </w:rPr>
        <w:t xml:space="preserve"> Солопова Т.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 по литературному чтению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«Э. Успенский «Чебурашка»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 деятельности учителя: </w:t>
      </w:r>
      <w:r>
        <w:rPr>
          <w:rFonts w:cs="Times New Roman" w:ascii="Times New Roman" w:hAnsi="Times New Roman"/>
          <w:color w:val="000000"/>
          <w:sz w:val="28"/>
          <w:szCs w:val="28"/>
        </w:rPr>
        <w:t>ознакомление учащихся с творчеством Э.Успенского; развитие и совершенствование навыков выразительного беглого чтения, умение ставить вопросы по прочитанному материалу и отвечать на н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уемые результаты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редметны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нать произведения автора и его биографию; уметь читать произведение вслух с постепенным увеличением темпа чтения и переходом на чтение про себя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изировать текст и заголовок произведения; ставить вопросы по прочитанному материалу и отвечать на них; восстанавливать последовательность в текст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Личностные: </w:t>
      </w:r>
      <w:r>
        <w:rPr>
          <w:rFonts w:cs="Times New Roman" w:ascii="Times New Roman" w:hAnsi="Times New Roman"/>
          <w:sz w:val="28"/>
          <w:szCs w:val="28"/>
        </w:rPr>
        <w:t>высказывать оценочные суждения и свою точку зрения о прочитанном тексте; участвовать в диалоге при обсуждении прочитанного или прослушанного текс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«Открытие» нового зн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УМК «Школа России» Климанова Л.Ф., Горецкий В.Г., 2 класс, 2 часть, презентация, проект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59" w:type="dxa"/>
        <w:jc w:val="left"/>
        <w:tblInd w:w="-26" w:type="dxa"/>
        <w:tblLayout w:type="fixed"/>
        <w:tblCellMar>
          <w:top w:w="0" w:type="dxa"/>
          <w:left w:w="63" w:type="dxa"/>
          <w:bottom w:w="0" w:type="dxa"/>
          <w:right w:w="108" w:type="dxa"/>
        </w:tblCellMar>
      </w:tblPr>
      <w:tblGrid>
        <w:gridCol w:w="2437"/>
        <w:gridCol w:w="1013"/>
        <w:gridCol w:w="5814"/>
        <w:gridCol w:w="4309"/>
        <w:gridCol w:w="2286"/>
      </w:tblGrid>
      <w:tr>
        <w:trPr/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роно-метраж</w:t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рока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УД</w:t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Этап самоопределения к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Здравствуйте, ребята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надеюсь, что сегодня на занятие вы пришли с хорошим настроением. Давайте поделимся друг с другом улы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аиваются на продуктивную деятельност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ланирование сотрудничества с учителем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Актуализация знаний и мотив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spacing w:before="0" w:after="0"/>
              <w:ind w:right="-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рка домашнего задания</w:t>
            </w:r>
          </w:p>
          <w:p>
            <w:pPr>
              <w:pStyle w:val="TextBody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spacing w:before="0" w:after="0"/>
              <w:ind w:right="-5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ой раздел мы начали изучать?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изведения какого автора читали?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ие произведения вы уже знаете?</w:t>
            </w:r>
          </w:p>
          <w:p>
            <w:pPr>
              <w:pStyle w:val="TextBody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spacing w:before="0" w:after="0"/>
              <w:ind w:right="-5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 каким произведением мы познакомились на прошлом уроке?</w:t>
            </w:r>
          </w:p>
          <w:p>
            <w:pPr>
              <w:pStyle w:val="TextBody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spacing w:before="0" w:after="0"/>
              <w:ind w:right="-5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то сочинил песенки для Винни-Пуха?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то научил Винни-Пуха и его друзей разговаривать по-русски?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йчас у нас с вами будет конкурс чтецов. Читаем с вами ворчалку (2 раза по 2 человека)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бята, оцените свое прочтение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орожную шумелку нам выразительно прочитает Артем и Исен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те себя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 в шутку и всерье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.Заходера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енки Винни-Пуха, «Товарищам детям», «Что красивей всего?»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инни-Пух</w:t>
              <w:br/>
              <w:t>-(Алан Милн)</w:t>
            </w:r>
          </w:p>
          <w:p>
            <w:pPr>
              <w:pStyle w:val="TextBody"/>
              <w:spacing w:before="0" w:after="1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(Б. Заходер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ключение в учебную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амоопределение к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Целеполагание как постановка учебной задачи.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b/>
                <w:color w:val="000000"/>
                <w:lang w:val="en-US"/>
              </w:rPr>
              <w:t>III.</w:t>
            </w:r>
            <w:r>
              <w:rPr>
                <w:b/>
                <w:color w:val="000000"/>
              </w:rPr>
              <w:t>Постановка</w:t>
            </w:r>
          </w:p>
          <w:p>
            <w:pPr>
              <w:pStyle w:val="Style18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чебной задачи</w:t>
            </w:r>
          </w:p>
          <w:p>
            <w:pPr>
              <w:pStyle w:val="Style18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мотрите отрывок из мультфильма и назовите тему сегодняшнего урока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ьно – это Чебурашка.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годня на уроке мы будем читать известное вам произведение. Кто помнит, как называется эта повесть-сказка?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А сейчас каждый из вас подумает, и вы назовете мне цель нашего урока.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то же такой Чебурашка? Опишите его внешний вид.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уществует ли он на самом деле?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то предстоит нам выяснить 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бура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рокодил Гена и его друзь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отрывок из сказки «Крокодил Гена и его друзья» - «Чебура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чают на в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сознанное и произвольное построение речевого высказы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b/>
                <w:color w:val="000000"/>
                <w:lang w:val="en-US"/>
              </w:rPr>
              <w:t>IV.</w:t>
            </w:r>
            <w:r>
              <w:rPr>
                <w:b/>
                <w:color w:val="000000"/>
              </w:rPr>
              <w:t>Открытие нового</w:t>
            </w:r>
          </w:p>
          <w:p>
            <w:pPr>
              <w:pStyle w:val="Style18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нания</w:t>
            </w:r>
          </w:p>
          <w:p>
            <w:pPr>
              <w:pStyle w:val="Style18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8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онечно, всех интересует, как писатель придумал такое необычное существо с таким необычным именем. Существует несколько версий.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Якобы в детстве у Успенского была такая бракованная игрушка  - Чебурашка -  изображавшая странного зверя: не то медвежонок, не то заяц с большими ушами. Но сам писатель отвергает такую версию и рассказывает следующую историю.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пришел в гости к другу, а его маленькая дочка примеряла пушистую шубу, которая тащилась по полу. Девчонка постоянно падала, запинаясь о шубу. И её отец после очередного падения воскликнул: «Ой, опять чебурахнулась!». Это слово врезалось мне в память, я спросил его значение. Оказалось, что «чебурахнуться» — это значит «упасть». Так и появилось имя моего героя.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бята, кто написал это произведение?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смотрите на экран. Мы вернулись к портретам писателя, вы всех узнали кроме одного. Его зовут Э.Успенский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Прочитайте биографию на слайде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изминутка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Сейчас я начну читать сказку, открываем с.137. Вы все внимательно следите, а потом кто-то из вас продолжит читать ее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бурашка – сказочный герой, существо с огромными ушами, большими глазами и коричневой шерстью, ходящее на задних лап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имательно слуш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Эдуард Успен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ют биограф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имательно слушаю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мыслообраз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нализ и структурирование этап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b/>
                <w:color w:val="000000"/>
                <w:lang w:val="en-US"/>
              </w:rPr>
              <w:t>V</w:t>
            </w:r>
            <w:r>
              <w:rPr>
                <w:b/>
                <w:color w:val="000000"/>
              </w:rPr>
              <w:t>.Первичное</w:t>
            </w:r>
          </w:p>
          <w:p>
            <w:pPr>
              <w:pStyle w:val="Style18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крепление во</w:t>
            </w:r>
          </w:p>
          <w:p>
            <w:pPr>
              <w:pStyle w:val="Style18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нешней речи</w:t>
            </w:r>
          </w:p>
          <w:p>
            <w:pPr>
              <w:pStyle w:val="Style18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у забавного зверька появилось имя?</w:t>
              <w:br/>
              <w:t>-Что оно означает?</w:t>
              <w:br/>
              <w:t>-Почему Чебурашку не приняли в зоопарк?</w:t>
              <w:br/>
              <w:t>-Как он оказался в магазине уцененных товаров?</w:t>
              <w:br/>
              <w:t>-Где жил Чебурашка?</w:t>
              <w:br/>
              <w:t>-Понравился ли он вам?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аморегуляция как способ к мобилизации сил и энергии, к волевому усилию и преодолеванию препятствий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b/>
                <w:color w:val="000000"/>
                <w:lang w:val="en-US"/>
              </w:rPr>
              <w:t>VI.</w:t>
            </w:r>
            <w:r>
              <w:rPr>
                <w:b/>
                <w:color w:val="000000"/>
              </w:rPr>
              <w:t>Самостоятельная</w:t>
            </w:r>
          </w:p>
          <w:p>
            <w:pPr>
              <w:pStyle w:val="Style18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бота с</w:t>
            </w:r>
          </w:p>
          <w:p>
            <w:pPr>
              <w:pStyle w:val="Style18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опроверкой</w:t>
            </w:r>
          </w:p>
          <w:p>
            <w:pPr>
              <w:pStyle w:val="Style18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с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Как называется сказка, отрывок которой ты прочита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) «Приключения Чебурашки»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) «Крокодил Гена и его друзья»</w:t>
            </w:r>
          </w:p>
          <w:p>
            <w:pPr>
              <w:pStyle w:val="TextBody"/>
              <w:spacing w:lineRule="auto" w:line="271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)«Чебурашка и старуха Шапокляк»</w:t>
            </w:r>
          </w:p>
          <w:p>
            <w:pPr>
              <w:pStyle w:val="TextBody"/>
              <w:spacing w:lineRule="auto" w:line="271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Объясни значение выражения «Уценённые товары».</w:t>
            </w:r>
          </w:p>
          <w:p>
            <w:pPr>
              <w:pStyle w:val="TextBody"/>
              <w:spacing w:lineRule="auto" w:line="271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) мелкие бытовые товары</w:t>
              <w:br/>
              <w:t>Б) товары, которые стоят меньше прежней стоимости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) непродовольственные товары</w:t>
            </w:r>
          </w:p>
          <w:p>
            <w:pPr>
              <w:pStyle w:val="TextBody"/>
              <w:spacing w:lineRule="auto" w:line="271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Где жил Чебурашка?</w:t>
            </w:r>
          </w:p>
          <w:p>
            <w:pPr>
              <w:pStyle w:val="TextBody"/>
              <w:spacing w:lineRule="auto" w:line="271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) в пустыне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) на необитаемом острове</w:t>
            </w:r>
          </w:p>
          <w:p>
            <w:pPr>
              <w:pStyle w:val="TextBody"/>
              <w:spacing w:lineRule="auto" w:line="271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) в тропическом лесу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Почему его сначала никак не звали?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) он был ещё маленький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) он ещё не встречался с людьми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) другие звери с ним не дружили</w:t>
            </w:r>
          </w:p>
          <w:p>
            <w:pPr>
              <w:pStyle w:val="TextBody"/>
              <w:spacing w:lineRule="auto" w:line="271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Как он попал в ящик с апельсинами?</w:t>
            </w:r>
          </w:p>
          <w:p>
            <w:pPr>
              <w:pStyle w:val="TextBody"/>
              <w:spacing w:lineRule="auto" w:line="271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его поймали и посадили туда</w:t>
            </w:r>
          </w:p>
          <w:p>
            <w:pPr>
              <w:pStyle w:val="TextBody"/>
              <w:spacing w:lineRule="auto" w:line="271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) он туда полез за апельсинами</w:t>
            </w:r>
          </w:p>
          <w:p>
            <w:pPr>
              <w:pStyle w:val="TextBody"/>
              <w:spacing w:lineRule="auto" w:line="271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) он туда случайно упал с дерева</w:t>
            </w:r>
          </w:p>
          <w:p>
            <w:pPr>
              <w:pStyle w:val="TextBody"/>
              <w:spacing w:lineRule="auto" w:line="271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 Куда привезли ящик с апельсинами?</w:t>
            </w:r>
          </w:p>
          <w:p>
            <w:pPr>
              <w:pStyle w:val="TextBody"/>
              <w:spacing w:lineRule="auto" w:line="271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во фруктовый магазин большого города</w:t>
            </w:r>
          </w:p>
          <w:p>
            <w:pPr>
              <w:pStyle w:val="TextBody"/>
              <w:spacing w:lineRule="auto" w:line="271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) в зоопарк большого города</w:t>
            </w:r>
          </w:p>
          <w:p>
            <w:pPr>
              <w:pStyle w:val="TextBody"/>
              <w:spacing w:lineRule="auto" w:line="271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) на деревенский рынок</w:t>
            </w:r>
          </w:p>
          <w:p>
            <w:pPr>
              <w:pStyle w:val="TextBody"/>
              <w:spacing w:lineRule="auto" w:line="271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 Кто назвал его Чебурашкой?</w:t>
            </w:r>
          </w:p>
          <w:p>
            <w:pPr>
              <w:pStyle w:val="TextBody"/>
              <w:spacing w:lineRule="auto" w:line="271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директор зоопарка</w:t>
              <w:br/>
              <w:t>Б) директор музея</w:t>
              <w:br/>
              <w:t>В) директор магаз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тест самостоятельно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ыполнение действий по алгорит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амостоятельное создание способов решения проблем творческого харак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ррекция изделий, волевая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VII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ключение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истему зна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ойте дневники и запишите домашнее задание на следующий урок - прочитать сказку, ответить на вопрос 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ой была тема сегодняшнего урока?</w:t>
              <w:br/>
              <w:t>-О каком писателе мы говорили?</w:t>
              <w:br/>
              <w:t>-Что вы запомнили?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/з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ыражение своих мыслей с достаточной полнотой и точност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нтроль цели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b/>
                <w:color w:val="000000"/>
                <w:lang w:val="en-US"/>
              </w:rPr>
              <w:t>VIII.</w:t>
            </w:r>
            <w:r>
              <w:rPr>
                <w:b/>
                <w:color w:val="000000"/>
              </w:rPr>
              <w:t>Рефлексия</w:t>
            </w:r>
          </w:p>
          <w:p>
            <w:pPr>
              <w:pStyle w:val="Style18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ятельности</w:t>
            </w:r>
          </w:p>
          <w:p>
            <w:pPr>
              <w:pStyle w:val="Style18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равился ли вам сегодняшний урок?</w:t>
              <w:br/>
              <w:t>-Поднимите руку, кто сегодня хорошо поработал?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ют на вопросы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амоанализ, самооценка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Lucida Sans;Times New Roma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6:12:00Z</dcterms:created>
  <dc:creator>User</dc:creator>
  <dc:description/>
  <dc:language>en-US</dc:language>
  <cp:lastModifiedBy>HP</cp:lastModifiedBy>
  <cp:lastPrinted>2019-04-10T21:08:00Z</cp:lastPrinted>
  <dcterms:modified xsi:type="dcterms:W3CDTF">2019-04-10T16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