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-конспект урока физики в 7 классе</w:t>
      </w:r>
    </w:p>
    <w:p>
      <w:pPr>
        <w:pStyle w:val="Style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: Тепловое движение частиц. Диффузия. Взаимное притяжение и отталкивания молекул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Arial Unicode MS"/>
          <w:b/>
          <w:bCs/>
          <w:kern w:val="2"/>
          <w:sz w:val="28"/>
          <w:szCs w:val="28"/>
          <w:lang w:eastAsia="en-US" w:bidi="en-US"/>
        </w:rPr>
        <w:t>Цели урока:</w:t>
      </w:r>
      <w:r>
        <w:rPr>
          <w:rFonts w:eastAsia="Andale Sans UI;Arial Unicode MS"/>
          <w:bCs/>
          <w:kern w:val="2"/>
          <w:sz w:val="28"/>
          <w:szCs w:val="28"/>
          <w:lang w:eastAsia="en-US" w:bidi="en-US"/>
        </w:rPr>
        <w:t xml:space="preserve"> вторичное закрепление знаний по теме «Строение вещества»,  выработки навыков и умений по практическому применению этих знаний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kern w:val="2"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этапы</w:t>
      </w:r>
      <w:r>
        <w:rPr>
          <w:rFonts w:eastAsia="Calibri"/>
          <w:sz w:val="28"/>
          <w:szCs w:val="28"/>
          <w:lang w:eastAsia="en-US"/>
        </w:rPr>
        <w:t>: создание проблемной ситуации и ее разрешение,  выделение главного, закрепление и контроль усвоения.</w:t>
      </w:r>
    </w:p>
    <w:p>
      <w:pPr>
        <w:pStyle w:val="Normal"/>
        <w:spacing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вызвать объективную необходимость изучения нового материала; способствовать овладению знаниями по теме «Тепловое движение частиц.  Диффузия. Взаимное притяжение и отталкивания молекул». Формировать умения анализировать, сравнивать, переносить знания в новые ситуации, планировать свою деятельность при построении ответа, выполнении заданий в режиме  поисковой деятельност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умения строить самостоятельные высказывания в устной речи на основе усвоенного учебного материала, развитие логического мышления, развивать   умение анализировать информацию, содействовать овладению методами научного исследования: анализа и синтеза.</w:t>
      </w:r>
    </w:p>
    <w:p>
      <w:pPr>
        <w:pStyle w:val="Normal"/>
        <w:spacing w:lineRule="auto" w:line="264" w:before="0" w:after="120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Создать условия для положительной мотивации при изучении физики, используя разнообразные приемы деятельности, сообщая интересные сведения; воспитывать чувство уважения к собеседнику, индивидуальной культуры общения; </w:t>
      </w:r>
      <w:r>
        <w:rPr>
          <w:rFonts w:eastAsia="Calibri"/>
          <w:sz w:val="28"/>
          <w:szCs w:val="28"/>
          <w:lang w:eastAsia="en-US"/>
        </w:rPr>
        <w:t> развивать у учащихся потребность в творческой деятельности, в самовыражении через различные виды работ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.</w:t>
      </w:r>
    </w:p>
    <w:p>
      <w:pPr>
        <w:pStyle w:val="Style15"/>
        <w:rPr/>
      </w:pPr>
      <w:r>
        <w:rPr>
          <w:b/>
          <w:bCs/>
          <w:sz w:val="28"/>
          <w:szCs w:val="28"/>
        </w:rPr>
        <w:t>Формы работы:</w:t>
      </w:r>
      <w:r>
        <w:rPr>
          <w:sz w:val="28"/>
          <w:szCs w:val="28"/>
        </w:rPr>
        <w:t xml:space="preserve"> Индивидуальная, группова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 xml:space="preserve">: Мел, несколько пробирок с водой, марганцовка, стакан с горячей и холодной водой; металлический шар с кольцом, пластилин, компьютер на каждого ученика свой или один на двоих, программное обеспечение «Интеллектуальная школа. Интер@ктивная физика»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и: 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зламывание куска мела и невозможность соединить его обратно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створение несколько кристаллов марганцовки в воде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бавление раствора марганцовки водой. Уменьшение окраски раствора при добавлении чистой воды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творение марганцовки в холодной и горячей воде.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гревание металлического шарика и пропускание его через кольцо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деление куска пластилина на две части и соединение их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лан занят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Организационный этап. 1 мин.</w:t>
      </w:r>
    </w:p>
    <w:p>
      <w:pPr>
        <w:pStyle w:val="Style15"/>
        <w:rPr/>
      </w:pPr>
      <w:r>
        <w:rPr>
          <w:sz w:val="28"/>
          <w:szCs w:val="28"/>
        </w:rPr>
        <w:t>2. Мотивационный этап (этап постановки целей и задач урока). 2 мин.</w:t>
      </w:r>
    </w:p>
    <w:p>
      <w:pPr>
        <w:pStyle w:val="Style15"/>
        <w:rPr/>
      </w:pPr>
      <w:r>
        <w:rPr>
          <w:sz w:val="28"/>
          <w:szCs w:val="28"/>
        </w:rPr>
        <w:t>3. Первоначальная проверка понимания материала 20 мин</w:t>
      </w:r>
    </w:p>
    <w:p>
      <w:pPr>
        <w:pStyle w:val="Style15"/>
        <w:rPr/>
      </w:pPr>
      <w:r>
        <w:rPr>
          <w:sz w:val="28"/>
          <w:szCs w:val="28"/>
        </w:rPr>
        <w:t>5. Этап обобщения и закрепления изученного материала (интерактивная физика) 10 мин.</w:t>
      </w:r>
    </w:p>
    <w:p>
      <w:pPr>
        <w:pStyle w:val="Style15"/>
        <w:rPr/>
      </w:pPr>
      <w:r>
        <w:rPr>
          <w:sz w:val="28"/>
          <w:szCs w:val="28"/>
        </w:rPr>
        <w:t>6. Рефлексия. 10  мин.</w:t>
      </w:r>
    </w:p>
    <w:p>
      <w:pPr>
        <w:pStyle w:val="Style15"/>
        <w:rPr/>
      </w:pPr>
      <w:r>
        <w:rPr>
          <w:sz w:val="28"/>
          <w:szCs w:val="28"/>
        </w:rPr>
        <w:t>7. Заключительный этап. 2 мин.</w:t>
      </w:r>
      <w:r>
        <w:br w:type="page"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ab/>
        <w:t xml:space="preserve">                        Эпиграф к уроку: </w:t>
      </w:r>
    </w:p>
    <w:p>
      <w:pPr>
        <w:pStyle w:val="Style15"/>
        <w:ind w:left="55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кажи мне - и я забуду.</w:t>
      </w:r>
    </w:p>
    <w:p>
      <w:pPr>
        <w:pStyle w:val="Style15"/>
        <w:ind w:left="55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кажи мне – и я запомню.</w:t>
      </w:r>
    </w:p>
    <w:p>
      <w:pPr>
        <w:pStyle w:val="Style15"/>
        <w:ind w:left="55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й мне действовать самому – и я научусь».</w:t>
      </w:r>
    </w:p>
    <w:p>
      <w:pPr>
        <w:pStyle w:val="Style15"/>
        <w:ind w:left="55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итайская народная мудрость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этап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II. </w:t>
      </w:r>
      <w:r>
        <w:rPr>
          <w:b/>
          <w:sz w:val="28"/>
          <w:szCs w:val="28"/>
        </w:rPr>
        <w:t>Мотивационный (постановка целей и задач  урока)</w:t>
      </w:r>
      <w:r>
        <w:rPr>
          <w:b/>
          <w:bCs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блемная ситуа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ловек издавна пытался объяснить необъяснимое, увидеть невидимое, услышать неслышимое. Оглядываясь вокруг себя, он размышлял о природе и пытался решить загадки, которые она перед ним ставила. Сначала человек считал природу одушевленной,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то, что мните вы, природа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Не слепок, не бездушный лик –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ней есть душа, в ней есть свобода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ней есть любовь, в ней есть язы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исал русский поэт Ф.И. Тютчев, но позже человек стал понимать, что движет всем вокруг закон. И только он стоит во главе всего, что нас окружает.</w:t>
      </w:r>
    </w:p>
    <w:p>
      <w:pPr>
        <w:pStyle w:val="Style15"/>
        <w:rPr/>
      </w:pPr>
      <w:r>
        <w:rPr>
          <w:sz w:val="28"/>
          <w:szCs w:val="28"/>
        </w:rPr>
        <w:t>Вы, конечно же, ежедневно сталкиваетесь с различными физическими явлениями и в большинстве случаев можете предсказать как они закончатся. Например, предскажите, чем закончатся следующие события (актуализация опорных знаний)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капнуть каплю краски в стакан с водой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открыть флакон с духами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нагреть лед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сильно сжать два кусочка пластилина, то …;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если капнуть каплю масла на воду, то … ;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*если опустить термометр в горячую воду, то …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жите, пожалуйста, какие знания вы использовали для того, чтобы ответить на поставленные вопросы? Выслушиваются различные варианты ответов и пояснения к ним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так, давая свои ответы, вы руководствовались определенными знаниями, которые вы получили на предыдущих уроках. А теперь ответьте на такой вопрос: «Одинаково или по-разному будут вести себя кристаллы марганцовки в горячей и холодной воде? Почему вы так считаете? Вы уверены в этом, или предполагаете?». Еще один вопрос: «Предположим, вы решили изготовить аэроплан. Из чего вы будете его изготавливать? Почему вы выбрали именно эти материалы?». 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мы приходим к мысли, что нам необходимо знать внутренне строение различных веществ для того, чтобы изготовить тот или иной механизм, и чтобы при этом он отвечал предъявляемым к нему требованиям. Обратите внимание на эпиграф нашего урока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ль, которую мы сегодня ставим перед собой – </w:t>
      </w:r>
      <w:r>
        <w:rPr>
          <w:b/>
          <w:i/>
          <w:sz w:val="28"/>
          <w:szCs w:val="28"/>
        </w:rPr>
        <w:t xml:space="preserve">увидеть многое в малом, расширить  представление о внутреннем строении вещества, познакомиться с новым термином – диффузия,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ервоначальная проверка понимания материал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каждый день наблюдаем огромное количество различных явлений. Некоторые явления мы можем объяснить с точки зрения собственного опыта. Некоторые явления нам помогают объяснять знания, полученные на уроках физи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посмотрим несколько эксперимен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</w:t>
        <w:tab/>
        <w:t>Разламывание куска мела и невозможность соединить его обратн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</w:t>
        <w:tab/>
        <w:t>Растворение несколько кристаллов марганцовки в в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</w:t>
        <w:tab/>
        <w:t>Разбавление раствора марганцовки водой. Уменьшение окраски раствора при добавлении чистой во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</w:t>
        <w:tab/>
        <w:t>Растворение марганцовки в холодной и горячей воде.</w:t>
      </w:r>
    </w:p>
    <w:p>
      <w:pPr>
        <w:pStyle w:val="Style15"/>
        <w:rPr/>
      </w:pPr>
      <w:r>
        <w:rPr>
          <w:sz w:val="28"/>
          <w:szCs w:val="28"/>
        </w:rPr>
        <w:t>5.</w:t>
        <w:tab/>
        <w:t>Нагревание металлического шарика и пропускание его через кольцо</w:t>
      </w:r>
    </w:p>
    <w:p>
      <w:pPr>
        <w:pStyle w:val="Style15"/>
        <w:rPr/>
      </w:pPr>
      <w:r>
        <w:rPr>
          <w:sz w:val="28"/>
          <w:szCs w:val="28"/>
        </w:rPr>
        <w:t xml:space="preserve">6.       Разделение куска пластилина на две части и соединение и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просмотрели несколько экспериментов. Перед вами на столах карточки с незаконченными фразами. В своих тетрадях вы должны закончить эти фразы. 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усок мела не распадается на части, потому, что…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Если мы разломали кусок мела на части, то соединить их обратно нее получится, так как…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цесс растворения кристаллов марганцовки – это пример явления …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скольких кристаллов марганцовки достаточно для окрашивания большого количества воды потому, что…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горячей воде кристаллы марганцовки растворяются быстрее, чем в холодной, так как…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ри нагревании металлический шар перестал проходить через кольцо потому, что…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ы вы смогли объяснить данные явления с точки зрения физики, предлагаю вам изучить учебник п. 9 , стр 26 и стр 27. 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Этап обобщения и закрепления изученного материала (интерактивная физика) 10 м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ле прочтения фрагмента учебника у вас остались незаконченные предложения? Да. Теперь мы получим недостающие знания другим путем. Для этого вы должны разбиться на пары, просмотреть видеоматериал «Интерактивная физика»: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рагмент 7-9.7.1.7: «Модель «Теплового движения в газах»»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рагмент 7-9. 7.1.9 «Модель «Тепловое движение в жидкостях»»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рагмент 7-9. 7.1.11 «Модель «Тепловое движение в твердых телах»»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рагмент 7-9. 7.1.13 «Модель «Диффузия в газах»»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Фрагмент 7-9. 1.1. 16 «Модель «Диффузия в жидкостях»». </w:t>
      </w:r>
    </w:p>
    <w:p>
      <w:pPr>
        <w:pStyle w:val="Style15"/>
        <w:rPr/>
      </w:pPr>
      <w:r>
        <w:rPr>
          <w:sz w:val="28"/>
          <w:szCs w:val="28"/>
        </w:rPr>
        <w:t xml:space="preserve">После просмотра фрагментов вы должны закончить предложения, сдать карточки и в парах выполнить задания фрагментов (если остается время можно сделать перекрёстную или самопроверку карточек по открытому образцу):  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рагмент 7-9. 7.1.14 «Задание «Диффузия в газах»»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рагмент 7-9. 7.1.17 «Задание «Диффузия в жидкостях»».</w:t>
      </w:r>
    </w:p>
    <w:p>
      <w:pPr>
        <w:pStyle w:val="Style15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я учебной деятельности.10 м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подведем итоги: ответьте на мои  вопросы (вопросы задаются по очереди каждой группе и фиксируется количество правильных ответов в группе):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каждый день наблюдаем окружающие нас предметы: столы, стулья, книги, ручки, тетради, автомобили и т.д. Скажите, они нам только кажутся сплошными или они на самом деле являются таковыми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Только кажутся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Тогда скажите, из чего они состоят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Из отдельных частичек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А что удерживает их друг возле друга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: Притяжени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думаете, а между частичками есть пространство, или они расположены вплотную друг к другу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еник: </w:t>
      </w:r>
      <w:r>
        <w:rPr>
          <w:sz w:val="28"/>
          <w:szCs w:val="28"/>
        </w:rPr>
        <w:t>Есть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где на ваш взгляд промежутки между этими частичками больше, в твердых телах или в газах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В газах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Почему вы так думаете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Потому что они легче сжимаютс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А при сжатии уменьшаются сами частички в объеме, или промежутки между ними?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еник:</w:t>
      </w:r>
      <w:r>
        <w:rPr>
          <w:sz w:val="28"/>
          <w:szCs w:val="28"/>
        </w:rPr>
        <w:t xml:space="preserve"> Промежутк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ительным продуктом нашего урока будет заполнение таблицы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рагмент 7-9. «Репетитор «Свойства трех состояний вещества».  (Каждому ученику предлагается заполнить таблицу индивидуально, а потом сравнить с эталон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Все тела состоят из отдельных частич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Между этими частичками существует притя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Тела изменяют свой объем за счет уменьшения или увеличения промежутков между частичками.</w:t>
      </w:r>
    </w:p>
    <w:p>
      <w:pPr>
        <w:pStyle w:val="Style15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iCs/>
          <w:sz w:val="28"/>
          <w:szCs w:val="28"/>
        </w:rPr>
        <w:t>Размеры частиц, из которых состоят все тела, малы.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t xml:space="preserve">(далее можно предложить каждому оценить свою роль в группе с помощью карточек).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Что ж, наш урок подходит к завершению. В той атмосфере и обстановке, в которой мы сегодня работали, каждый из вас чувствовал себя по-разному. И сейчас мне бы хотелось, чтобы вы оценили, насколько внутренне комфортно ощущал себя на этом уроке, каждый из вас, все вместе как класс, и понравилось ли вам то дело, которым мы с вами сегодня занимались.</w:t>
      </w:r>
    </w:p>
    <w:p>
      <w:pPr>
        <w:pStyle w:val="Style1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59055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59055</wp:posOffset>
            </wp:positionV>
            <wp:extent cx="1012190" cy="101219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59055</wp:posOffset>
            </wp:positionV>
            <wp:extent cx="1020445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еред каждым из вас находится рисунок, с помощью которого вы должны отметить ваше настроение к концу урока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VII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ключительный этап 2 мин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ешать загадки можно вечно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селенная ведь бесконечна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пасибо всем нам за урок,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А главное, чтоб был он впрок!</w:t>
      </w:r>
    </w:p>
    <w:p>
      <w:pPr>
        <w:pStyle w:val="Style15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 9-10, ответить на вопросы после параграфов.</w:t>
      </w:r>
    </w:p>
    <w:p>
      <w:pPr>
        <w:pStyle w:val="Style15"/>
        <w:spacing w:before="280" w:after="280"/>
        <w:rPr/>
      </w:pPr>
      <w:r>
        <w:rPr>
          <w:b/>
          <w:bCs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Написать эссе на тему «Диффузия у меня дома».</w:t>
      </w:r>
    </w:p>
    <w:sectPr>
      <w:headerReference w:type="default" r:id="rId5"/>
      <w:type w:val="nextPage"/>
      <w:pgSz w:w="11906" w:h="16838"/>
      <w:pgMar w:left="1260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9:10:00Z</dcterms:created>
  <dc:creator>олег</dc:creator>
  <dc:description/>
  <cp:keywords/>
  <dc:language>en-US</dc:language>
  <cp:lastModifiedBy>Дом</cp:lastModifiedBy>
  <cp:lastPrinted>2018-11-15T23:02:00Z</cp:lastPrinted>
  <dcterms:modified xsi:type="dcterms:W3CDTF">2019-03-12T19:43:00Z</dcterms:modified>
  <cp:revision>8</cp:revision>
  <dc:subject/>
  <dc:title>План-конспект урока физики в 7 классе</dc:title>
</cp:coreProperties>
</file>