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>
          <w:trHeight w:val="1622" w:hRule="atLeast"/>
        </w:trPr>
        <w:tc>
          <w:tcPr>
            <w:tcW w:w="7807" w:type="dxa"/>
            <w:tcBorders/>
            <w:vAlign w:val="center"/>
          </w:tcPr>
          <w:tbl>
            <w:tblPr>
              <w:tblW w:w="7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1"/>
            </w:tblGrid>
            <w:tr>
              <w:trPr/>
              <w:tc>
                <w:tcPr>
                  <w:tcW w:w="75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ата: 16.04.2019 </w:t>
                  </w:r>
                </w:p>
              </w:tc>
            </w:tr>
            <w:tr>
              <w:trPr/>
              <w:tc>
                <w:tcPr>
                  <w:tcW w:w="75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кола: «Начальная школа – детский сад» №26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5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: 3 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9" w:type="dxa"/>
            <w:tcBorders/>
            <w:vAlign w:val="center"/>
          </w:tcPr>
          <w:tbl>
            <w:tblPr>
              <w:tblW w:w="8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3"/>
            </w:tblGrid>
            <w:tr>
              <w:trPr/>
              <w:tc>
                <w:tcPr>
                  <w:tcW w:w="81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О студента: Гиниятуллина В.Р.</w:t>
                  </w:r>
                </w:p>
              </w:tc>
            </w:tr>
            <w:tr>
              <w:trPr/>
              <w:tc>
                <w:tcPr>
                  <w:tcW w:w="81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О учителя: Магасумова М.А.________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810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3795" w:leader="none"/>
                      <w:tab w:val="right" w:pos="7591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О руководителя практики: Серебренникова С.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ЕШЕНИЕ УРАВНЕНИЙ И ЗАДАЧ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оздание условия для закрепления вычислительных навыков, умение решать задачи и уравнения изученных видов, умение переводить одни единицы измерения в другие, используя соотношения между ними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- уметь выполнять сложение и вычитание трехзначных чисел в столбик по алгоритму;</w:t>
        <w:br/>
        <w:t>- уметь переводить одни единицы измерения в другие;</w:t>
        <w:br/>
        <w:t>- уметь решать задачи изученных видов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рефлек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10"/>
        <w:gridCol w:w="7599"/>
        <w:gridCol w:w="3324"/>
        <w:gridCol w:w="2291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исаживайтесь, сегодня у нас будет очень серьезный урок, на этом уроке мы будем с вами делать то, что вы уже умеете!</w:t>
              <w:br/>
              <w:t>Поэтому желаю вам, не ленится, внимательно слушать и читать задания!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рисаживают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/>
              <w:t>Чтобы начать наш урок нам с вами нужно потренироваться в счете!</w:t>
              <w:br/>
              <w:t>Откройте свои тетради, запишите сегодняшнее число и классная работа.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4241165" cy="1330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349" t="34951" r="33451" b="46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16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слушают учителя;</w:t>
              <w:br/>
              <w:t>- записывают в тетрадь;</w:t>
              <w:br/>
              <w:br/>
              <w:t>- слушают задание;</w:t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выражать свои мысли с достаточной полнотой и точностью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ы будем решать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задач и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крепить умение 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3460750" cy="3350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175" t="33927" r="33266" b="8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0" cy="335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 стр.78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ем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 стр.7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. Первый ряд- первая строка, второй ряд- вторая, третий ряд – треть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 ученика работают у до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По цепочке у доски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br/>
              <w:br/>
              <w:br/>
              <w:t>Р: формулировать выводы из коллективного обсуждения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30575" cy="1411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96" t="58189" r="33637" b="17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так говор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умения мы совершенствов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ы хорошо поработали!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7:23:00Z</dcterms:created>
  <dc:creator>Полиночка</dc:creator>
  <dc:description/>
  <cp:keywords/>
  <dc:language>en-US</dc:language>
  <cp:lastModifiedBy>viole</cp:lastModifiedBy>
  <cp:lastPrinted>2019-03-19T12:45:00Z</cp:lastPrinted>
  <dcterms:modified xsi:type="dcterms:W3CDTF">2019-04-15T19:38:00Z</dcterms:modified>
  <cp:revision>5</cp:revision>
  <dc:subject/>
  <dc:title/>
</cp:coreProperties>
</file>