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Формирование культуры эффективного общения                           Кураева В.С., методист ГБУ ДППО ЦПКС «ИМЦ» В.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практическое тренингов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обретение и развитие навыков успешного общения, умение установить эмоциональный контакт, обучение технологиям формирования коммуникативной компетентности у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 - </w:t>
      </w:r>
      <w:r>
        <w:rPr>
          <w:sz w:val="28"/>
          <w:szCs w:val="28"/>
        </w:rPr>
        <w:t>расширение  возможностей установления контакта в различных ситуациях общения; - развитие способности к эмпатии, пониманию мимики, языка телодвижений; - отработка навыков понимания других людей, себя, а также взаимоотношений между людьми; - овладение навыками эффективного слушания; - овладение первичными технологиями формирования коммуникативной компетент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основание программы тренин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циально-психологический тренинг – это тренинг, направленный на приобретение участниками социально-психологического опыта и повышение социально-психологической компетентности в процессе группового взаимо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спрос на проведение СПТ очень высок, так как многие люди в повседневной жизни, на работе либо не имеют, либо растеряли навыки эффективного общения. Способность адекватно воспринимать себя и других людей, умение вести деловую беседу, установить эмоциональный контакт, выслушать и понять клиента, контролировать свое собственное поведение,    аргументировать свою точку зрения – все это требуется профессиональному коммуникатору, специалисту по работе с людьми. Такие навыки помогают достигать успехов в профессии, на работе, справляться с ситуациями и в повседнев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групповой работы СПТ – это групповая дискуссия, ролевые игры, невербальные методики и упражнения. Видеозапись может существенно повысить эффективность СП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ая цель СПТ – повышение компетентности в сфере общения. Приобретение и развитие навыков делового общения, разрешения межличностных конфликтов, коррекция, формирование и развитие установок на успешное общение, развитие способности адекватно воспринимать себя и других люд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и  СПТ – выявление малоэффективных  и неадекватных поведенческих стереотипов общения, выявлении и анализ ошибок, допускаемых в общении, коррекция эмоционального состояния, приобретение опыта правильного ведения беседы, закрепление навыков успешного общ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оведения СПТ. Принцип активности, который предполагает не пассивное усвоение готовых знаний и приемов, а активную проработку более эффективных навыков общения. На принципе обратной связи строится приобретение нового перцептивного, эмоционального и когнитивного опыта. В практике СПТ обратная связь конструктивна: описательный характер ОС, а не оценочный, релевантность потребностям и получающего и отправляющего ОС в контексте группов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авила, принимаемые в СПТ, обеспечивают психологическую безопасность участников тренинга. Эти правила объясняются участникам перед началом тренинга.  А контроль за соблюдением осуществляет трен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набор правил включает в себя следующие пункты: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о равноценности. </w:t>
      </w:r>
      <w:r>
        <w:rPr>
          <w:rFonts w:cs="Times New Roman" w:ascii="Times New Roman" w:hAnsi="Times New Roman"/>
          <w:sz w:val="28"/>
          <w:szCs w:val="28"/>
        </w:rPr>
        <w:t xml:space="preserve"> Для создания климата доверия в группе. Обращаться на «ты» и по имени, включая тренера. Это психологически уравнивает всех, в том числе и ведущего, независимо от возраста, социального положения, жизненного опыта, и способствует раскрепощению участников тренинга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о «здесь и теперь». </w:t>
      </w:r>
      <w:r>
        <w:rPr>
          <w:rFonts w:cs="Times New Roman" w:ascii="Times New Roman" w:hAnsi="Times New Roman"/>
          <w:sz w:val="28"/>
          <w:szCs w:val="28"/>
        </w:rPr>
        <w:t xml:space="preserve">На группе можно пользоваться только той информацией друг о друге, которую человек предоставляет о себе сам за время групповой работы.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конфиденциальности или правило псих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Все, что говорится в группе относительно участников, должно оставаться внутри группы. Это поможет участникам тренинга быть искренними и чувствовать себя свободно.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"Я"</w:t>
      </w:r>
      <w:r>
        <w:rPr>
          <w:rFonts w:cs="Times New Roman" w:ascii="Times New Roman" w:hAnsi="Times New Roman"/>
          <w:sz w:val="28"/>
          <w:szCs w:val="28"/>
        </w:rPr>
        <w:t xml:space="preserve">. В группе запрещается использовать рассуждения типа: "У всех такое мнение…", "Мы считаем…" и т.п. Эти высказывания перекладывают ответственность за чувства и мысли конкретного человека на несуществующее "мы". Все высказывания должны строиться с использованием "я". Тем самым, мы учим человека брать ответственность на себя и принимать себя таким, каков он есть.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искренности</w:t>
      </w:r>
      <w:r>
        <w:rPr>
          <w:rFonts w:cs="Times New Roman" w:ascii="Times New Roman" w:hAnsi="Times New Roman"/>
          <w:sz w:val="28"/>
          <w:szCs w:val="28"/>
        </w:rPr>
        <w:t xml:space="preserve">: говорить следует только о своих реальных чувствах, а не о тех, которые могут кого-то утешить или польстить, или просто быть уместными общепринятыми этикету.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одного микрофона</w:t>
      </w:r>
      <w:r>
        <w:rPr>
          <w:rFonts w:cs="Times New Roman" w:ascii="Times New Roman" w:hAnsi="Times New Roman"/>
          <w:sz w:val="28"/>
          <w:szCs w:val="28"/>
        </w:rPr>
        <w:t xml:space="preserve">. Когда кто-то говорит, его внимательно слушают, и не перебивают.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активности.</w:t>
      </w:r>
      <w:r>
        <w:rPr>
          <w:rFonts w:cs="Times New Roman" w:ascii="Times New Roman" w:hAnsi="Times New Roman"/>
          <w:sz w:val="28"/>
          <w:szCs w:val="28"/>
        </w:rPr>
        <w:t xml:space="preserve"> В группе не должно быть пассивных наблюдателей. В отработку упражнения включаются все участники. Если они отказываются принимать участие, стоит уделить внимание обсуждению мотивации их целей присутствия на тренинге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о «не давать советов, не выставлять диагнозов и оценок»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группы зависит от разных факторов. Оптимально группа должна быть разнополой, одновозрастной или с небольшой разницей в возрасте (хотя возраст – не существенный фактор). Если есть возможность произвести отбор, то надо учесть наличие открытых конфликтов в коллективе и также отсеять психически больных людей. Оптимальное количество участников тренинга – это 12 человек. Для успешного приобретения навыков и умений максимальное количество человек составляет – 15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педагоги образовательных учреждений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тренинга: приобретение и развитие навыков успешного общения, умение установить эмоциональный контакт, обучение технологиям формирования коммуникативной компетентности у обучающихся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оведения: один день 6 час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3"/>
        </w:rPr>
        <w:t xml:space="preserve"> </w:t>
      </w:r>
      <w:r>
        <w:rPr>
          <w:b/>
          <w:sz w:val="28"/>
          <w:szCs w:val="28"/>
        </w:rPr>
        <w:t>Программа трен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речь тренера:  Имя, должность, компет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ашу жизнь мы приобретаем знания, вырабатываем умения и навыки. Бывает, что не очень удачно или недостаточно. Тренинг – это вырабатывание навыков и умений для использования таковых в жизненных ситуациях. Сегодня мы собрались на базовый коммуникативный тренинг, на котором будем приобретать и развивать навыки успешного общения. </w:t>
      </w:r>
    </w:p>
    <w:tbl>
      <w:tblPr>
        <w:tblW w:w="1072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7"/>
        <w:gridCol w:w="3231"/>
        <w:gridCol w:w="1644"/>
        <w:gridCol w:w="1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н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ния упражн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еобходимый материал, например мяч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день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упительная речь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ми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ламен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ми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групп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ми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день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Знакомств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тор имен по типу снежного ко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упповая дискуссия: Припомните трудные ситуации, связанные с общением. На сколько вы владеете такими навыками?  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троиться в линейку, справа от тренера – 100% , в левую сторону – понижение %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мин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накомство. Обратная связь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Активный Александр, бодрый Борис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ры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явление малоэффективных способов контакта. Обратная связ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Свежая, не свежая каша.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формационный материал: 4 стадии общения.   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дия контакта – контакт глазам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Стражни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 глазами. Отработка навыко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3"/>
                <w:szCs w:val="23"/>
              </w:rPr>
              <w:t>В кругу на 1,2,3 ищем глазами партнера, опускаем голову, на второй счет 1,2,3 меняемся местами с тем, с кем установлен контак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д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 – дистанц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нение дистанции – разделившись на две группы участники встают друг перед другом в линейку на большом расстоянии и пробуют сократить дистанцию мелкими шажками. Останавливаются при возникновении дискомфорта, таким образом определив личное пространство.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бивка на пары. Каждая пара садится спиной друг к другу и пытается общаться, потом один встает, потом меняются(встает второй), потом оба сто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: как удобнее было общатьс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ин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филе чудаков. Поодиночке, в парах или тройках участники передвигаются необычным, оригинальным способом, чтобы привлечь к себе вним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ры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ый материал. Ориентац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-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левая игр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а делится наблюдателей, активных участников и пассивных. «Вселение в гостиниц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. Активные участники, потом пассивные, и наблюдатели. Выявление трудностей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инк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Шарики», или Американские пятнаш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иентация. Темп речи. Отработка навыко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и участника говорят разными темпами (быстро, медленно,нормально), три других пытаются с ними договориться о встреч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тная связь. Окончание дн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мин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нформационного материал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ние разбивается на четыре стадии: контакт, ориентация, поиск совместного решения (аргументация), принятие реш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групповой дискуссии: Какие критерии эффективности общения вы знаете?, Какое общение можно назвать эффективны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</w:t>
      </w:r>
      <w:r>
        <w:rPr>
          <w:sz w:val="28"/>
          <w:szCs w:val="28"/>
        </w:rPr>
        <w:t>. В этот момент устанавливается доверительный контакт, который и помогает прийти к пониманию ситуации и принятию решения. Эта стадия бывает короткой, когда сразу переходят  к делу. Бывает и длинной, когда долго говорят на отвлеченные темы. Стадия контакта важна, поскольку длится на протяжении всего общ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ступления в контакт: приветствие (обращение к человеку по имени или имени-отчеству, улыбка в момент приветствия, рукопожатие или просто наклон головы), контакт глаз, сокращение социальной дистанции, сказать человеку о его значимости,  комфортное место для переговор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групповой дискуссии: Каким образом поддерживать доверительный контакт с партнером? и Что нужно делать для установления хорошего, доверительного контакт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иентация.</w:t>
      </w:r>
      <w:r>
        <w:rPr>
          <w:sz w:val="28"/>
          <w:szCs w:val="28"/>
        </w:rPr>
        <w:t xml:space="preserve"> На этой стадии необходимо сориентироваться в собеседнике, в его проблеме и сориентировать собеседника в своем понимании его проблемы. Для этой стадии важны умения говорить, слушать и обращать внимание на невербальные проявления, как при монологе, так и при слушан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и ведения беседы. Техники, не способствующие пониманию партнера: 1.Негативная оценка (в беседе делаются высказывания, принижающие личность партнера «ты говоришь глупости», « ты в этом вопросе ничего не понимаешь»); 2.Игнорирование (собеседник не принимает во внимание того, что говорит партнер, пренебрегает его высказываниями); 3.Эгоцентризм (собеседник пытается найти у партнера понимания только тех проблем, которые волнуют его сам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омежуточные техники: 4.Выспрашивание (задавание вопрос за вопросом, не объясняя своих целей); 5.Замечания о ходе беседы (вставление высказываний «Пора приступить к предмету разговора»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 Мы несколько отвлеклись от темы», Давайте вернемся к цели нашего разговора»); 6. Поддакива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ехники, способствующие пониманию партнера. Техники активного слушания: 7. Вербализация – проговаривание (собеседник дословно повторяет высказывания партнера, употребляя вводные фразы – как я вас понял, по вашему мнению, другими словами ты считаешь; 8. Вербализация – перефразирование (собеседник воспроизводит высказывания партнера в сокращенном и обобщенном виде, кратко формулирует самое существенное – вашими основными идеями являются.., Итак…; 9. Вербализация – развитие идеи (Собеседник пытается вывести логическое следствие из высказываний партнера – если исходить из того, что вы сказали, то…, вы так считаете видимо потому, что…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вербальные формы общения. Люди доверяют словам только на 10%, а остальное доверие складывается  благодаря невербальной информации. Параметры невербальных форм общения: характеристика речи(ритм, темп, интонации, паузы); проксемика - взаимное расположение, дистанция, позы (расположение под определенным комфортным углом к собеседнику, соблюдение личной дистанции); движения и жесты (рисующие и усиливающие); мимика; контакт глаз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оиск совместного решения.</w:t>
      </w:r>
      <w:r>
        <w:rPr>
          <w:sz w:val="28"/>
          <w:szCs w:val="28"/>
        </w:rPr>
        <w:t xml:space="preserve"> Стадия аргументации. На этой стадии необходимо аргументировать свою точку зрения и работать с аргументами партнера. Рекомендации по проведению аргументации: Оперировать простыми, ясными, точными понятиями. Вести аргументацию корректно по отношению к собеседнику (открыто признавать правоту собеседнику, потом приводить собственные аргументы; продолжать опрерировать только теми аргументами, которые приняты собеседником; сначала отвечать на аргументы, потом приводить собственные; сохранять вежливость). Учитывать личностные особенности собеседника (нацелить аргументацию на цели о мотивы собеседника, избегать простого изложения фактов, излагать преимущества события, употреблять понятную собеседнику терминологию, соизмерять темп аргументации с особенностями темперамента собеседника). Пытаться как можно нагляднее излагать свои доказательства, идеи, соображения (ручка, бумага, сравнения без преувеличений). Не забывать, что излишняя убедительность вызывает отпор со стороны собеседника, а 1-2 ярких довода достигнут большего эффекта. Использовать специальные приемы аргументации (перелицовку, метод «салями», м.  расчленение, м. положительных ответов, м. классической риторики, м. замедления темпа, м. двух сторонней аргументации. Своевременно делать обобщения и выводы по проведенному обсуждению аргумен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ятие решения.</w:t>
      </w:r>
      <w:r>
        <w:rPr>
          <w:sz w:val="28"/>
          <w:szCs w:val="28"/>
        </w:rPr>
        <w:t xml:space="preserve"> Подчеркивает значимость принятого решения. Чтобы было понятно что за решение и кто ответственный. Четкое проговаривание принятого решения  и одинаковое понимание решения. Важен выход из контакта, ритуал прощания: благодарность, высказывание важности партнера для на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ригорьев Н.Б. Психотехнологии группового тренинга – СПб, 2008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узиков В.Г. Технология ведения тренинга – СПб, Речь,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Авидон И., Гончукова О. Сто разминок, которые украсят ваш тренинг – СПб, Речь, 2010 г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33:00Z</dcterms:created>
  <dc:creator>Вика</dc:creator>
  <dc:description/>
  <cp:keywords/>
  <dc:language>en-US</dc:language>
  <cp:lastModifiedBy>oc</cp:lastModifiedBy>
  <cp:lastPrinted>2009-12-28T16:57:00Z</cp:lastPrinted>
  <dcterms:modified xsi:type="dcterms:W3CDTF">2019-05-24T14:00:00Z</dcterms:modified>
  <cp:revision>4</cp:revision>
  <dc:subject/>
  <dc:title>Часть I</dc:title>
</cp:coreProperties>
</file>