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6378"/>
        <w:gridCol w:w="2127"/>
        <w:gridCol w:w="3118"/>
      </w:tblGrid>
      <w:tr>
        <w:trPr>
          <w:trHeight w:val="5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8"/>
                <w:lang w:eastAsia="ar-SA"/>
              </w:rPr>
              <w:t>Мето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8"/>
                <w:lang w:eastAsia="ar-SA"/>
              </w:rPr>
              <w:t>прие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одержание уро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а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8"/>
                <w:lang w:eastAsia="ar-SA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8"/>
                <w:lang w:eastAsia="ar-SA"/>
              </w:rPr>
              <w:t>результаты</w:t>
            </w:r>
          </w:p>
        </w:tc>
      </w:tr>
      <w:tr>
        <w:trPr>
          <w:trHeight w:val="54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8"/>
                <w:lang w:eastAsia="ar-SA"/>
              </w:rPr>
              <w:t>1.Орг.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4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ие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уют  учител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сконцентрироваться на работу.</w:t>
            </w:r>
          </w:p>
        </w:tc>
      </w:tr>
      <w:tr>
        <w:trPr>
          <w:trHeight w:val="81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2. Мотивационн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ообщение темы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ронтальный опрос;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хема-опор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 сегодня мы с вами отправимся на экскурсию, но экскурсия эта непроста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Посмотрите на меня!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C0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Ваш экскурсовод сегодня я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C0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Не теряя ни минутки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C0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Приглашаю вас я в путь!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C0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Взять все знания в дорогу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C0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И улыбку не забуд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посмотрим на слайд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на слайде представлены фотографии музеев Челябинск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изображено на слайд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комы ли вам эти музе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их музеях вы бы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вы там видел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чего нам нужны музе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Кто может сформулировать тему и задачу нашего урока?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Узнать о музеях нашей страны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i/>
                <w:i/>
                <w:sz w:val="24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i/>
                <w:sz w:val="24"/>
                <w:szCs w:val="28"/>
                <w:lang w:eastAsia="ar-SA"/>
              </w:rPr>
              <w:t xml:space="preserve">Познакомимся: </w:t>
            </w:r>
            <w:r>
              <w:rPr>
                <w:rFonts w:cs="Calibri" w:ascii="Times New Roman" w:hAnsi="Times New Roman"/>
                <w:sz w:val="24"/>
                <w:szCs w:val="28"/>
                <w:u w:val="single"/>
                <w:lang w:eastAsia="ar-SA"/>
              </w:rPr>
              <w:t>С музеями нашей страны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  <w:i/>
                <w:sz w:val="24"/>
                <w:szCs w:val="28"/>
                <w:lang w:eastAsia="ar-SA"/>
              </w:rPr>
              <w:t>Выполним:</w:t>
            </w:r>
            <w:r>
              <w:rPr>
                <w:rFonts w:cs="Calibri" w:ascii="Times New Roman" w:hAnsi="Times New Roman"/>
                <w:sz w:val="24"/>
                <w:szCs w:val="28"/>
                <w:u w:val="single"/>
                <w:lang w:eastAsia="ar-SA"/>
              </w:rPr>
              <w:t>Эскиз внешнего облика музе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8"/>
                <w:lang w:eastAsia="ar-SA"/>
              </w:rPr>
              <w:t>Активно слуша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8"/>
                <w:lang w:eastAsia="ar-SA"/>
              </w:rPr>
              <w:t>отвечают на вопросы, оценивают свои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формулируют    тему, принимают и усваивают учебную  задач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пользоваться полученной информ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самостоятельно определять круг учебных задач.</w:t>
            </w:r>
          </w:p>
        </w:tc>
      </w:tr>
      <w:tr>
        <w:trPr>
          <w:trHeight w:val="81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.Знакомство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Анализ экстерьера муз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вристический поиск, эвристическая бесед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знает самые известные музеи России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как вы думаете, что хранится в художественных музеях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художественных музеях хранятся шедевры искусства нашей страны, это картины известных художников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смотрим на слайд, как вы думаете, что это за музей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тьяковская галере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 находится в Москве, создана Павлом Михайловичем Третьяковы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посещал Третьяковскую галерею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посмотри на следующий слайд. Что это за музей? Кто был в нем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сский муз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 находится в Санкт – Петербурге, построенный знаменитым архитектором Карлом Росси, теперь здесь храниться великолепное собрание произведений нашей родины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следующий музей самый большой и известный музей России и один из величайших музеев мира, как вы думаете, что это за музей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рмита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он находится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в Санкт – Петербург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был в этом музее? (В роскошных залах царского  дворца собраны произведения разных стран и эпох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а какой он, внешний образ музея? Как он называется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Экстерье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обратили внимание на окна, колоны, большую входную дверь? Какие он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обычного мы с вами увидели в самых известных музеях нашей стран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хожи ли они друг на друг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для вас кажется самым необычным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. Формулируют высказывания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8"/>
                <w:lang w:eastAsia="ar-SA"/>
              </w:rPr>
              <w:t>Анализируют, аргументируют свое мне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8"/>
                <w:lang w:eastAsia="ar-SA"/>
              </w:rPr>
              <w:t>под руководством учителя или самостоятельн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пользоваться полученной информацией, умение наблюдать и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8"/>
                <w:lang w:eastAsia="ar-SA"/>
              </w:rPr>
              <w:t>Умение наблюдать, делать вывод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8"/>
                <w:lang w:eastAsia="ar-SA"/>
              </w:rPr>
              <w:t>умение внимательно следить за материалом, рассуждать, доказы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8"/>
                <w:lang w:eastAsia="ar-SA"/>
              </w:rPr>
            </w:r>
          </w:p>
        </w:tc>
      </w:tr>
      <w:tr>
        <w:trPr>
          <w:trHeight w:val="5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. Педагогический пок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8"/>
                <w:lang w:eastAsia="ar-SA"/>
              </w:rPr>
              <w:t xml:space="preserve">Демонстрацион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8"/>
                <w:lang w:eastAsia="ar-SA"/>
              </w:rPr>
              <w:t>Объяснение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расположение листа, горизонтально или вертикально вы хотите расположить свой музей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голубой гуашью намечу контуры общего вида музея, определяю, какой форму будет музей, будет ли колоны, какая будет крыша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ечаем окна и двери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аем музей, можно придумать резные окна, двери, необычную арк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блюдают и усваивают приёмы и порядок выполнения рабо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следить и усваивать практические приёмы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принимать учебную задачу, умение следить за ходом работы.</w:t>
            </w:r>
          </w:p>
        </w:tc>
      </w:tr>
      <w:tr>
        <w:trPr>
          <w:trHeight w:val="54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. Постановка творческой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8"/>
                <w:lang w:eastAsia="ar-SA"/>
              </w:rPr>
              <w:t>Инструкт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8"/>
                <w:lang w:eastAsia="ar-SA"/>
              </w:rPr>
              <w:t>Итак, ребята. Главное, ребята, чтобы работа получилась интересной, работайте с желанием и включайте свою фантазию, воображение! Придумайте оригинальную форму для своего музея, непохожую на други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4"/>
                <w:szCs w:val="28"/>
                <w:lang w:eastAsia="ar-SA"/>
              </w:rPr>
              <w:t>Выполните эскиз музея в цвете. Вашу работу будет сопровождать мелод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нимают личную задач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внимательно следить за планом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Умение воспринимать задание, мобильно выполнять  работу,  формирование ответственного творческого  отношения к работе.</w:t>
            </w:r>
          </w:p>
        </w:tc>
      </w:tr>
      <w:tr>
        <w:trPr>
          <w:trHeight w:val="5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. Практичес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ая индивидуальная работа.</w:t>
            </w:r>
            <w:bookmarkStart w:id="0" w:name="_GoBack"/>
            <w:bookmarkEnd w:id="0"/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ь дает общие указания классу. Следит за правильностью выполнения задания. Помогает, хвалит слово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выполняют зада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уважать не только соседа, но и всех в классе.</w:t>
            </w:r>
          </w:p>
        </w:tc>
      </w:tr>
      <w:tr>
        <w:trPr>
          <w:trHeight w:val="54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7. Подведение итогов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8"/>
                <w:lang w:eastAsia="ar-SA"/>
              </w:rPr>
              <w:t>Демонстрационный, обобщающий опрос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8"/>
                <w:lang w:eastAsia="ar-SA"/>
              </w:rPr>
              <w:t>Ребята, творческая работа успешно завершен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вспомним, о чем мы говорили сегодн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каких музеях мы говор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из музеев вам больше понравил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 бывает внешний облик музе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йчас, я прошу Вас ознакомиться с  тем, что получилось у Ваших соседей. Встаньте у парты, посмотрите вокруг. Полюбуйтесь, какие разные, красивые музеи вы научились рисовать! Молодцы!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ценивают достижения свои и други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Поведенческие умения корректно рассматривать работы других ученик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умение анализировать результаты тр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1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8.Домашнее зад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ние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следующий урок нам потребуетс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писывают в дневни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запоминать и удерживать в памяти зад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та:</w:t>
        <w:tab/>
      </w:r>
      <w:r>
        <w:rPr>
          <w:rFonts w:cs="Times New Roman" w:ascii="Times New Roman" w:hAnsi="Times New Roman"/>
          <w:sz w:val="24"/>
          <w:szCs w:val="24"/>
        </w:rPr>
        <w:t xml:space="preserve">10.04.2019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ФИО учителя  </w:t>
      </w:r>
      <w:r>
        <w:rPr>
          <w:rFonts w:cs="Times New Roman" w:ascii="Times New Roman" w:hAnsi="Times New Roman"/>
          <w:sz w:val="24"/>
          <w:szCs w:val="24"/>
        </w:rPr>
        <w:t>Оглобличева Л.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кола: </w:t>
      </w:r>
      <w:r>
        <w:rPr>
          <w:rFonts w:cs="Times New Roman" w:ascii="Times New Roman" w:hAnsi="Times New Roman"/>
          <w:sz w:val="24"/>
          <w:szCs w:val="24"/>
        </w:rPr>
        <w:t>МОУ «Богдановская школа»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  ФИО студента </w:t>
      </w:r>
      <w:r>
        <w:rPr>
          <w:rFonts w:cs="Times New Roman" w:ascii="Times New Roman" w:hAnsi="Times New Roman"/>
          <w:sz w:val="24"/>
          <w:szCs w:val="24"/>
        </w:rPr>
        <w:t>Безенкова Е.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3 «а»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 ФИО методиста Мотовилова Н. В.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 </w:t>
      </w:r>
      <w:r>
        <w:rPr>
          <w:rFonts w:cs="Times New Roman" w:ascii="Times New Roman" w:hAnsi="Times New Roman"/>
          <w:b/>
          <w:sz w:val="24"/>
        </w:rPr>
        <w:t>КОНСПЕКТ УРОКА изобразительного искусст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ма: Музей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</w:rPr>
        <w:t xml:space="preserve">Цели деятельности учителя: 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творческий потенциал, эстетическое восприятие, расширять кругозор учащихся, прививать интерес к предмет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любовь к природе, эстетический вкус, внимательность и наблюдательность учащих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ируемые результаты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Предметные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приобретать практические навыки и умения в изобразительной деятельности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- овладевать художественным (эстетическим) вкусом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оявлять интерес к искусству. 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Личностные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овладевать навыками самостоятельной работы в процессе выполнения художественно-творческих заданий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менять полученные знания в собственной художественно-творческой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ип урока: </w:t>
      </w:r>
      <w:r>
        <w:rPr>
          <w:rFonts w:cs="Times New Roman" w:ascii="Times New Roman" w:hAnsi="Times New Roman"/>
          <w:sz w:val="24"/>
        </w:rPr>
        <w:t>открытие нового знания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Оборудование:</w:t>
      </w:r>
      <w:r>
        <w:rPr>
          <w:rFonts w:cs="Times New Roman" w:ascii="Times New Roman" w:hAnsi="Times New Roman"/>
          <w:sz w:val="24"/>
        </w:rPr>
        <w:t xml:space="preserve"> презентация, лист  бумаги, гуашь, кисти, палитра, салфетки, стакан с водо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>
      <w:rFonts w:ascii="Calibri" w:hAnsi="Calibri" w:eastAsia="Calibri" w:cs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Алексей</dc:creator>
  <dc:description/>
  <cp:keywords/>
  <dc:language>en-US</dc:language>
  <cp:lastModifiedBy>МОУ Богдановская СОШ</cp:lastModifiedBy>
  <dcterms:modified xsi:type="dcterms:W3CDTF">2019-05-06T15:24:00Z</dcterms:modified>
  <cp:revision>4</cp:revision>
  <dc:subject/>
  <dc:title/>
</cp:coreProperties>
</file>