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snapToGrid w:val="false"/>
        <w:ind w:right="180" w:hanging="0"/>
        <w:jc w:val="center"/>
        <w:rPr>
          <w:color w:val="000000"/>
        </w:rPr>
      </w:pPr>
      <w:r>
        <w:rPr>
          <w:color w:val="000000"/>
        </w:rPr>
        <w:t>Министерство образования и науки Челябинской области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center"/>
        <w:rPr>
          <w:color w:val="000000"/>
        </w:rPr>
      </w:pPr>
      <w:r>
        <w:rPr>
          <w:color w:val="00000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center"/>
        <w:rPr>
          <w:color w:val="000000"/>
        </w:rPr>
      </w:pPr>
      <w:r>
        <w:rPr>
          <w:color w:val="000000"/>
        </w:rPr>
        <w:t>«Челябинский педагогический колледж № 1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онспект внеклассного мероприятия по теме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«Мы начинаем КВН»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right"/>
        <w:rPr>
          <w:color w:val="000000"/>
        </w:rPr>
      </w:pPr>
      <w:r>
        <w:rPr>
          <w:color w:val="000000"/>
        </w:rPr>
        <w:t>Выполнила: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right"/>
        <w:rPr>
          <w:color w:val="000000"/>
        </w:rPr>
      </w:pPr>
      <w:r>
        <w:rPr>
          <w:color w:val="000000"/>
        </w:rPr>
        <w:t>студентка группы 46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right"/>
        <w:rPr>
          <w:color w:val="000000"/>
        </w:rPr>
      </w:pPr>
      <w:r>
        <w:rPr>
          <w:color w:val="000000"/>
        </w:rPr>
        <w:t>Самбирская А.Е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right"/>
        <w:rPr>
          <w:color w:val="000000"/>
        </w:rPr>
      </w:pPr>
      <w:r>
        <w:rPr>
          <w:color w:val="000000"/>
        </w:rPr>
        <w:t xml:space="preserve">Проверил: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right"/>
        <w:rPr>
          <w:color w:val="000000"/>
        </w:rPr>
      </w:pPr>
      <w:r>
        <w:rPr>
          <w:color w:val="000000"/>
        </w:rPr>
        <w:t>Морданенко Т.А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5387" w:leader="none"/>
        </w:tabs>
        <w:ind w:right="1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лябинск, 2019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right="-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проведения мероприятия: 25.04.2019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right="-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О учителя: Морданенко Т.А.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right="-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: 3а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right="-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«Мы начинаем КВН»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right="-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: развитие интеллектуальных способностей учащихся; развитие творческих способностей каждого участника команды; совершенствование навыков групповой работы учащихся.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right="-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удование:</w:t>
      </w:r>
    </w:p>
    <w:p>
      <w:pPr>
        <w:pStyle w:val="Normal"/>
        <w:tabs>
          <w:tab w:val="clear" w:pos="708"/>
          <w:tab w:val="left" w:pos="285" w:leader="none"/>
          <w:tab w:val="left" w:pos="456" w:leader="none"/>
          <w:tab w:val="left" w:pos="1418" w:leader="none"/>
          <w:tab w:val="left" w:pos="3119" w:leader="none"/>
          <w:tab w:val="left" w:pos="4820" w:leader="none"/>
          <w:tab w:val="left" w:pos="5387" w:leader="none"/>
        </w:tabs>
        <w:ind w:right="-5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 мероприятия:</w:t>
      </w:r>
    </w:p>
    <w:tbl>
      <w:tblPr>
        <w:tblW w:w="145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1892"/>
        <w:gridCol w:w="8699"/>
      </w:tblGrid>
      <w:tr>
        <w:trPr>
          <w:trHeight w:val="1753" w:hRule="atLeast"/>
        </w:trPr>
        <w:tc>
          <w:tcPr>
            <w:tcW w:w="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тап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емя</w:t>
            </w:r>
          </w:p>
        </w:tc>
        <w:tc>
          <w:tcPr>
            <w:tcW w:w="8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</w:tr>
      <w:tr>
        <w:trPr>
          <w:trHeight w:val="554" w:hRule="atLeast"/>
        </w:trPr>
        <w:tc>
          <w:tcPr>
            <w:tcW w:w="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Организационный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мин.</w:t>
            </w:r>
          </w:p>
        </w:tc>
        <w:tc>
          <w:tcPr>
            <w:tcW w:w="8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бята, сейчас мы разделимся на команды, у нас состоится жеребьевка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бирается капитан, название команды, девиз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столе разложены цветные карточки, каждой карточке соответствует своя тем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ание дается для каждой команды. Каждое задание имеет свой балл. Капитан одной из команд бросает кубик и узнаем с чего будем начинать игру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Основной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мин.</w:t>
            </w:r>
          </w:p>
        </w:tc>
        <w:tc>
          <w:tcPr>
            <w:tcW w:w="8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Разминка:</w:t>
            </w:r>
            <w:r>
              <w:rPr>
                <w:color w:val="000000"/>
              </w:rPr>
              <w:t> вопросы задаются по командам, если команда не отвечает на вопрос, то отвечает другая команда (за каждый правильный ответ – 1 балл)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«Бедный поп подставил лоб». Кому? (Балде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Жилище Бабы – Яги? (избушка на курьих ножках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Второе название скатерти? (самобранк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Что попало Каю в глаз? (осколок зеркал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Какие цветы собирала падчерица в сказке «12 месяцев»? (подснежники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Кукла из театра Карабаса – Барабаса? (Мальвин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 Лиса – спутница Кота Базилио? (Алис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 Кто смастерил Буратино? (Папа Карло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. Почтальон деревни Простоквашино? (Печкин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Молодцы!</w:t>
            </w:r>
            <w:r>
              <w:rPr>
                <w:color w:val="000000"/>
              </w:rPr>
              <w:t> Посмотрим, кто у нас вышел в лидеры?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СИНЯЯ КАРТОЧКА – МАТЕМАТИКА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аются задания каждой команд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Решите задачу в стихах: (7 баллов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 только с парохода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 только из поход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диннадцать недель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тили на вод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сколько это дней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ы посчитай скорей. (77 дней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Прочитайте слова, записанные ребусами? (10 баллов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дается для каждой команды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буна (трибун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100чка (косточк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100 вой (постовой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 а (сорок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Отгадайте задачу – загадку? (6 баллов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ина и Вера имеют фамилии Орлова и Скворцов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ую фамилию имеет каждая девочка, если известно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о Зина моложе на 2 года Орловой. (Зина Скворцов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Решите задачу – шутку. (по 5 баллов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Летела стая гусей: один гусь впереди и два позади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дин позади и два впереди, один гусь между двумя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ли три в ряд. Сколько было гусей? (3 гуся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ара лошадей пробежала 40 км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колько км. пробежала одна лошадь? (40 км.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У этой фигуры все стороны равны? (2 балла) (квадрат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У этой фигуры все по три? (3 балла) (треугольник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 Эта фигура может быть прямой, острой, тупой? (4 балла) (угол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 Дана фигура круга. Нарисуйте как можно больше предметов, имеющих в своих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урах эту фигуру. (по 4 балла за каждую фигуру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Молодцы!</w:t>
            </w:r>
            <w:r>
              <w:rPr>
                <w:color w:val="000000"/>
              </w:rPr>
              <w:t> Продолжаем дальше. Капитан другой команды кидает кубик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ЕЛЕНАЯ КАРТОЧКА - ОКРУЖАЮЩИЙ МИР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ания для всех, кто первый – поднимает руку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Каких зверей называют так? (по 1 баллу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косолапый» - медведь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охатый» - лось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ерый» - вол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косой» - заяц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Что значит бабочка – капустница (ее гусеницы едят капусту)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абочка – крапивница (гусеницы едят крапиву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абочка – лимонница (за красивый желтый цвет). (12 баллов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Прослушайте рассказ. Найдите в нем 4 ошибки. (по5 баллов за ошибку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Наступила осень. Животные готовятся к зиме. Некоторые птицы улетают на юг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Это ласточки, грачи, </w:t>
            </w:r>
            <w:r>
              <w:rPr>
                <w:b/>
                <w:bCs/>
                <w:color w:val="000000"/>
              </w:rPr>
              <w:t>сороки</w:t>
            </w:r>
            <w:r>
              <w:rPr>
                <w:color w:val="000000"/>
              </w:rPr>
              <w:t>, журавли. Лесные жители линяют. Это заяц, </w:t>
            </w:r>
            <w:r>
              <w:rPr>
                <w:b/>
                <w:bCs/>
                <w:color w:val="000000"/>
              </w:rPr>
              <w:t>еж</w:t>
            </w:r>
            <w:r>
              <w:rPr>
                <w:color w:val="000000"/>
              </w:rPr>
              <w:t>, белка, лис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на полях и садах заканчиваются осенние работы. Убраны овощи и хлебные растения, </w:t>
            </w:r>
            <w:r>
              <w:rPr>
                <w:b/>
                <w:bCs/>
                <w:color w:val="000000"/>
              </w:rPr>
              <w:t>заканчивается сенокос</w:t>
            </w:r>
            <w:r>
              <w:rPr>
                <w:color w:val="000000"/>
              </w:rPr>
              <w:t>, а в садах высаживают молодые деревца, сгребают опавшую листву. В лесу зацветают </w:t>
            </w:r>
            <w:r>
              <w:rPr>
                <w:b/>
                <w:bCs/>
                <w:color w:val="000000"/>
              </w:rPr>
              <w:t>подснежник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Под каким деревом сидит заяц во время дождя? (3 балла) (под мокрым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Какое вещество на нашей планете существует в трех состояниях? (8 баллов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вода: жидкое, пар, твердое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Растет ли дерево зимой? (2 балла) (нет, оно замирает)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ЖЕЛТАЯ КАРТОЧКА – ЛИТЕРАТУРНОЕ ЧТЕНИЕ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ание для всех команд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Расскажите наизусть стихотворение. (12 баллов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Вспомните как можно больше сказок Г.Х.Андерсена. (по 3 балла за сказку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Объясните, как понимаете выражения: (по 4 балла за каждое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язык заплетается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яблоку негде упасть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исеть на телефон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только пятки сверкают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орон ловить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Смешные вопросы: (по 1 баллу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 кого превратились 11 братьев-принцев из сказки Андерсена? (в лебедей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а чем летала на юг лягушка? (на прутике, который держали утки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то из литературных героев был обманут в стране Дураков? (Буратино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то держала в клюве Ворона в басне «Ворона и лисица»? (сыр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Чем ловил волк рыбу в сказке «Лисичка-сестричка и Волк»? (хвостом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Вспомните и назовите сказки, где действующее лицо – медведь. (по 3балла за сказку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Добавьте нужное слово. (по 2 балла за слово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казка Ш. Перро «Красная….» (шапочк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казка Ш. Перро «Синяя….» (бород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ссказ В.Осеевой «Синие….» (листья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ссказ Мамин - Сибиряка «Серая….» (шейк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ссказ Э. Успенского «Крокодил…» (Ген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каз П.Бажова «Серебряное….» (копытце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ьеса С.Маршака «12….» (месяцев)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РАСНАЯ КАРТОЧКА - РУССКИЙ ЯЗЫК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рточки с заданиями даются каждой команд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Даны слова. В каждом слове спряталось еще одно слово. Найдите эти слов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10 баллов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ЛЕВ (лев) ПОЛК (пол) УКОЛ (кол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ОЛБ (стол) ЗУБР (зуб) КОСА (ос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ЩЕЛЬ (ель) МРАК (рак, мак)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Сочините стихотворение, используя рифмы. (18 баллов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лнце ... оконце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ет … кабинет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Назовите как можно больше вежливых слов. (1 слово – 2 балл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Что может убежать? (10 баллов) (молоко, время…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Игра «Заблудились буквы». Нужно правильно расставить буквы, чтобы получились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ова. (по 4 балла за слово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БУГА (бумага) ЗАЛВОК (вокзал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НИКУЧ (ученик) КУТА (утк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ВАРКО (корова) НИГАЗМА (магазин)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ОРАНЖЕВАЯ КАРТОЧКА - ОБЩИЕ ВОПРОСЫ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просы задаются всем, кто первый отвечает, получает (по 2 балл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Чему равна сумма четырех пятерок? (20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Сама пестрая, ест зеленое, дает белое? (коров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Вид спорта, в котором используют корзину? (баскетбол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Какая птица выводит птенцов зимой? (клест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Кто спас Муху-цокотуху? (комар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Умеют ли слоны плавать? (д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 Какая птица летает выше всех? (орел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 Назовите цветы, которые носят человеческие имена? (Роза, Лилия, Василек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ван да Марья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. Сколько лет рыбачил старик из сказки «Сказка о рыбаке и рыбке»? (30 лет и 3года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 Назовите пять дней, не называя числа и название дней по календарю. (позавчера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чера, сегодня, завтра, послезавтра)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Заключительный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мин.</w:t>
            </w:r>
          </w:p>
        </w:tc>
        <w:tc>
          <w:tcPr>
            <w:tcW w:w="8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час мы подсчитаем все ваши баллы, и узнаем, какая из команд победила.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820" w:leader="none"/>
                <w:tab w:val="left" w:pos="5387" w:leader="none"/>
              </w:tabs>
              <w:snapToGrid w:val="false"/>
              <w:ind w:right="-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вшая команда получает медал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6:48:00Z</dcterms:created>
  <dc:creator>Андрей</dc:creator>
  <dc:description/>
  <dc:language>en-US</dc:language>
  <cp:lastModifiedBy>Андрей</cp:lastModifiedBy>
  <cp:lastPrinted>2019-04-24T22:22:00Z</cp:lastPrinted>
  <dcterms:modified xsi:type="dcterms:W3CDTF">2019-04-24T19:40:00Z</dcterms:modified>
  <cp:revision>1</cp:revision>
  <dc:subject/>
  <dc:title/>
</cp:coreProperties>
</file>