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6.04.19г.</w:t>
        <w:tab/>
        <w:tab/>
        <w:tab/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я: </w:t>
      </w:r>
      <w:r>
        <w:rPr>
          <w:rFonts w:cs="Times New Roman" w:ascii="Times New Roman" w:hAnsi="Times New Roman"/>
          <w:sz w:val="28"/>
          <w:szCs w:val="28"/>
        </w:rPr>
        <w:t>Лисина Анастасия Владимировна</w:t>
        <w:br/>
        <w:t>Школа: № 17</w:t>
        <w:tab/>
        <w:tab/>
        <w:tab/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удентки: </w:t>
      </w:r>
      <w:r>
        <w:rPr>
          <w:rFonts w:cs="Times New Roman" w:ascii="Times New Roman" w:hAnsi="Times New Roman"/>
          <w:sz w:val="28"/>
          <w:szCs w:val="28"/>
        </w:rPr>
        <w:t>Осипова Татьяна Сергеевна 46г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»А»</w:t>
        <w:tab/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О Методиста: </w:t>
      </w:r>
      <w:r>
        <w:rPr>
          <w:rFonts w:cs="Times New Roman" w:ascii="Times New Roman" w:hAnsi="Times New Roman"/>
          <w:sz w:val="28"/>
          <w:szCs w:val="28"/>
        </w:rPr>
        <w:t>Лебедева Елена Юрьевн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(окружающий мир)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На севере Европ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накомление</w:t>
      </w:r>
      <w:r>
        <w:rPr>
          <w:rFonts w:cs="Times New Roman" w:ascii="Times New Roman" w:hAnsi="Times New Roman"/>
          <w:sz w:val="28"/>
          <w:szCs w:val="28"/>
        </w:rPr>
        <w:t xml:space="preserve"> с северными европейскими стра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  <w:r>
        <w:rPr>
          <w:rFonts w:cs="Times New Roman" w:ascii="Times New Roman" w:hAnsi="Times New Roman"/>
          <w:sz w:val="28"/>
          <w:szCs w:val="28"/>
        </w:rPr>
        <w:t>названия стран Скандинавии, их столицы и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  <w:r>
        <w:rPr>
          <w:rFonts w:cs="Times New Roman" w:ascii="Times New Roman" w:hAnsi="Times New Roman"/>
          <w:sz w:val="28"/>
          <w:szCs w:val="28"/>
        </w:rPr>
        <w:t>уметь показывать на карте границы стран северной Европы и их столицы, определять местонахождение достопримечатель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нтерес к учеб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о отстаивать свою точку зрения по тем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выки сотрудничества с взрослыми и сверстниками при работе в групп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«открытия» нового зн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ик «Окружающий мир» 3 класс, 2 часть (УМК «Школа России»); тетрадь к учебнику 3 класс 2 часть, учебная презентация, раздаточный материал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084"/>
        <w:gridCol w:w="1280"/>
        <w:gridCol w:w="6116"/>
        <w:gridCol w:w="2731"/>
        <w:gridCol w:w="2065"/>
      </w:tblGrid>
      <w:tr>
        <w:trPr>
          <w:trHeight w:val="48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, методы и прием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траж</w:t>
            </w:r>
          </w:p>
        </w:tc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8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Здравствуйте, присаживайтесь!  </w:t>
              <w:br/>
            </w:r>
            <w:r>
              <w:rPr>
                <w:color w:val="000000"/>
              </w:rPr>
              <w:t>Очень я хочу учиться,</w:t>
              <w:br/>
              <w:t>Не лениться, а трудиться.</w:t>
              <w:br/>
              <w:t>Точно знаю – я смогу</w:t>
              <w:br/>
              <w:t>И друзьям я помогу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— </w:t>
            </w:r>
            <w:r>
              <w:rPr>
                <w:color w:val="000000"/>
              </w:rPr>
              <w:t>Давайте пожмем друг другу руки и пожелаем у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ят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69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/</w:t>
              <w:br/>
              <w:t>демонстрация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и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гляд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ваши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стороны горизонта и покажите на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есть промежуточные стороны горизо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 я буду называть вам страны, а вы постараетесь назвать стол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-демонстр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тьте на вопросы и покажите на карте.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 какими странами Россия граничит на северо-западе?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Какие страны располагаются у западных границ России?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У юго-западных?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Какие страны находятся вдоль южных границ России?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 какими странами наша страна имеет только морские границы? Где расположены эти страны?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Сегодня мы с вами изучим очень интересную тем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, юг, запад, во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, северо-восток, юго-запад, юго-во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С Норвегией и Финлянд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Эстония, Латвия, Литва, Поль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лоруссия, Укра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зия, Азербайджан, Казахстан, Монголия, Китай, Северная Кор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С Японией - на юго-востоке и США - на северо-вост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мысловое прослуш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гля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ля этого нам нужно отправиться в интересное путешествие. А на чем мы отправимся, вы узнаете отгадав за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в безбрежном океа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ч касается кры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нется - под луч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ает серебром. Ч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в путешествие мы отправимся на само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ев на карту можете ли вы определить, куда мы полет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задачи вы поставите перед собой сегодня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 Перед тем как отправиться в путешествие нам нужно определить маршрут. Итак мы отправляемся в Норвегию, затем в Швецию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_DdeLink__1098_688424274"/>
            <w:bookmarkStart w:id="1" w:name="__DdeLink__1098_688424274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евер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страны на севере Европы, столицы этих стран, главные достопримеч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я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ирование познавательной цели </w:t>
            </w:r>
          </w:p>
        </w:tc>
      </w:tr>
      <w:tr>
        <w:trPr>
          <w:trHeight w:val="169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Открытие»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тный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лядный/</w:t>
              <w:br/>
              <w:t>демонстр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ац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севере Европы есть большой полуостров. Это Скандинавский полуостров. На нём расположены две страны – Норвегия и Швеция. По соседству, на некотором расстоянии находятся Финляндия и Дания. Далеко к западу, в Атлантическом океане, лежит суровый остров Ислан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характерно для этих стран, узнаем, выполнив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, по ря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ьте в текст слова для спр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се эти страны обычно называют ____________________. И в природе, и в __________ этих стран много общего. Все они - ___________ государства. Веками на морских побережьях строились ______________ дерев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ва для справо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ские, Скандинавскими, рыбацкие,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обычный пейзаж для скандинавских стран - ____________________, покрытые хвойными лесами, бурные ________. Похожи и _____________ Скандинавских стран. Жители этих стран бережно относятся к природе. Здесь приняты строгие законы, запрещающие _____________________ и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ва для справо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воздуха, языки, скалистые горы, р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у скандинавской кухни составляют ___________ и продукты моря. Почти ежедневно на столе датчан, шведов, финнов и норвежцев рыбные блюда. Из рыбы готовятся __________, первые и вторые блю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ии наиболее популярны такие виды рыб, как сельдь, макрель, камбала, _____________. Их едят в вареном и соленом виде. Менее ______________________  копченая и вяленая ры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 для справ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сось, салаты, рыба, распростране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димся по удобнее, пристегнем ремни и полетим в аэропорт столицы Исландии - Рейкьявик. В аэропорту нас встречают экскурсоводы, которые расскажут нам про эту страну поподробней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ланд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сказывают экскурсов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мы и узнали некоторые факты об Ислан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же вы запомн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аждый ответ ученику вручается сувен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 на память. (опорный слайд с достопримечательностями стра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Шве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должим наше путеше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учим новые слова, которые нам пригодятся в какой стран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ландшаф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ндшаф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ид земной поверхности, общий вид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ое сия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вечение верхних слоев атмосферы, вспышки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егните ремни. Отправляемся в королевство Швеция, в аэропорт Стокгольма. И здесь нас встречают экскурсоводы этой страны. Послуша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прочитайте текст и найдите в нем ошибки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ве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побывали в очень красивой стране, теперь отправляемся дальш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чала узнаем такие слова как: викинги, тролли, фьор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викинг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ин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редневековые скандинавские морех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такие трол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ол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верхъестественные существа из скандинавских миф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ьор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зкий, извилистый и глубоко врезавшийся в сушу морской залив со скалистыми берегами. (на слайде фотограф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 встречает аэропорт города Осло – столица Норве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вегия – самая северная страна Европы. Не случайно ее название происходит от слов «норд Вег», что значит путь на сев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нова нас встречают экскурсоводы, послушаем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еофраг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 что ж летим дальше? Изучим следующие слова, которые нам понадобя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ле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нструктор, представляющий собой наборы деталей для сборки разнообраз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порт города Копенгаген. Дания. Прошу экскурсоводов сообщить интересные факты об это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посетим легендарное место Дании – Леголенд. Парк аттракционов. Lego здесь — лишь элемент дизайна. В центре парка — город в миниатюре, собранный из деталей Lego. Вдоль дорожек стоят фигуры в человеческий рост, тоже собранные из деталей Lego, и даже машинки на автодроме — увеличенные копии тех, которые продаются в наборах констру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 а самое главное, чем знаменита Дания – это датчане с их гостеприимством, дружелюбием и чувством юм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Финлян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правляемся в последнюю страну на сегод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 для начала, ответьте кто такой Санта Клау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та Кла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казочный персонаж, который дарит детям подарки на Рождество в западных стра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апланд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ланд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ион Финляндии, родина Санты Кла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же мы лет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. В Финляндию, в аэропорт столицы Хельсинки. И снова нас встречают экскурсоводы. Послушаем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Финляндии очень бережно относятся к своему прошлому. И поэтому по всей стране можно увидеть множество отлично сохранившихся зданий –старинных крепостей, замков, усаде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ны уважительно и бережливо относятся к своей природе – по стране очень много национальных парков. А в Хельсинки есть музе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с вами познакомились с удивительной страной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ндинавскими, истории, морские, рыбац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листые горы, реки, языки, загряз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ыба, салаты, лосось,распространен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ники-это глыбы ль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 слуш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экскурс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ассуждения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обучающимися того, что еще нужно усво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очки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ированиеобьекта с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и второстеп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очки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ированиеобьекта с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очки рас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ированиеобьекта с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же вспомним, что мы знаем о странах Скандина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оотнесение. Соотнесите страну с ее столицей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tbl>
            <w:tblPr>
              <w:tblW w:w="4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1528"/>
              <w:gridCol w:w="1528"/>
            </w:tblGrid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рвегия</w:t>
                  </w:r>
                </w:p>
              </w:tc>
              <w:tc>
                <w:tcPr>
                  <w:tcW w:w="15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ло</w:t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веция</w:t>
                  </w:r>
                </w:p>
              </w:tc>
              <w:tc>
                <w:tcPr>
                  <w:tcW w:w="15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ельсинки</w:t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ландия</w:t>
                  </w:r>
                </w:p>
              </w:tc>
              <w:tc>
                <w:tcPr>
                  <w:tcW w:w="15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пенгаген</w:t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ния</w:t>
                  </w:r>
                </w:p>
              </w:tc>
              <w:tc>
                <w:tcPr>
                  <w:tcW w:w="15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кьявик</w:t>
                  </w:r>
                </w:p>
              </w:tc>
            </w:tr>
            <w:tr>
              <w:trPr/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инляндия</w:t>
                  </w:r>
                </w:p>
              </w:tc>
              <w:tc>
                <w:tcPr>
                  <w:tcW w:w="15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кголь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арточ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, вы должны рассказать, что вы запомнили про страны севера Европы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т в парах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дневник и запишите д/з: с. 108-116 читать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домашнее задани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ов из коллективного обсуждения;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ент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подошло к концу наше увлекательное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да же мы лет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полнили мы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ой урок вы извлекли для себя из нашего путеше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бо. Урок окончен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евер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ние</w:t>
              <w:br/>
              <w:t>собственной работы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8:10:00Z</dcterms:created>
  <dc:creator>PC</dc:creator>
  <dc:description/>
  <cp:keywords/>
  <dc:language>en-US</dc:language>
  <cp:lastModifiedBy>User</cp:lastModifiedBy>
  <dcterms:modified xsi:type="dcterms:W3CDTF">2019-04-20T18:10:00Z</dcterms:modified>
  <cp:revision>6</cp:revision>
  <dc:subject/>
  <dc:title/>
</cp:coreProperties>
</file>