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: 10.04.2019</w:t>
        <w:tab/>
        <w:tab/>
        <w:tab/>
        <w:tab/>
        <w:tab/>
        <w:tab/>
        <w:tab/>
        <w:tab/>
        <w:tab/>
        <w:t xml:space="preserve">                           ФИО студента: Игонина С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Школа: МОУ Элеваторская НОШ</w:t>
        <w:tab/>
        <w:tab/>
        <w:tab/>
        <w:tab/>
        <w:tab/>
        <w:tab/>
        <w:t xml:space="preserve">                                       ФИО учителя: Воробьева М.Л.</w:t>
      </w:r>
    </w:p>
    <w:p>
      <w:pPr>
        <w:pStyle w:val="Normal"/>
        <w:spacing w:lineRule="auto" w:line="360" w:before="0" w:after="240"/>
        <w:rPr/>
      </w:pPr>
      <w:r>
        <w:rPr>
          <w:sz w:val="24"/>
          <w:szCs w:val="24"/>
        </w:rPr>
        <w:t>Класс:</w:t>
        <w:tab/>
        <w:t xml:space="preserve"> 2 класс</w:t>
        <w:tab/>
        <w:tab/>
        <w:tab/>
        <w:tab/>
        <w:tab/>
        <w:tab/>
        <w:tab/>
        <w:t xml:space="preserve">                                                   ФИО руководителя практики: Лебедева Е.Ю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СПЕКТ УРОКА ОКРУЖАЮЩЕГО МИР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ема: водные богатства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sz w:val="24"/>
          <w:szCs w:val="24"/>
        </w:rPr>
        <w:t xml:space="preserve">Цели деятельности учителя: формирование представления об </w:t>
      </w:r>
      <w:r>
        <w:rPr>
          <w:color w:val="000000"/>
          <w:sz w:val="24"/>
        </w:rPr>
        <w:t>естественных и искусственных водоемах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ланируемые результаты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метные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Знать какие водоемы бывают, части реки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Уметь рассказывать по схеме о частях реки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ичностные:</w:t>
      </w:r>
    </w:p>
    <w:p>
      <w:pPr>
        <w:pStyle w:val="C1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t>- осознавать свои трудности стремиться к их преодолению;</w:t>
      </w:r>
    </w:p>
    <w:p>
      <w:pPr>
        <w:pStyle w:val="Normal"/>
        <w:spacing w:lineRule="auto" w:line="360"/>
        <w:rPr>
          <w:sz w:val="24"/>
        </w:rPr>
      </w:pPr>
      <w:r>
        <w:rPr/>
        <w:t xml:space="preserve">- </w:t>
      </w:r>
      <w:r>
        <w:rPr>
          <w:sz w:val="24"/>
        </w:rPr>
        <w:t>проводить самооценку своих действий, поступков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устанавливать связь между целью учебной деятельностью и ее мотиво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п урока: открытие «нового» знан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Оборудование: </w:t>
      </w:r>
      <w:r>
        <w:rPr>
          <w:color w:val="1D1B11"/>
          <w:sz w:val="24"/>
          <w:shd w:fill="FFFFFF" w:val="clear"/>
        </w:rPr>
        <w:t xml:space="preserve">УМК «Школа России», 2 класс,  часть 2, презентация к уроку, </w:t>
      </w:r>
      <w:r>
        <w:rPr>
          <w:color w:val="000000"/>
          <w:sz w:val="24"/>
          <w:szCs w:val="36"/>
          <w:shd w:fill="FFFFFF" w:val="clear"/>
        </w:rPr>
        <w:t>атласы, карточки с названиями признаков реки, карта Челябинской</w:t>
        <w:tab/>
        <w:t>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34"/>
        <w:gridCol w:w="5953"/>
        <w:gridCol w:w="3402"/>
        <w:gridCol w:w="2313"/>
      </w:tblGrid>
      <w:tr>
        <w:trPr>
          <w:trHeight w:val="498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о-метраж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</w:tr>
      <w:tr>
        <w:trPr>
          <w:trHeight w:val="26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психологический на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Прочитайте высказывание на экран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 </w:t>
            </w:r>
            <w:r>
              <w:rPr>
                <w:color w:val="1D1B11"/>
                <w:sz w:val="24"/>
                <w:szCs w:val="24"/>
                <w:lang w:eastAsia="ru-RU"/>
              </w:rPr>
              <w:t>«Всегда - учиться, всё - знать!</w:t>
              <w:br/>
              <w:t>Чем больше узнаешь, тем сильнее станешь»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Как  вы понимаете  его смысл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Как это связать с нашей работой на уроке?  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1D1B11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1D1B1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1D1B11"/>
                <w:sz w:val="24"/>
                <w:szCs w:val="24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высказы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планирование сотрудничества с учителем</w:t>
            </w:r>
          </w:p>
        </w:tc>
      </w:tr>
      <w:tr>
        <w:trPr>
          <w:trHeight w:val="4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ашим домашним заданием было решить тест № 47 на страницах 68-69 (контрольно-измерительные материалы к учебнику Плешакова)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  <w:szCs w:val="21"/>
              </w:rPr>
              <w:t>Давайте проверим ответы, которые у вас получились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кие формы земной поверхности вы знаете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Что такое равнины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кие равнины бывают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Что может быть на равнинах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Что такое овраги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Что такое горы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Какие горы встречаются часто?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У вас на партах лежат небольшие листочки. Вашим заданием будет нарисовать одиночную гору с одной стороны, а с другой стороны нарисовать горный хребет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Два ученика на обратной стороне доски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еперь на одиночной горе подпишите ее части (вершина, склон, подножие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1 ученик подписывает у доски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цените свою работу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  <w:szCs w:val="21"/>
              </w:rPr>
              <w:t xml:space="preserve">Чем гора отличается от холма?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ткройте тесты (зеленые) на странице 65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ыполните задания из теста. На выполнение вам дается 1,5 минуты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Посмотрите на ответы и оцените свою работу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еперь откройте тесты (желтые) на стр. 70-71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ыполните тест №48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то выполнил все задания -  тесты на край стола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домашнее задани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) 2; А2) 2; А3) 4; А4) 3; В1) 1; В2) 3; В3) 4; С1) 1,2,3; С2) 1,3,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ины, го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ые или почти ровные участки земной поверхност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е и холмисты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ы и овраг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 – углубления с крутыми склонам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еровные участки земной поверхности, которые сильно возвышаются над окружающей местностью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е хребт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свою работу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а более 200 метров, холм до 200 метро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) в, 178) а, 179)б, 180)г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тест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.: </w:t>
            </w:r>
            <w:r>
              <w:rPr>
                <w:sz w:val="24"/>
                <w:szCs w:val="24"/>
              </w:rPr>
              <w:t>умение слушать и слыша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>: включение в учебную деятельность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мотрите на слайд (карта мира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кого цвета здесь много?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 синим цветом изображено на карте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ют с картой мир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его цвета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Л: самоопределение к деятельности Р: целеполагание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нового зн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ким бывают водные пространства?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ята, то, что вы назвали – естественные водные пространства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бята, откройте рабочую тетрадь на странице 51, найдите упражнение первое.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первый столбик запишите естественные водоемы (которые вы назвали)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вы понимаете искусственные водоемы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ие вы знаете искусственные водоемы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ли вызвало затруднение это задание – откройте учебник на странице 82. Найдите задание «Догадайся, что пропущено в описание»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тавьте пропущенные слова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ие искусственные водоемы вы узнали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шите их в рабочей тетради во второй столбик, так же ребята есть искусственный водоем – бассейн. Бассейны бывают открытые и закрыты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мотрите еще раз на карту, какие водоемы занимают большую часть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ие океаны вы знаете?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айте найдем каждый океан на нашей карт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мотрите на слайд и скажите, чем отличается река от моря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я, реки, океаны, озер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ют с рабочей тетрадью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еланы руками человека, для хозяйственных нужд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, пруд, водохранилищ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уд, водохранилище, канал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уд, водохранилище, канал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еаны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ий, Северно-ледовитый, Атлантический, Индийски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щут расположение океанов на карте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ека имеет движ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ое закрепление во внешней реч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практический (выполнение за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ми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На столах у вас лежат листочки с нарисованной рекой, нам необходимо написать ее части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 xml:space="preserve">Кто знает место, откуда берет начало река? (записывают на картинке)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Место, где река впадает в другую реку, озеро или море, называют устьем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Русло – углубление, по которому течет река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У реки есть правый и левый берега. Если смотреть в сторону течения реки, то справа будет правый берег, а слева – левый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Также в реку обычно впадают другие реки и ручьи – притоки. Чтобы определить приток (левый или правый) мы встаем спиной к истоку, смотрим в сторону течения, справа будет правый приток, слева будет левый приток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  <w:t>Физмину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 xml:space="preserve">Выполняют задание с учителем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Исток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писывают части реки на рисунк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П:выполнение действий по алгоритм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саморегуляция как способность к мобилизации силы и энергии.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М: практический (выполнение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кройте рабочие тетради на стр. 51 №2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ыполните упражнение самостоятельно и обменяйтесь тетрадями с соседом. Оцените работу соседа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тветьте на вопросы, с. 85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то составляет водные богатства нашей планеты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каких частей состоит река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задание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о отвечают на вопросы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, океаны, реки, озера, водохранилища, пруды, каналы, бассейн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, левый берег, правый берег, левый приток, правый приток, устье , русл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систему знаний</w:t>
            </w:r>
          </w:p>
          <w:p>
            <w:pPr>
              <w:pStyle w:val="Style1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(бесед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- Назовите тему сегодняшнего урока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акую цель мы ставили в начале урока? Достигли ли мы ее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 Какое задание вам было интересно выполнять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акое задание было для вас трудным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пишите домашнее задание: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учебник, с. 82-83 - пересказ; с. 84 – 85 – прочитать; рабочая тетрадь, с. 51, задание 3, 4, 5; знать новые определ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ем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 какие водоемы бывают, узнать составляющие части рек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Р: контроль ц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выражение своих мыслей с достаточной полнотой и точностью</w:t>
            </w:r>
          </w:p>
        </w:tc>
      </w:tr>
      <w:tr>
        <w:trPr>
          <w:trHeight w:val="186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еятельности</w:t>
            </w:r>
          </w:p>
          <w:p>
            <w:pPr>
              <w:pStyle w:val="Style16"/>
              <w:spacing w:lineRule="auto" w:line="27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6"/>
              <w:spacing w:lineRule="auto" w:line="276" w:before="28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(ана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было совсем непонятно на уроке поднимите правую руку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было понятно, но нужно еще раз все повторить – левую руку. Кому было абсолютно все понятно – поднимите 2 руки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за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ят самооценку деятельности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Р: самоанализ, самооценк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6">
    <w:name w:val="c26"/>
    <w:basedOn w:val="Style13"/>
    <w:qFormat/>
    <w:rPr/>
  </w:style>
  <w:style w:type="character" w:styleId="C27">
    <w:name w:val="c27"/>
    <w:basedOn w:val="Style13"/>
    <w:qFormat/>
    <w:rPr/>
  </w:style>
  <w:style w:type="character" w:styleId="C4">
    <w:name w:val="c4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C23">
    <w:name w:val="c23"/>
    <w:basedOn w:val="Style13"/>
    <w:qFormat/>
    <w:rPr/>
  </w:style>
  <w:style w:type="character" w:styleId="C24">
    <w:name w:val="c24"/>
    <w:basedOn w:val="Style13"/>
    <w:qFormat/>
    <w:rPr/>
  </w:style>
  <w:style w:type="character" w:styleId="C13">
    <w:name w:val="c13"/>
    <w:basedOn w:val="Style13"/>
    <w:qFormat/>
    <w:rPr/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28">
    <w:name w:val="c28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9">
    <w:name w:val="c29"/>
    <w:qFormat/>
    <w:rPr/>
  </w:style>
  <w:style w:type="character" w:styleId="C9">
    <w:name w:val="c9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8:07:00Z</dcterms:created>
  <dc:creator>HP</dc:creator>
  <dc:description/>
  <cp:keywords/>
  <dc:language>en-US</dc:language>
  <cp:lastModifiedBy>HP</cp:lastModifiedBy>
  <cp:lastPrinted>2019-04-09T21:30:00Z</cp:lastPrinted>
  <dcterms:modified xsi:type="dcterms:W3CDTF">2019-04-09T16:48:00Z</dcterms:modified>
  <cp:revision>8</cp:revision>
  <dc:subject/>
  <dc:title/>
</cp:coreProperties>
</file>