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ема урока : Свобода и необходимость в деятельности человека 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4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ыпаева Ирина Алексеевна</w:t>
            </w:r>
          </w:p>
        </w:tc>
      </w:tr>
      <w:tr>
        <w:trPr>
          <w:trHeight w:val="93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., г. Петровск, МБОУ СОШ №2</w:t>
            </w:r>
          </w:p>
        </w:tc>
      </w:tr>
      <w:tr>
        <w:trPr>
          <w:trHeight w:val="4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</w:t>
            </w:r>
          </w:p>
        </w:tc>
      </w:tr>
      <w:tr>
        <w:trPr>
          <w:trHeight w:val="45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знание</w:t>
            </w:r>
          </w:p>
        </w:tc>
      </w:tr>
      <w:tr>
        <w:trPr>
          <w:trHeight w:val="4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96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учебник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олюбов Л.И  Обществозна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Просвещение, 2014.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Цель урока: организация работы по усвоению нового понятия темы, выявление его сущностных характеристик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раскрыть различные смыслы и аспекты понятия «свобода», показать практическую связь понятий «свобода», «выбор», «ответственность»;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развивать умение анализировать учебный материал, рассуждать, объяснять понятия, самостоятельно формулировать и излагать свою точку зрения;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 xml:space="preserve">способствовать процессу социализации учащихся посредством воспитания необходимых для жизни в современном социуме качеств личности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ип урока: урок изучения нового материала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Форма урока: урок-практикум с элементами дискуссии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лан изучения нового материала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. Понятие «свобода»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2. Внешние и внутренние регуляторы поведения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3. Может ли человек быть абсолютно свободным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 Ценности свободного обществ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Ход урока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Эпиграф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Ты называешь себя свободным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вободным от чего и свободным для чего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Ф. Ницше, нем. философ втор. пол. XIX в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Перед уроком учащиеся делятся на группы, результаты выполнения заданий группы фиксируют на ватманах)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. Вступительное слово учителя</w:t>
      </w:r>
      <w:r>
        <w:rPr>
          <w:sz w:val="32"/>
          <w:szCs w:val="32"/>
        </w:rPr>
        <w:t xml:space="preserve">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основу нашего занятия я предлагаю положить принцип  "свобода лучше, чем несвобода"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ак вы понимаете смысл данного выражения? А вы можете назвать себя свободными людьми? (ответы учащихся; обратить внимание на эпиграф)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Вы знаете, что в современном обществе вы обладаете определенным набором свобод, который и подкрепляет ваше ощущение раскованности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пробуем смоделировать следующую ситуацию. Я – чиновник, бюрократ, бумажный червь, вы – редакционный коллектив газеты с названием «Мы – не рабы!». Я недовольна названием вашей газеты. В конце концов, крепостное право в нашей стране отменили еще в 1861 г., и, по моему мнению, название абсолютно не соответствует духу времени, а только дополнительно раздражает общественное состояние умов. Приведите, пожалуйста, три аргумента, которые бы убедили меня в возможности существования газеты с таким названием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лово каждой группе. (интересно посмотреть, появится ли Конституция в аргументах)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А есть ли какой-то конкретный официальный документ, который подтверждает ваше ощущение свободы? (да, Конституция). Глава 2. Права и свободы человека. (То есть, чтобы доказать мне, что вы на самом деле свободные люди можно просто открыть, например, статью 18 Конституции РФ, в которой написано: «Права и свободы человека являются непосредственно действующими. Они определяют смысл, содержание законов и обеспечиваются правосудием»)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татья 2. Человек, его права и свободы являются высшей ценностью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Итак, мы называем себя свободными людьми. Но что такое свобода в вашем понимании? Человек один – он свободен и счастлив? Человек в обществе – он свободен или зависим? (постановка проблемных вопросов)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работа с источником – стихотворение Л. Филатова)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огда ворюга, шастая в толпе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вой выбор остановит на тебе, -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Ты можешь, протянув ему баул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Вполне свободно крикнуть: караул!.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огда на зов твой явится сержант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И тоже намекнет насчет деньжат, -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Ты можешь, протянув ему браслет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 угрозой поглядеть ему вослед!.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огда и же судья, закон поправ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аложит на тебя разбойный штраф, -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Ты можешь, протянув ему кольцо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 презреньем помолчать ему в лицо!.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ри эдаком обилии свобод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Ты можешь жить буквально без забот,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А коль тебе свобода надоест –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Ты вправе молча выразить протест!.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У каждого человека свое собственное видение этого понятия. Представьте себе пирата. Для него свобода заключается в возможности захватывать корабли… Для заключенного, возможность выйти из тюрьмы, для школьника – каникулы. Но нам с вами надо попробовать найти такие ассоциации, которые будут отражать общие признаки этого понятия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Работа с ассоциациями (все вместе): на слайде - СВОБОДА ЧЕЛОВЕКА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редложить готовый перечень ассоциаций и попросить проранжировать по степени важности: альтернатива, выбор, возможность, желание, активность, независимость, необходимость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Работа по группам. Задание – в теч. 1 минуты – закончите предложение: Свобода – это…, используя те признаки, которые выделены на доске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русский философ и социолог де Роберти как-то шутя заметил, что тот, кто сможет дать точное определение понятия свобода достоин Нобелевской премии)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Ответы групп (зафиксированы на ватмане)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Спасибо, я принимаю ваши варианты ответа и позвольте предложить вам свой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вобода – это возможность правильного выбора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о всегда ли мы можем сделать свой выбор?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Работа в группах</w:t>
      </w:r>
      <w:r>
        <w:rPr>
          <w:sz w:val="32"/>
          <w:szCs w:val="32"/>
        </w:rPr>
        <w:t xml:space="preserve"> (каждой группе предложены по 2 листа формата А 4, при этом они или одного цвета, или разных цветов). Задание – в теч. 1 мин. докажите мне, что один из листов лучше по своим характеристикам, а, значит, вы выбираете именно его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Обычно с аргументами затрудняется та группа учащихся, у которой листы одинакового цвета и формата). Поменять листы, попросить в новых условиях показать достоинства того или иного листа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рокомментировать. Рассказать о буридановом осле – философский парадокс, который приписывается французскому философу Жану Буридану, жившему в XIV веке: осел, помещенный на равном расстоянии от двух одинаковых охапок сена, должен умереть от голода, ибо не сможет избрать ту или иную охапку. (Так называют человека, нерешительного в выборе или колеблющегося между двумя равноценными выборами)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Вывод: Осуществляемая свобода предполагает наличие свободного выбора между разными возможностями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Обладая свободой выбора, человек может выбрать лучшее из того, что предлагает мир. Но человек не один. Он живет в обществе себе подобных. А значит его желания, желания одного могут войти в противоречие с желаниями другого человека. Тут-то человек и сталкивается с ограничением свободы. Давайте попробуем выделить эти ограничители = зависимости, которые существуют в жизни большинства из нас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ластер – зависимости (работа вместе со всеми): на слайде - ЗАВИСИМОСТЬ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предположительные ответы учащихся: от мнения окружающих, привычек, пороков, родителей, оценки окружающих, правил поведения, денег)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жалуй, достаточно. А теперь подумаем, что лежит в основе этих зависимостей? (ответы учащихся). Страх! Мы боимся показаться глупыми, смешными, неловкими, немодными и т.д. Страх трансформируется в штампы: меня не поймут, что обо мне подумают, вдруг кто-то увидит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Работа с источником</w:t>
      </w:r>
      <w:r>
        <w:rPr>
          <w:sz w:val="32"/>
          <w:szCs w:val="32"/>
        </w:rPr>
        <w:t xml:space="preserve"> «Диалог о свободе»: чтение по ролям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Автор: Стоя в кругу, ученик колдуна принес жертву и стал призывать демона страха. Но как мальчишка не старался, ничего не происходило. Он уже хотел было выйти из круга, как вдруг увидел перед собой огромного кота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альчик: Ты кто??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емон: Что значит «кто»? Ты ж демона звал, вот он я. Чего хотел-то? Говори, у меня настроение хорошее сегодня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альчик: Ты – демон страха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емон: Ну, был им на протяжении нескольких столетий…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альчик: А как мне стать свободным от страхов? Я хочу обрести свободу!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емон: А что для тебя свобода мальчик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альчик: Умение самостоятельно принимать решения, не зависеть от страхов. Быть свободным, в общем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емон: Ты не объяснил мне, что для тебя «свобода», и кто у тебя, ее отнял. Почему я должен отвечать тебе на вопрос, смысл которого тебе самому не ясен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альчик: Что значит «кто отнял»? Люди, конечно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емон: Да неужели? Как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альчик: Ну, так… Они установили свои правила в этом мире, и все должны по ним жить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емон: Разве? А как они могут заставить что-то принять, если ты этого не хочешь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альчик: У них много способов. Например, посадить в тюрьму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емон: Неужели потерять возможность передвигаться дальше, чем четыре стены страшнее, чем потерять самого себя в серой массе ныне живущих? Не понимаю я тебя, малыш, ой, не понимаю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альчик: Да что ж тут непонятного? Сделал не так – садись в тюрьму или погибни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емон: Дитя, я не могу и не хочу вколачивать в твою пустую голову знания. Если тебе это действительно нужно, дойдешь сам. Я дал тебе подсказку. Я и так потратил на тебя слишком много времени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Автор: Демон исчез. Мальчик еще некоторое время постоял в кругу и побрел домой. Чем больше паренек обдумывал слова демона, тем стройнее у него получалась цепочка мыслей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И, наконец, его осенила мысль: «Быть свободным в обществе – это значит …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Задание: Предположите, как это выражение заканчивает автор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Ответы учащихся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Озвучить версию автора: «Быть свободным – это значит оставаться собой, не потерять себя, жить свою жизнь»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вить проблему: что значит жить СВОЮ ЖИЗНЬ? (моя хата с краю?)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Ответы учащихся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3. Как общий вывод предыдущих рассуждений: Жить в обществе и быть свободным от общества нельзя!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 Прослушайте притчу и ответьте на вопрос: о каких ценностях свободного общества идёт речь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тча. Странник, путешествуя по свету, попал в город Счастья. Все жители этого города были счастливы. Внимание странника привлекла башня на окраине города. Войдя в неё, странник увидел ребёнка, прикованного цепями и умирающего от голода. В шаге от него стоял стакан с водой и корка хлеба. Желание странника накормить ребёнка остановил «голос»: накормив этого ребёнка, ты обрекаешь всех жителей города на голод, болезни, несчастья. Что делать? Накормить или нет? Трудно представит себя на его месте. Ещё труднее принять реше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еседа по услышанной притче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О каких ценностях свободного общества идёт речь? (О независимости, он был свободен в принятии решения: принцип свободы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случае затруднения ставятся наводящие вопросы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Кто-нибудь указывал на то, что ему делать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колько в данной ситуации могло быть решений? (минимум два: у него был выбор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Решение принять было трудно, т.к. последствия любого из решений очень серьёзные. И странник понимал, что на него возлагается ответственность за принятое решени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Ценности свободного общества записываются на доску: СВОБОДА, ВЫБОР, ОТВЕТСТВЕННОСТ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А какие ещё ценности должны присутствовать в свободном обществе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предполагаемые ответы: законность, честность, уважение)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Работа с основными понятиями урока</w:t>
      </w:r>
      <w:r>
        <w:rPr>
          <w:sz w:val="32"/>
          <w:szCs w:val="32"/>
        </w:rPr>
        <w:t>: СВОБОДА, ОТВЕТСТВЕННОСТ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Я предлагаю вам остановиться более подробно на двух из них: СВОБОДА, ОТВЕТСТВЕННОСТЬ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пределим их место, роль в нашей жизн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группа работает с понятием СВОБОДА. Задания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Дать определение слову. Свобода – это … (Используйте словарь, раздаточный материал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Какова роль этого понятия в жизни человека? (Ваше мнение озвучьте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Изобразите слово «свобода» на рисунке. (Нарисуйте на чистом листе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 Как может звучать лозунг, связанный с данным словом? (Напишите на чистом листе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 Подберите 2-3 термина, близко связанных с данным. (Напишите на чистых листах)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2 группа работает с понятием ОТВЕТСТВЕННОСТЬ. Задания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Дать определение слову. Ответственность – это … (Используйте словарь, раздаточный материал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Изобразите слово «ответственность» на рисунке. (Нарисуйте на чистом листе и оформите на доску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Подберите 2-3 термина, близко связанных с данным. (Напишите на чистых листах и оформите на доску)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группа работает с понятием ОТВЕТСТВЕННОСТЬ. Задания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ыберите фотографии известных людей в сфере политики, спорта, культуры и приготовьте сообщение по плану (см. на экран)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Кто изображён на данном фот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Почему выбрано данное фот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В чём ответственность этого человека (ответственность за себя, других, страну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ланету …; ответственность в каких сферах жизни: экономической, политической, духовной …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 Назовите конкретные примеры из его жизни, подтверждающие эт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 Что происходит, если он не в полном объёме проявляет это качеств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тог уро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пись в тетрадь основных понятий урока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вобода –</w:t>
      </w:r>
      <w:r>
        <w:rPr>
          <w:sz w:val="32"/>
          <w:szCs w:val="32"/>
        </w:rPr>
        <w:t xml:space="preserve"> важнейшая общечеловеческая ценность, связанная с выбором, ограниченная правами других людей, закрепленных в законах, нормах морали и традициях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вободное общество –</w:t>
      </w:r>
      <w:r>
        <w:rPr>
          <w:sz w:val="32"/>
          <w:szCs w:val="32"/>
        </w:rPr>
        <w:t xml:space="preserve"> общество, где нет слежки за личностью, нет ограничений для самоопределения, самовыражения, самореализации, деятельность которого направлена на создание совместных благ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Ответственность –</w:t>
      </w:r>
      <w:r>
        <w:rPr>
          <w:sz w:val="32"/>
          <w:szCs w:val="32"/>
        </w:rPr>
        <w:t xml:space="preserve"> социально-филосовское и социологическое понятие, характеризующее объективный, исторически конкретный вид взаимоотношений между личностью, коллективом,обществом с точки зрения сознательного оскществления предъявляемых к ним взаимных требовани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В качестве проверки усвоения изученного материала учащиеся выполняют задание: в чем смысл выражения древнегреческого философа Платона - «Дать свободу человеку, который не умеет ею пользоваться, значит погубить его»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Варианты выполнения этого задания: 1. ПОПС-формула (сильные учащиеся); 2. Записать образы-ассоциации, возникающие в процессе анализа данного выражения (менее подготовленные учащиеся)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Примерные ответы учащихся: у человека рождается ощущение вседозволенности; далее происходит вырождение личности, деградация, духовный упадок; для государства – тоталитарный режим)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бщий вывод: Свобода - одно из самых больших богатств человека, но и очень большая ответственность, т.к. свобода выбора и действий одного человека может означать произвол в отношении других людей. Не быть подчиненным никакому закону – значит быть лишенным самой спасительной защиты, ибо законы должны нас защищать не только от других , н и от самих себя, - отмечал Г. Гейне. Итак, чтобы стать истинно свободным человеком – это значит жить по законам общества и государства , по принципу «Не навреди себе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омашнее задание: параграф 16; написать мини-эссе по теме: «Ты называешь себя свободным. Свободным от чего и свободным для чего?» (Ф. Ницше)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писок использованной литературы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. Обществознание: учеб. для учащихся 10 кл. общеобразоват. учреждений:профильный уровеньуровень; под ред. Л.Н. Боголюбова и др. – М.: Просвещение, 2009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2. Большая книга афоризмов. Изд. 2-е, исправленное. – М.: ЗАО Изд-во ЭКСМО-Пресс, 2000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3. Филатов Л.А. Про Федота-стрельца, удалого молодца: Стихи, сказки, пародии. – м.: Изд-во Эксмо, 2006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4. Источник «Диалог о свободе» - автор неизвестен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5. Е.Н. Сорокина Поурочные разработки по обществознанию профильный уровень 10 кл. М</w:t>
      </w:r>
      <w:r>
        <w:rPr>
          <w:sz w:val="32"/>
          <w:szCs w:val="32"/>
          <w:lang w:val="en-US"/>
        </w:rPr>
        <w:t>., «</w:t>
      </w:r>
      <w:r>
        <w:rPr>
          <w:sz w:val="32"/>
          <w:szCs w:val="32"/>
        </w:rPr>
        <w:t>ВАКО</w:t>
      </w:r>
      <w:r>
        <w:rPr>
          <w:sz w:val="32"/>
          <w:szCs w:val="32"/>
          <w:lang w:val="en-US"/>
        </w:rPr>
        <w:t>» 2008</w:t>
      </w:r>
      <w:r>
        <w:rPr>
          <w:sz w:val="32"/>
          <w:szCs w:val="32"/>
        </w:rPr>
        <w:t>г</w:t>
      </w:r>
      <w:r>
        <w:rPr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6  </w:t>
      </w:r>
      <w:hyperlink r:id="rId2">
        <w:r>
          <w:rPr>
            <w:rStyle w:val="InternetLink"/>
            <w:color w:val="000000"/>
            <w:sz w:val="32"/>
            <w:szCs w:val="32"/>
            <w:lang w:val="en-US"/>
          </w:rPr>
          <w:t>http://www.shkul.su/31.html</w:t>
        </w:r>
      </w:hyperlink>
    </w:p>
    <w:p>
      <w:pPr>
        <w:pStyle w:val="Normal"/>
        <w:spacing w:lineRule="auto" w:line="36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7 </w:t>
      </w:r>
      <w:r>
        <w:rPr>
          <w:rStyle w:val="Serpurlitem"/>
          <w:rFonts w:cs="Arial" w:ascii="Arial" w:hAnsi="Arial"/>
          <w:sz w:val="32"/>
          <w:szCs w:val="32"/>
          <w:lang w:val="it-IT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32"/>
            <w:szCs w:val="32"/>
            <w:shd w:fill="FFFFFF" w:val="clear"/>
            <w:lang w:val="it-IT"/>
          </w:rPr>
          <w:t>uchportal.ru</w:t>
        </w:r>
      </w:hyperlink>
      <w:r>
        <w:rPr>
          <w:rStyle w:val="Serpurlmark"/>
          <w:rFonts w:cs="Arial" w:ascii="Verdana" w:hAnsi="Verdana"/>
          <w:sz w:val="32"/>
          <w:szCs w:val="32"/>
          <w:shd w:fill="FFFFFF" w:val="clear"/>
          <w:lang w:val="it-IT"/>
        </w:rPr>
        <w:t xml:space="preserve"> </w:t>
      </w:r>
      <w:hyperlink r:id="rId4" w:tgtFrame="_blank">
        <w:r>
          <w:rPr>
            <w:rStyle w:val="InternetLink"/>
            <w:lang w:val="it-IT"/>
          </w:rPr>
          <w:t>http://www.uchportal.ru/publ/15-1-0-589</w:t>
        </w:r>
      </w:hyperlink>
      <w:r>
        <w:rPr>
          <w:rStyle w:val="Serpurlitem"/>
          <w:rFonts w:cs="Arial" w:ascii="Arial" w:hAnsi="Arial"/>
          <w:sz w:val="32"/>
          <w:szCs w:val="32"/>
          <w:shd w:fill="FFFFFF" w:val="clear"/>
          <w:lang w:val="it-IT"/>
        </w:rPr>
        <w:t xml:space="preserve">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sectPr>
      <w:footerReference w:type="default" r:id="rId5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erpurlitem">
    <w:name w:val="serp-url__item"/>
    <w:basedOn w:val="Style14"/>
    <w:qFormat/>
    <w:rPr>
      <w:rFonts w:cs="Times New Roman"/>
    </w:rPr>
  </w:style>
  <w:style w:type="character" w:styleId="Serpurlmark">
    <w:name w:val="serp-url__mar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kul.su/31.html" TargetMode="External"/><Relationship Id="rId3" Type="http://schemas.openxmlformats.org/officeDocument/2006/relationships/hyperlink" Target="http://yandex.ru/clck/jsredir?from=yandex.ru%3Bsearch%2F%3Bweb%3B%3B&amp;text=&amp;etext=924.6ULVqrEKUnjgRDK-6ooiDL4ahEQ2Lj5GZwkM429XabE-_QKBEOQKel9LwGPasQCe5sSsk4riCLoNqSo-anis-9YYY_tTM49akOG3S830zOi1Q3cRawEVw8gowE47DL2HdQdrBgse0Siek5DtoA8LD6-4K2rFdlq6lqyZV5sfdOFROy0FKgTcMGUq_damjBxK.adcee2a81485e80c29624f5c80ce8ddcb9f115c9&amp;uuid=&amp;state=PEtFfuTeVD4jaxywoSUvtNlVVIL6S3yQb4iND2fUWLGCTzzeNu36pz3-tcW7hcYI0VPNrSizbDE&amp;data=UlNrNmk5WktYejR0eWJFYk1LdmtxdldxTzc3bXd6WWR4OVZmZ3VsTUh0QlhsOG1FUFd3eUJpSklveW5yckpuaWZzakhxLUJ2dDlOVEZhenpnVHdoYXJFcDlkcmhfZi1EWEZLdDdFYlBDRzg&amp;b64e=2&amp;sign=458782ac3168874d552a56d9c7976fbc&amp;keyno=0&amp;cst=AiuY0DBWFJ5Hyx_fyvalFHKY3g3AIxmok4BECXJcy7a28uHf0JTGxJ8HmEcOlTFEZZXzPeSq-ocaVlAMUsk0WtRjuBPHNKCCQ1puYjGh8scUL5KXks04oJcp881fJLNImD8Q7B81yvFvy4pVFHKzxyfIjvo73ChhXkqGB-d3u8SrtGY_JQMlqfjJqO7nVHnp&amp;ref=orjY4mGPRjk5boDnW0uvlrrd71vZw9kpw3aXrEivpXHxB3wsWC8jmbUnzZmz8X5gxU6vzU2Nt17c354dtxKiVnoLGe9-9uNhImbH8JSvgB5gMcZ0hDDTftq0G_IaOLSLTG9Q24X5Gy97kMZIKScLpRXwUeWXAvFMe3FYasiNbWhOr4iBMb-hq6lXsFrugwhnUwpGs_bGx_EhWgKeO5TYcvHqzq_ZdnV1NaoYQDx_314KuZYo11wKSzFbnhZxn15kMikep1BQdfxTGSFzCslwRMsxVcTXUyUBRHbL77sUnExRge_SdoSwrxOs7uMAgtVcKb8kTOyvayW248df2ap_qJ0Gd_CLShByznqfgAZN4aytG7WuDLyPgRKAyj9PWATTk7rwHL5RjKWswMdkXQUWR6IjDsiRIgTBoeJZlqEzMVeorGvbP_W2WPFzgqPP0hTMbKPylrOfMJoy6luPlpHj8R8W4Fg-q4GAvA-ljMyYNOsfZyXKdzyk8mLaJQoD_yx02MDySRNqd0QonITfumhN8nwDmkaz3Ioe6as0Vr_brW5slB94BpRQZmuyCdUf1JQo_pqh9LAOybQ&amp;l10n=ru&amp;cts=1452101378029&amp;mc=1.9182958340544893" TargetMode="External"/><Relationship Id="rId4" Type="http://schemas.openxmlformats.org/officeDocument/2006/relationships/hyperlink" Target="http://www.uchportal.ru/publ/15-1-0-589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4:46:00Z</dcterms:created>
  <dc:creator>User</dc:creator>
  <dc:description/>
  <cp:keywords/>
  <dc:language>en-US</dc:language>
  <cp:lastModifiedBy>User</cp:lastModifiedBy>
  <dcterms:modified xsi:type="dcterms:W3CDTF">2017-12-11T17:17:00Z</dcterms:modified>
  <cp:revision>11</cp:revision>
  <dc:subject/>
  <dc:title/>
</cp:coreProperties>
</file>