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ата: </w:t>
      </w:r>
      <w:r>
        <w:rPr>
          <w:rFonts w:cs="Times New Roman" w:ascii="Times New Roman" w:hAnsi="Times New Roman"/>
          <w:sz w:val="28"/>
          <w:szCs w:val="24"/>
        </w:rPr>
        <w:t xml:space="preserve">26.04.18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4"/>
        </w:rPr>
        <w:t xml:space="preserve">ФИО учителя: </w:t>
      </w:r>
      <w:r>
        <w:rPr>
          <w:rFonts w:cs="Times New Roman" w:ascii="Times New Roman" w:hAnsi="Times New Roman"/>
          <w:sz w:val="28"/>
          <w:szCs w:val="24"/>
        </w:rPr>
        <w:t>Колонюк С.В._______________</w:t>
      </w:r>
    </w:p>
    <w:p>
      <w:pPr>
        <w:pStyle w:val="Normal"/>
        <w:spacing w:before="0" w:after="0"/>
        <w:ind w:left="-567" w:right="-598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ab/>
        <w:t xml:space="preserve">Школа: </w:t>
      </w:r>
      <w:r>
        <w:rPr>
          <w:rFonts w:cs="Times New Roman" w:ascii="Times New Roman" w:hAnsi="Times New Roman"/>
          <w:sz w:val="28"/>
          <w:szCs w:val="24"/>
        </w:rPr>
        <w:t xml:space="preserve">№ 152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4"/>
        </w:rPr>
        <w:t xml:space="preserve">ФИ студента: </w:t>
      </w:r>
      <w:r>
        <w:rPr>
          <w:rFonts w:cs="Times New Roman" w:ascii="Times New Roman" w:hAnsi="Times New Roman"/>
          <w:sz w:val="28"/>
          <w:szCs w:val="24"/>
        </w:rPr>
        <w:t>Ермолаева Е.В. 46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sz w:val="28"/>
          <w:szCs w:val="24"/>
        </w:rPr>
        <w:t>3 «В»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28"/>
          <w:szCs w:val="24"/>
        </w:rPr>
        <w:t>Серебренникова С.В</w:t>
      </w:r>
      <w:bookmarkStart w:id="0" w:name="_GoBack"/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End w:id="0"/>
    </w:p>
    <w:p>
      <w:pPr>
        <w:pStyle w:val="Normal"/>
        <w:tabs>
          <w:tab w:val="clear" w:pos="708"/>
          <w:tab w:val="left" w:pos="8018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(МАТЕМАТИКА)</w:t>
      </w:r>
    </w:p>
    <w:p>
      <w:pPr>
        <w:pStyle w:val="Normal"/>
        <w:tabs>
          <w:tab w:val="clear" w:pos="708"/>
          <w:tab w:val="left" w:pos="8018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«Прием письменного умножения на однозначное числ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4"/>
        </w:rPr>
        <w:t>ознакомление учащихся с приемами письменного умножения трехзначного числа на однозначное с переходом через разряд в столбик; совершенствование устных и письменных вычислительных навы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редметные: </w:t>
      </w:r>
    </w:p>
    <w:p>
      <w:pPr>
        <w:pStyle w:val="NoSpacing"/>
        <w:spacing w:lineRule="auto" w:line="276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алгоритм письменного умножения;</w:t>
      </w:r>
    </w:p>
    <w:p>
      <w:pPr>
        <w:pStyle w:val="NoSpacing"/>
        <w:spacing w:lineRule="auto" w:line="276"/>
        <w:rPr/>
      </w:pPr>
      <w:r>
        <w:rPr>
          <w:rStyle w:val="C9"/>
          <w:rFonts w:cs="Times New Roman" w:ascii="Times New Roman" w:hAnsi="Times New Roman"/>
          <w:b/>
          <w:sz w:val="28"/>
          <w:szCs w:val="28"/>
        </w:rPr>
        <w:t>Уметь: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ять алгоритм письменного умножения трехзначного числа на однозначное;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оваривать последовательность действий при выполнении письменного умножения трёхзначных чисел; решать задач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учебно-познавательный интерес к новому учебному материалу и способам решения учебных и практических зад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учебник «Математика», ч.2, </w:t>
      </w:r>
      <w:r>
        <w:rPr>
          <w:rFonts w:cs="Times New Roman" w:ascii="Times New Roman" w:hAnsi="Times New Roman"/>
          <w:sz w:val="28"/>
          <w:szCs w:val="24"/>
        </w:rPr>
        <w:t>(УМК «Школа России»), презентация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62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47"/>
        <w:gridCol w:w="7455"/>
        <w:gridCol w:w="3140"/>
        <w:gridCol w:w="2404"/>
      </w:tblGrid>
      <w:tr>
        <w:trPr>
          <w:trHeight w:val="33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10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3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брый день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ели ровно, оглянулис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руг другу улыбнул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И в работу оку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Здравствуйте, ребята. Я очень рада вас видеть. Пожалуйста, присаживайтесь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одуктивную 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отрудничества с учителем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ение в учебную деятельность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в тетрад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презент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Начнем наш урок с заданий на устный сч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аемое 27, вычитаемое 8. Найди разнос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 сумму чисел 37 и 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сть чисел 90 и 70 увеличьте на 4 десят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число на 9 больше, чем 53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аемое 85, разность 30. Чему равно вычитаемо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частное чисел 18 и 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у чисел 40 и 60 уменьшите на 2 десят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колько 6 десятков больше, чем 8 единиц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неизвестное слагаемое, если другое слагаемое 20, а сумма 9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24, первый множитель 8. Чему равен второй множител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какого числа надо вычесть 5, чтобы получить 43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уммы чисел 80 и 4 надо отнять 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ное 5, делитель 3. Чему равно делимо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 число, в котором 7 десятков, а единиц на 2 боль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меняйтесь со своим соседом по парте и сверьте ответы с эталон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еперь, ребята, посмотрите на пример на дос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*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Запишите решение двумя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1 способ. Кто работает у дос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способ. </w:t>
            </w:r>
            <w:r>
              <w:rPr>
                <w:sz w:val="24"/>
                <w:szCs w:val="24"/>
              </w:rPr>
              <w:t xml:space="preserve">Как выполняли умножение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rStyle w:val="55"/>
                <w:iCs w:val="false"/>
                <w:sz w:val="24"/>
                <w:szCs w:val="24"/>
              </w:rPr>
              <w:t>-В каком порядке вычисляли?</w:t>
            </w: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sz w:val="24"/>
                <w:szCs w:val="24"/>
              </w:rPr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-Почему в десятках получилось 7? </w:t>
            </w:r>
          </w:p>
          <w:p>
            <w:pPr>
              <w:pStyle w:val="71"/>
              <w:shd w:fill="auto" w:val="clear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rStyle w:val="55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-Кто хочет попробовать выполнить умножение в столбик?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95" w:leader="none"/>
              </w:tabs>
              <w:ind w:left="460"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95" w:leader="none"/>
              </w:tabs>
              <w:ind w:right="20" w:hanging="0"/>
              <w:rPr>
                <w:sz w:val="24"/>
                <w:szCs w:val="24"/>
              </w:rPr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>-В каком порядке вычисляли по разрядам в столбик?</w:t>
            </w:r>
            <w:r>
              <w:rPr>
                <w:rStyle w:val="59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/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-Почему в десятках получилось 7?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exact" w:line="23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то нужно знать, чтобы не ошибаться в решении таких примеров?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exact" w:line="230" w:before="0" w:after="60"/>
              <w:rPr>
                <w:color w:val="000000"/>
                <w:sz w:val="24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left="40" w:right="20" w:hanging="0"/>
              <w:rPr>
                <w:sz w:val="24"/>
              </w:rPr>
            </w:pPr>
            <w:r>
              <w:rPr>
                <w:sz w:val="24"/>
              </w:rPr>
              <w:t>325 • 3 = (300 + 20 + 5) • 3 = 300 • 3 + 20 • 3 + 5 • 3 = 900 + 60 + 15 = 9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ря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Сначала умножали сотни, потом десятки, потом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При умножении единиц получился 1 десяток и 5 единиц. К 6 десяткам прибавили 1 де</w:t>
              <w:softHyphen/>
              <w:t>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Сна</w:t>
              <w:softHyphen/>
              <w:t>чала умножали единицы, потом десятки, потом со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При умножении единиц получилось 15, единицы записали под единицами, десяток запо</w:t>
              <w:softHyphen/>
              <w:t>мнили. Потом к 6 десяткам прибавили 1 десяток. Получилось 7 деся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"/>
                <w:i w:val="false"/>
                <w:sz w:val="24"/>
                <w:szCs w:val="24"/>
              </w:rPr>
              <w:t>Алгоритм умножения трехзначного числа на од</w:t>
              <w:softHyphen/>
              <w:t>нознач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выражать свои мысли с достаточной полнотой и точность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пробуйте сформулировать тему нашего сегодняшнего урок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ная тему, попробуйте, сформулируйте цель нашего сегодняшнего урока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сьменного умножения на однозначное число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ся с алгоритмом письменного умножения; у</w:t>
            </w:r>
            <w:r>
              <w:rPr/>
              <w:t>читься выполнять письменное умножение с переходом через разряд, используя алгорит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</w:rPr>
              <w:t>Р.:</w:t>
            </w:r>
            <w:r>
              <w:rPr>
                <w:rFonts w:cs="Times New Roman"/>
              </w:rPr>
              <w:t xml:space="preserve"> целеполагание, как постановка учебной задач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 самостоятельное выделение и постановка цели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откройте свои учебники на стр. 89. Давайте посмотрим на теоретический материал, который дает нам учебник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бъясните вычислени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8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   4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4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шу единицы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множаю единицы  единицами:</w:t>
              <w:tab/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*4=24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24 ед. – это 2 дес. 4 ед.; 4 пишу под единицами, </w:t>
            </w:r>
            <w:r>
              <w:rPr>
                <w:color w:val="000000"/>
              </w:rPr>
              <w:t>а 2 дес. запоминаю и прибавлю его к десяткам после умножения десятков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8*4=32 дес., </w:t>
            </w:r>
            <w:r>
              <w:rPr>
                <w:rStyle w:val="49pt1"/>
                <w:color w:val="000000"/>
                <w:sz w:val="24"/>
                <w:szCs w:val="24"/>
              </w:rPr>
              <w:t>и еще у нас есть 2 дес., 32+2=34 дес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49pt1"/>
                <w:color w:val="000000"/>
                <w:sz w:val="24"/>
                <w:szCs w:val="24"/>
              </w:rPr>
              <w:t>34 дес. – это 3 сот. и 4 ед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 ответ: 3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Есть те, кому что-либо непонятно? Хорошо, тогда теперь давайте объясним, как выполнено сложение в №1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вычислени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ют учител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6*2=89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3*3=849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1*7=1057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*3=237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*6=5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Ребята, а сейчас, мы с вами будем выполнять № 2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8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йте условие задачи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75" w:leader="none"/>
              </w:tabs>
              <w:spacing w:lineRule="exact" w:line="235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 xml:space="preserve">-Какой вопрос надо поставить к задаче?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делаем схематический чертеж. Какое число обозначает целый отрезок?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0" w:leader="none"/>
              </w:tabs>
              <w:spacing w:lineRule="exact" w:line="235"/>
              <w:ind w:right="40" w:hanging="0"/>
              <w:jc w:val="left"/>
              <w:rPr/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>-Как ехали школьники?</w:t>
            </w:r>
            <w:r>
              <w:rPr>
                <w:rStyle w:val="57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0" w:leader="none"/>
              </w:tabs>
              <w:spacing w:lineRule="exact" w:line="235"/>
              <w:ind w:right="40" w:hanging="0"/>
              <w:jc w:val="left"/>
              <w:rPr>
                <w:rStyle w:val="57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лько человек было в большом автобусе?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75" w:leader="none"/>
              </w:tabs>
              <w:spacing w:lineRule="exact" w:line="235" w:before="0" w:after="193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>-Что сказано о маленьких автобусах?</w:t>
            </w:r>
            <w:r>
              <w:rPr>
                <w:rStyle w:val="57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8925" cy="304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19" r="-2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100 ш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196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узнать, сколько школьников в каждом из маленьких автобусов?</w:t>
            </w:r>
            <w:r>
              <w:rPr>
                <w:rStyle w:val="8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/>
            </w:pPr>
            <w:r>
              <w:rPr>
                <w:sz w:val="24"/>
                <w:szCs w:val="24"/>
              </w:rPr>
              <w:t>-Как узнать общее количество детей, ехавших в трех автобу</w:t>
              <w:softHyphen/>
              <w:t>сах?</w:t>
            </w:r>
            <w:r>
              <w:rPr>
                <w:rStyle w:val="8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апишите решени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Сколько школьников в каждом маленьком автобусе ?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100 школьников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В одном большом автобусе и 3ма</w:t>
              <w:softHyphen/>
              <w:t>леньких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40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Их 3, и школьников в них поровну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Разделить общее количество детей в них на 3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Из общего числа детей вычесть 40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-40=60 (шк.) – сели в оставшиеся 3 маленьких автобуса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:3=20 (шк.), по 20 школьников в каж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  <w:tab w:val="righ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 xml:space="preserve">Руки ставим перед грудью, 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>Поворачиваться будем.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 xml:space="preserve">Там стена, а там окно, 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Это знаем мы давно.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и перед грудью, повороты туловища вправо и влево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Головой теперь вращаем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Вправо-влево, а потом —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ащение головой вправо и влево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Три-четыре — приседаем,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Наши ножки разомнем.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седания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Мы размяться все успели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И на место снова сели.</w:t>
            </w:r>
          </w:p>
          <w:p>
            <w:pPr>
              <w:pStyle w:val="1111"/>
              <w:shd w:fill="auto" w:val="clear"/>
              <w:spacing w:lineRule="exact" w:line="206" w:before="0" w:after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сть за парту.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с учетом выделенных ориент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в тетрадях</w:t>
            </w:r>
          </w:p>
          <w:p>
            <w:pPr>
              <w:pStyle w:val="Normal"/>
              <w:tabs>
                <w:tab w:val="clear" w:pos="708"/>
                <w:tab w:val="center" w:pos="1195" w:leader="none"/>
                <w:tab w:val="righ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йчас вам предстоит выполнить самостоятельную работ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записаны примеры: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>
                <w:rStyle w:val="72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object w:dxaOrig="7634" w:dyaOrig="11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8.8pt;height:53.55pt" filled="f" o:ole="">
                  <v:imagedata r:id="rId4" o:title=""/>
                </v:shape>
                <o:OLEObject Type="Embed" ProgID="" ShapeID="ole_rId3" DrawAspect="Content" ObjectID="_1576478846" r:id="rId3"/>
              </w:objec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Найдите ошибки и запишите правильные ответы.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72"/>
                <w:sz w:val="24"/>
                <w:szCs w:val="24"/>
              </w:rPr>
            </w:pPr>
            <w:r>
              <w:rPr/>
              <w:t>-Итак, давайте проверим. Кто работает у дос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*3=5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*4=9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*5=7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*3=57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и сохраняют учебную задачу при выполнении заданий; действуют с учетом выделенных учителем ориентиров; адекватно воспринимают оценку учителя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книг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а сейчас, мы с вами будем выполнять задание под ?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ужно сделать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то работает у дос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*5=3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*2=8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*4=68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е в соответствии с требованиями учителя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</w:rPr>
              <w:t xml:space="preserve">П.: </w:t>
            </w:r>
            <w:r>
              <w:rPr/>
              <w:t>выбор наиболее эффективных способов решения задач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анали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Ребята, наш урок подходит к концу, давайте подведем итог.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Кто помнит, какова была тема и цель  нашего сегодняшнего урока?</w:t>
            </w:r>
            <w:r>
              <w:rPr>
                <w:rStyle w:val="7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sz w:val="24"/>
                <w:szCs w:val="24"/>
              </w:rPr>
              <w:t>-Как вы считаете, достигли ли мы этой цели?</w:t>
            </w:r>
          </w:p>
          <w:p>
            <w:pPr>
              <w:pStyle w:val="71"/>
              <w:shd w:fill="auto" w:val="clear"/>
              <w:tabs>
                <w:tab w:val="clear" w:pos="708"/>
                <w:tab w:val="left" w:pos="61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rStyle w:val="78"/>
                <w:sz w:val="24"/>
                <w:szCs w:val="24"/>
              </w:rPr>
              <w:t>-Какое задание сегодня на уроке было самым интересным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сьменного умножения на однознач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ся с алгоритмом письменного умножения</w:t>
            </w:r>
            <w:r>
              <w:rPr>
                <w:color w:val="000000"/>
              </w:rPr>
              <w:t>;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ься выполнять письменное умножение с переходом через разряд, используя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(2)_"/>
    <w:basedOn w:val="Style14"/>
    <w:qFormat/>
    <w:rPr>
      <w:rFonts w:ascii="Arial" w:hAnsi="Arial" w:cs="Arial"/>
      <w:sz w:val="15"/>
      <w:szCs w:val="15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11">
    <w:name w:val="Основной текст (7)11"/>
    <w:basedOn w:val="7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9">
    <w:name w:val="Основной текст + Курсив9"/>
    <w:basedOn w:val="BodyTextChar"/>
    <w:qFormat/>
    <w:rPr>
      <w:i/>
      <w:iCs/>
      <w:spacing w:val="0"/>
    </w:rPr>
  </w:style>
  <w:style w:type="character" w:styleId="55">
    <w:name w:val="Основной текст (5) + Не курсив5"/>
    <w:basedOn w:val="5"/>
    <w:qFormat/>
    <w:rPr/>
  </w:style>
  <w:style w:type="character" w:styleId="59">
    <w:name w:val="Основной текст (5)9"/>
    <w:basedOn w:val="5"/>
    <w:qFormat/>
    <w:rPr/>
  </w:style>
  <w:style w:type="character" w:styleId="28">
    <w:name w:val="Основной текст (2)8"/>
    <w:basedOn w:val="2"/>
    <w:qFormat/>
    <w:rPr/>
  </w:style>
  <w:style w:type="character" w:styleId="49pt1">
    <w:name w:val="Основной текст (4) + 9 pt1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61">
    <w:name w:val="Основной текст (16) + Курсив1"/>
    <w:basedOn w:val="Style14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57">
    <w:name w:val="Основной текст (5)7"/>
    <w:basedOn w:val="5"/>
    <w:qFormat/>
    <w:rPr>
      <w:spacing w:val="0"/>
    </w:rPr>
  </w:style>
  <w:style w:type="character" w:styleId="8">
    <w:name w:val="Основной текст + Курсив8"/>
    <w:basedOn w:val="BodyTextChar"/>
    <w:qFormat/>
    <w:rPr>
      <w:i/>
      <w:iCs/>
      <w:spacing w:val="0"/>
    </w:rPr>
  </w:style>
  <w:style w:type="character" w:styleId="53">
    <w:name w:val="Основной текст (5) + Не курсив3"/>
    <w:basedOn w:val="5"/>
    <w:qFormat/>
    <w:rPr>
      <w:spacing w:val="0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Подпись к картинке"/>
    <w:basedOn w:val="Style16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111">
    <w:name w:val="Основной текст (11)"/>
    <w:basedOn w:val="11"/>
    <w:qFormat/>
    <w:rPr/>
  </w:style>
  <w:style w:type="character" w:styleId="72">
    <w:name w:val="Основной текст (7)2"/>
    <w:basedOn w:val="7"/>
    <w:qFormat/>
    <w:rPr>
      <w:spacing w:val="0"/>
    </w:rPr>
  </w:style>
  <w:style w:type="character" w:styleId="78">
    <w:name w:val="Основной текст (7)8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2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240"/>
    </w:pPr>
    <w:rPr>
      <w:rFonts w:ascii="Arial" w:hAnsi="Arial" w:cs="Arial"/>
      <w:sz w:val="15"/>
      <w:szCs w:val="15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11" w:before="0" w:after="0"/>
    </w:pPr>
    <w:rPr>
      <w:rFonts w:ascii="Times New Roman" w:hAnsi="Times New Roman" w:cs="Times New Roman"/>
      <w:sz w:val="18"/>
      <w:szCs w:val="18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Mangal"/>
      <w:kern w:val="2"/>
      <w:sz w:val="24"/>
      <w:szCs w:val="24"/>
      <w:lang w:eastAsia="zh-CN" w:bidi="hi-IN"/>
    </w:rPr>
  </w:style>
  <w:style w:type="paragraph" w:styleId="1">
    <w:name w:val="Подпись к картинк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11" w:before="0" w:after="6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8:26:00Z</dcterms:created>
  <dc:creator>Acer</dc:creator>
  <dc:description/>
  <cp:keywords/>
  <dc:language>en-US</dc:language>
  <cp:lastModifiedBy>PC</cp:lastModifiedBy>
  <dcterms:modified xsi:type="dcterms:W3CDTF">2019-04-25T18:26:00Z</dcterms:modified>
  <cp:revision>2</cp:revision>
  <dc:subject/>
  <dc:title>Дата: 26</dc:title>
</cp:coreProperties>
</file>