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0" w:type="dxa"/>
        <w:tblLayout w:type="fixed"/>
        <w:tblCellMar>
          <w:top w:w="0" w:type="dxa"/>
          <w:left w:w="133" w:type="dxa"/>
          <w:bottom w:w="0" w:type="dxa"/>
          <w:right w:w="108" w:type="dxa"/>
        </w:tblCellMar>
      </w:tblPr>
      <w:tblGrid>
        <w:gridCol w:w="7393"/>
        <w:gridCol w:w="7392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 19.04.2019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 Теплякова Н.М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 №27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тудента: Савинова А.С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2 «а»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етодиста: Лебедева Е.Ю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: 20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ОКРУЖАЮЩЕГО М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6"/>
          <w:szCs w:val="36"/>
        </w:rPr>
        <w:t>«Россия на карт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учащихся о карте России; введение понятия «географическая карта»; ознакомление с условными знаками на карте; формирование первоначальных умений, связанных с чтением кар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ть приемы чтения карты; уметь показывать на карте Российскую Федерацию; делать выводы из изуч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строить свои взаимоотношения с учетом эмоционального состояния окружающих, мотивировать свои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ткрытие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презентация, раздаточный материал, физическая карта России, УМК «Школа России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.А.Плеша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28"/>
        <w:gridCol w:w="999"/>
        <w:gridCol w:w="5023"/>
        <w:gridCol w:w="4761"/>
        <w:gridCol w:w="1775"/>
      </w:tblGrid>
      <w:tr>
        <w:trPr>
          <w:trHeight w:val="23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-метраж</w:t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30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Мотивационны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! Садите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йдет нам вп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емся все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тайны откр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е да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 работу пол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ишь оценку «пять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учебного сотрудничества с учителем и сверстниками </w:t>
            </w:r>
          </w:p>
        </w:tc>
      </w:tr>
      <w:tr>
        <w:trPr>
          <w:trHeight w:val="337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Словесны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режде чем мы начнем новую тему, вы напишите тест по предыдущей теме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Вспомните, как называлась тема?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Подписываем работы и начинаем выполнять.</w:t>
            </w:r>
          </w:p>
          <w:p>
            <w:pPr>
              <w:pStyle w:val="NormalWeb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ест на 2 варианта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гости к весне, живая и неживая прир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,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самоконтроль процесса и результатов деятельност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Формулирование цели и задачи уро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.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ы без людей,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а без домов, 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а без деревьев,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я без воды.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 доске висит карта России)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Предположите, о чем мы будем говорить на уроке?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Прочитайте тему урока в учебнике на с.90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Кто-нибудь уже работал с картой? Что вы можете сказать?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Какие цели поставим?</w:t>
            </w:r>
          </w:p>
          <w:p>
            <w:pPr>
              <w:pStyle w:val="Normal"/>
              <w:tabs>
                <w:tab w:val="clear" w:pos="708"/>
                <w:tab w:val="left" w:pos="3218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Проверьте свои предположения. Прочитайте, что говорит Муравьишка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ссия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работать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уктурирование знани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2"/>
                <w:lang w:eastAsia="ru-RU"/>
              </w:rPr>
              <w:t>Работа по учебнику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Кто мне скажет, что такое карта?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Давайте сравним ваши предположения с определением в учебнике на с. 9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2"/>
                <w:highlight w:val="white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2"/>
                <w:shd w:fill="FFFFFF" w:val="clear"/>
                <w:lang w:eastAsia="ru-RU"/>
              </w:rPr>
              <w:t>Физминутка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2"/>
                <w:lang w:eastAsia="ru-RU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-Автор учебника предлагает нам сравнить изображение нашей страны на глобусе и на карте. Что вы можете сказать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Почему же изображение на карте уменьшенное? Почему на карте применяют условные знаки?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Откройте рабочую тетрадь с.39-40 №1,2 вы выполняете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Давайте проверим, что у вас получило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А теперь рассмотрите фотографии в учебнике на с.92-9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Посмотрите на названия карт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Вам нужно найти эти места на карте. Отметить соответствующими номерами данные места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рте можно увидеть больше объектов, но на глобусе более точное из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места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, слушать и понимать речь 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угих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Словесный: Ответы на вопросы; Составление диало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shd w:fill="FFFFFF" w:val="clear"/>
              </w:rPr>
              <w:t>-Рабочая тетрадь с. 61 № 4. Вы должны выполнить  задания по вариантам. Выполняем самостоятельно. Потом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shd w:fill="FFFFFF" w:val="clear"/>
              </w:rPr>
              <w:t>-Идем дальше. Для того, чтобы путешествовать по карте, надо научиться ее читать. Читать карту — это не только читать надписи на ней. Надо понимать и особый язык карты — условные знаки. К ним относятся различные цвета и другие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shd w:fill="FFFFFF" w:val="clear"/>
              </w:rPr>
              <w:t>-Обо всем этом мы можем узнать подробнее, если прочитаем с.94 в учебнике. На с.95 показаны те самые условные обозначения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выражение своих мыслей с достаточной полнотой и точно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</w:t>
            </w:r>
          </w:p>
        </w:tc>
      </w:tr>
      <w:tr>
        <w:trPr>
          <w:trHeight w:val="56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Самостоятельная работа с взаимопроверко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highlight w:val="white"/>
              </w:rPr>
              <w:t>-В рабочей тетради смотрим на № 3. Мы начнем его выполнять, а дома вы закончите работу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ключение в систему знаний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ин.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trike w:val="false"/>
                <w:dstrike w:val="false"/>
                <w:sz w:val="24"/>
                <w:szCs w:val="24"/>
              </w:rPr>
              <w:t>Запишите д/з: Учебник с.94-95 читать текст, отвечать на вопросы на с.95. Закончить №3 в рабочей тетради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флексия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была тема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вас хорошо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чем ещё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огут пригодиться в жизни нов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настроением вы уходите с урока?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контроль и оценка процесса и результатов деятельност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31:00Z</dcterms:created>
  <dc:creator>1</dc:creator>
  <dc:description/>
  <dc:language>en-US</dc:language>
  <cp:lastModifiedBy/>
  <cp:lastPrinted>2018-01-17T15:30:00Z</cp:lastPrinted>
  <dcterms:modified xsi:type="dcterms:W3CDTF">2019-04-18T18:05:3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