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урока по технологии в 1 класс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а урока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Важные телефонные номера. Правила движение.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уемые образовательные результаты: </w:t>
      </w:r>
    </w:p>
    <w:p>
      <w:pPr>
        <w:pStyle w:val="Normal"/>
        <w:shd w:fill="FFFFFF" w:val="clear"/>
        <w:spacing w:lineRule="atLeast" w:line="30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редметны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учатся:  обобщать и систематизировать знания по всем темам курса, проверят степень усвоения знаний, выделив то, что подлежит усвоен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Регулятивные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 в информационном пространстве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ознавательны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лучение и сохранение информации в знаковой форме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оммуникативные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обмениваться мнениями, слышать сверстников во время обсуждения. Формирование установки на безопасный и здоровый образ жизни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Личностные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екватное оценивание собственных учебных достижений на основе выделенных критериев.</w:t>
      </w:r>
    </w:p>
    <w:p>
      <w:pPr>
        <w:pStyle w:val="Normal"/>
        <w:shd w:fill="FFFFFF" w:val="clear"/>
        <w:spacing w:lineRule="atLeast" w:line="301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п урока: комбинированный</w:t>
      </w:r>
    </w:p>
    <w:p>
      <w:pPr>
        <w:pStyle w:val="Normal"/>
        <w:shd w:fill="FFFFFF" w:val="clear"/>
        <w:spacing w:lineRule="atLeast" w:line="301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ая структура (сценарий урока)</w:t>
      </w:r>
    </w:p>
    <w:tbl>
      <w:tblPr>
        <w:tblW w:w="15511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9"/>
        <w:gridCol w:w="7938"/>
        <w:gridCol w:w="4394"/>
      </w:tblGrid>
      <w:tr>
        <w:trPr/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9"/>
            <w:bookmarkStart w:id="1" w:name="2ef8de78231e3ca28539934c923fb7fe7dd32e94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 </w:t>
              <w:br/>
              <w:t>урока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 </w:t>
              <w:br/>
              <w:t>учащихся</w:t>
            </w:r>
          </w:p>
        </w:tc>
      </w:tr>
      <w:tr>
        <w:trPr>
          <w:trHeight w:val="380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 Орг. момент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!! Давайте улыбнемся друг другу. Пусть такое настроение сопровождает вас на протяжении всего нашего урока. Садитесь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ют готовность к уроку.</w:t>
            </w:r>
          </w:p>
        </w:tc>
      </w:tr>
      <w:tr>
        <w:trPr>
          <w:trHeight w:val="2260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Подготовка к восприятию нового материала. Постановка проблемы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Посмотрите на рабочие места. Что мы приготовили к урок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адывание загадок.</w:t>
            </w:r>
          </w:p>
          <w:tbl>
            <w:tblPr>
              <w:tblW w:w="30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0"/>
            </w:tblGrid>
            <w:tr>
              <w:trPr/>
              <w:tc>
                <w:tcPr>
                  <w:tcW w:w="3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84" w:before="168" w:after="0"/>
                    <w:rPr/>
                  </w:pPr>
                  <w:r>
                    <w:rPr>
                      <w:rFonts w:cs="Times New Roman" w:ascii="Times New Roman" w:hAnsi="Times New Roman"/>
                      <w:color w:val="444444"/>
                      <w:sz w:val="24"/>
                      <w:szCs w:val="24"/>
                      <w:lang w:eastAsia="ru-RU"/>
                    </w:rPr>
                    <w:t>1.Ты скажи-ка мне, приятель,</w:t>
                    <w:br/>
                    <w:t>Как зовётся указатель,</w:t>
                    <w:br/>
                    <w:t>У дороги что стоит,</w:t>
                    <w:br/>
                    <w:t>Скорость снизить мне велит?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0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3" w:before="0" w:after="0"/>
                    <w:rPr>
                      <w:rFonts w:ascii="Times New Roman" w:hAnsi="Times New Roman" w:cs="Times New Roman"/>
                      <w:color w:val="EE1199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EE1199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за «зебра» на дорог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стоят, разинув ро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дут, когда мигнёт зелё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т, это —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зовутся те дорож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которым ходят но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учись их точ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лети как на пож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ые дорожки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только …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рёхглазый молод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чего же он хитрец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откуда ни поед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мигнёт и тем, и эт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ет, как уладить сп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цветный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й свет нам говор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ходите – путь откры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Какой свет нам говор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ы постойте – путь закрыт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то догадался  и сможет назвать тему нашего урока?  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беседе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E11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EE1199"/>
                <w:sz w:val="24"/>
                <w:szCs w:val="24"/>
                <w:lang w:eastAsia="ru-RU"/>
              </w:rPr>
              <w:t xml:space="preserve"> Дорожный 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E11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E119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E11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E119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E11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E119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E11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E119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E11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E119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E11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E119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х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роту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Светоф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Зелё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Крас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Открытие новых знаний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седа  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рожные знаки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rFonts w:cs="Arial" w:ascii="Arial" w:hAnsi="Arial"/>
                <w:color w:val="000000"/>
                <w:sz w:val="28"/>
                <w:szCs w:val="28"/>
              </w:rPr>
              <w:t>-</w:t>
            </w:r>
            <w:r>
              <w:rPr>
                <w:rStyle w:val="C5"/>
                <w:color w:val="000000"/>
              </w:rPr>
              <w:t>Что нам помогает ориентироваться на дороге?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- Что мы называем дорожной азбукой?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-Сегодня мы с вами вспомним, какие бывают дорожные знаки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-Узнаем, из чего и как их дел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АЮЩИ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во их назнач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е знаки вы здесь видите? («пешеходный переход», «скользкая дорога», «дети», «дикие животны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ЕЩАЮЩИ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во их назнач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е знаки вы здесь видите? («движение пешеходов запрещено», «движение на велосипеде запрещено», «обгон запрещен», «въезд запрещен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ИСЫВАЮЩИ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во их назнач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вы видите здесь знаки? («движение прямо», «пешеходная дорожка», «велосипедная дорожка», «различные направления движения автотранспорт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УКАЗАТЕЛЬНЫ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во их назнач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вы видите знаки? («надземный пешеходный переход», «пешеходный переход», «подземный пешеходный переход», «остановка троллейбус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СЕРВ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во их назнач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е знаки вы видите? («бензозаправочная станция», «пункт питания», «больница», «телефон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ажные телефонные но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важно знать, как можно передать информацию, но также нужно знать, к кому и куда можно обратиться для получения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им таблицу с важными телефонными номерами («скорая помощь», милиция, единая служба спасения, поликлиника, дежурный врач, домашний телефон, школа, друг (подруга)). Есть ли в твоей телефонной книге эти телефоны? Какую информацию ты можешь получить по этим телефон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лесу тем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 спят дав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Дети изображают спящи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 птицы спят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сова не сп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тит, крич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Дети делают взмахи ру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ушка - с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льшая го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 суку сид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ловой вер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Изобразить большой круг руками. Присесть, сделать повороты головой вправо, вле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 все стороны гляд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 вдруг как поле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(Встать, сделать взмахи руками, бег на месте)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учителя, работают с учебником, 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 Первичное усвоение новых знаний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плана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слушаем, смотрим, запоминаем, ничего не трог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ерем картон светлого цвета и делим его пополам, разрезаем. Это будет основой пам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Берем белую бумагу в формате А4. Берем линейку и отмечаем 16 см длину и 11 см ширину. Разрезаем. На данной бумаге мы будет записывать ном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Берем основу (из картона) и приклеиваем белую бумагу. Приклеиваем так, чтоб с каждых сторон был отступ по 2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Пока клей будет высыхать, мы приготовим готовые аппликации для приклеи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Белую часть нашей заготовки делим на 4 части по дл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На первой части с помощью карандаша пишем номер пожарной охраны 01 и подписываем «ПОЖАРНАЯ ОХРАНА». Далее на второй части номер 02 «ПОЛИЦИЯ». На третьей номер 03 «СКАРАЯ ПОМОЩЬ». И на четвертой - 04 «СЛУЖБА ГА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отом мы закрашиваем карандашом, фломастером или цветными ручками то, что написали 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И в конце остается прикрепит наши аппликации соответствующим номерам.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 руководством учителя составляется план работы</w:t>
            </w:r>
          </w:p>
        </w:tc>
      </w:tr>
      <w:tr>
        <w:trPr>
          <w:trHeight w:val="1280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. Первичное закрепление знаний.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лать памятку важных номеров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, контролирую, слежу, корректирую, провожу персональных текущий инструктаж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работу, опираясь на составленный план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Итоги урока. Рефлексия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делает выставку.</w:t>
              <w:br/>
              <w:t>Учитель выбирает  самые интересные и оригинальные поделки, обращает внимание учеников на необычные детали. Анализируют и оценивают осталь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му научил вас урок? Какие открытия сделали?</w:t>
              <w:br/>
              <w:t>– Какими учениками вы были сегодня? Что получилось? Что бы хотели изменить? О чём бы хотели ещё узнать? Хотели бы вы с кем-то поделиться теми знаниями, которые приобрели сегодня?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, делают выводы, обобщения. Оценивают свою работу и одноклассников. Определяют свой эмоциональное состояние на урок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4:07:00Z</dcterms:created>
  <dc:creator>Андрей</dc:creator>
  <dc:description/>
  <cp:keywords/>
  <dc:language>en-US</dc:language>
  <cp:lastModifiedBy>Андрей</cp:lastModifiedBy>
  <dcterms:modified xsi:type="dcterms:W3CDTF">2019-05-24T18:24:00Z</dcterms:modified>
  <cp:revision>3</cp:revision>
  <dc:subject/>
  <dc:title>ТЕХНОЛОГИЧЕСКАЯ КАРТА   урока по технологии в 1 классе</dc:title>
</cp:coreProperties>
</file>