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sz w:val="24"/>
          <w:szCs w:val="24"/>
        </w:rPr>
        <w:t xml:space="preserve">10.04.19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ИО учителя: </w:t>
      </w:r>
      <w:r>
        <w:rPr>
          <w:rFonts w:cs="Times New Roman" w:ascii="Times New Roman" w:hAnsi="Times New Roman"/>
          <w:sz w:val="24"/>
          <w:szCs w:val="24"/>
        </w:rPr>
        <w:t>Никитина М.Н.</w:t>
      </w:r>
    </w:p>
    <w:p>
      <w:pPr>
        <w:pStyle w:val="Normal"/>
        <w:spacing w:lineRule="auto" w:line="240" w:before="0" w:after="0"/>
        <w:ind w:left="-567" w:right="-5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а: </w:t>
      </w:r>
      <w:r>
        <w:rPr>
          <w:rFonts w:cs="Times New Roman" w:ascii="Times New Roman" w:hAnsi="Times New Roman"/>
          <w:sz w:val="24"/>
          <w:szCs w:val="24"/>
        </w:rPr>
        <w:t xml:space="preserve">№ 1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И студента: </w:t>
      </w:r>
      <w:r>
        <w:rPr>
          <w:rFonts w:cs="Times New Roman" w:ascii="Times New Roman" w:hAnsi="Times New Roman"/>
          <w:sz w:val="24"/>
          <w:szCs w:val="24"/>
        </w:rPr>
        <w:t>Першина 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 xml:space="preserve">3 б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ФИО методиста: </w:t>
      </w:r>
      <w:r>
        <w:rPr>
          <w:rFonts w:cs="Times New Roman" w:ascii="Times New Roman" w:hAnsi="Times New Roman"/>
          <w:sz w:val="24"/>
          <w:szCs w:val="24"/>
        </w:rPr>
        <w:t>Бондарь Е.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(технология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Зоопарк.Изделие «Птицы»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деятельности учителя: </w:t>
      </w:r>
      <w:r>
        <w:rPr>
          <w:rFonts w:cs="Times New Roman" w:ascii="Times New Roman" w:hAnsi="Times New Roman"/>
          <w:sz w:val="24"/>
          <w:szCs w:val="24"/>
        </w:rPr>
        <w:t>познакомить обучающихся с видами техники оригами; познакомить с условными обозначениями техники оригами на практическом уровне; формировать умение соотносить знаковые обозначения с выполняемыми операциями по складыванию оригам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: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  <w:r>
        <w:rPr>
          <w:rFonts w:cs="Helvetica" w:ascii="Helvetica" w:hAnsi="Helvetica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условные обозначения техники оригами; Складывать фигурки оригами по схеме; Выполнять изделие Птицы»</w:t>
      </w:r>
    </w:p>
    <w:p>
      <w:pPr>
        <w:pStyle w:val="Normal"/>
        <w:spacing w:lineRule="auto" w:line="240" w:before="0" w:after="0"/>
        <w:ind w:left="-567" w:hanging="0"/>
        <w:rPr>
          <w:rFonts w:ascii="Helvetica" w:hAnsi="Helvetica" w:cs="Helvetica"/>
          <w:color w:val="333333"/>
          <w:sz w:val="24"/>
          <w:szCs w:val="24"/>
          <w:shd w:fill="FFFFFF" w:val="clear"/>
        </w:rPr>
      </w:pPr>
      <w:r>
        <w:rPr>
          <w:rFonts w:cs="Helvetica" w:ascii="Helvetica" w:hAnsi="Helvetica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стремиться к творческой самореализации; ценить труд; осознавать возникшие трудности; учиться бережному отношению к бытовым предметам; провести самооценку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открытие нового знани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рабочая тетрадь по технологии « Перспектива» 3 класс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ентация, образец изделия ,цветная бумага, ножницы, схемы оригами.</w:t>
      </w:r>
      <w:r>
        <w:br w:type="page"/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5954"/>
        <w:gridCol w:w="3846"/>
        <w:gridCol w:w="2249"/>
      </w:tblGrid>
      <w:tr>
        <w:trPr>
          <w:trHeight w:val="13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урока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Этап самоопределения к деятельности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 ребята!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им наличие всех необходимых материалов, инструментов. У вас на столе должны лежать : белая или цветная бумага, ножницы, 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: планирование сотрудничества с учителем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и знаний  и мотив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ы все очень любим города, в которых живем. Но иногда так устаешь от раскаленного асфальта, непрерывного потока машин, что хочется побывать на природе, отдохнуть от городской суеты. Но не всегда это возможно. -И мы ищем уголки природы в городе. Куда мы идем в этом случае? Правильно, в парки. А еще мы можем пообщаться с животными в зоопарке. Я думаю многие были в нашем зоопарке, поднимите руку те кто ходили. Тогда начинаем работу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включение в учебную деятельност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остановка учебной зада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бесе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родолжить наш урок мне бы хотелось со стихотворения «Простой листок» (слайд) Простой листок бумаг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 в опытных рука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н может оберну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ар-птицей в облак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н может стать зверушкой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чудливым цветко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бавною игрушкой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атым мотыльком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лшебное занять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ля рук и для ум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мира восприятье 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удесная страна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нтазии подвласт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умажные листы 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ля дома и в подар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осто для игр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 главное богатство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красоту твор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той листок помо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ть тебе себя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 каком виде искусства здесь идёт речь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формулируйте, что такое оригами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рочитайте диалог Ани и Вани до условного обозначения «Проверим себя» (ученики читают в паре текст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Какое слово в тексте выделено? (бионика) Что оно обозначает?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складывания бумаг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влечение необходимой информации из прослушанного текста; постановка учебной задачи; составление темы и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Выражение своих мыслей с достаточной полнотой и точностью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ткрытие нового зн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 (рассказ, беседа), наглядный (показ презентации)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рия возникновения оригами уходит своими корнями в глубокую древность и неразрывно связана с появлением технологии изготовления самой бумаги. Бумага была известна китайцам задолго до нашей эр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В Японии бумага использовалась в священных ритуалах. Один из таких ритуалов, состоял например, в изготовлении небольших бумажных коробочек Санбо, в которые клали кусочки рыбы и овощей, поднося их в качестве жертвоприношений в храм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Затем оригами выходит за пределы храмов и достигает императорского дворца. Записки, сложенные в виде бабочки, журавля, цветка были символом дружбы, почтения или любви. Далее оригами из церемониального искусства превратилось в популярный способ времяпровождения. Было изобретено много моделей, в том числе и легендарный японский журавл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А какую поделку, мы с вами будем сегодня изготавливать? Для этого вы должны отгадать загадку. (Вёрст не считал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дорогам не ездила, А за морем бывала. (птица)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Где в городе мы можем увидеть разных животных и не только птиц? (ответы учеников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Проверим свои предположения по учебнику на стр. 116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Что нужно для поделки? (лист белой или цветной бумаг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Что мы уже умеем делать? (складывать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Чему должны научиться? (пользоваться условными обозначениям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Для чего мы делаем поделку? (ответы учеников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выполню птицу из рабочей тетради на стр 5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  <w:tab/>
              <w:t>из листа бумаги делаем квадра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  <w:tab/>
              <w:t>сделайте перегибы вдоль и поперек лис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  <w:tab/>
              <w:t>сделайте перегибы по диагоналя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  <w:tab/>
              <w:t>сложите лист по диагонал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  <w:tab/>
              <w:t>левый нижний перегнуть внут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  <w:tab/>
              <w:t>развернуть верхний уго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  <w:tab/>
              <w:t>повторить действия как показано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: смыслообраз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извлечение необходимой информации из прослушанных текстов; определение второстепенной и основной информ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 внешней ре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: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есный(бесе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может полностью проговорить все этапы работы? (опрос алгорит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просить 5 учащихся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Вот какой воздушный шар мы сегодня изготовим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ам нужно будет сделать своими руками. (Демонстрирует готовое изделие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ша работа будет оцениваться по нескольким критериям, а именно это: аккуратность, соблюдение всех правил безопасности во время приготовления и, конечно же, креати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А что нам потребуется для рабо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Какой опасный инструмент мы с вами будем использо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Как им нужно пользоваться, чтобы не нанести вреда ни себе, ни другому?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говаривают правил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риалы: бумага цветна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рументы: ножниц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й порядок на своем рабочем мест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д работой проверь исправность инструмент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Работай ножницами только на своем рабочем мест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еди за движением лезвий во время работ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ожницы клади кольцами к себ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Подавай ножницы кольцами вперед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е играй с ножницами, не подноси ножницы к лицу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спользуй ножницы по назначению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выбор наиболее эффективных способов решения задач в зависимости от конкретных условий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: саморегуляция как способ к мобилизации сил и энергии, к волевому усилию и преодолеванию препятств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мение с достаточной полнотой и точностью выражать свои мысли в соответствии с задачами  и условиями коммуникаци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(выполнение зад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Итак, мы приступаем к работе. Если есть какие-то вопросы, поднимите руку, я подойду.  (Помощь ученику)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изделие(ориг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выполнение действий по алгоритму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амостоятельное создание способов решения проблем творческог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Включение в систему зна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бесе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 потрудились на славу. Научились ли вы собирать фигурку птицы из простого листа бумаги? Для чего мы это дел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Кто доволен своей работ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Какие умения необходимы, чтобы использовать технику ориг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ак, чтобы научиться складывать и самому придумывать фигурки, нужно: выучить международные условные знаки, принятые в оригами; овладеть основными приёмами складывания; знать базовые формы и уметь их складывать по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ют свое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ение читать условные обозначения, а также терпение, фантазия, аккуратность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ооце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провер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троить речевое высказывание в устной форм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флексия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анали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готовых работ. Выставление оценок с точки зрения критериев оценива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 готовые работы. Выполняют самоанализ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самоанализ, самооценка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7:01:00Z</dcterms:created>
  <dc:creator>Денис</dc:creator>
  <dc:description/>
  <cp:keywords/>
  <dc:language>en-US</dc:language>
  <cp:lastModifiedBy>Windows User</cp:lastModifiedBy>
  <dcterms:modified xsi:type="dcterms:W3CDTF">2019-05-24T09:07:00Z</dcterms:modified>
  <cp:revision>9</cp:revision>
  <dc:subject/>
  <dc:title/>
</cp:coreProperties>
</file>