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2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134"/>
        <w:gridCol w:w="6520"/>
        <w:gridCol w:w="2835"/>
        <w:gridCol w:w="2323"/>
      </w:tblGrid>
      <w:tr>
        <w:trPr>
          <w:trHeight w:val="498" w:hRule="atLeast"/>
          <w:cantSplit w:val="true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оно-метраж 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рока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УД)</w:t>
            </w:r>
          </w:p>
        </w:tc>
      </w:tr>
      <w:tr>
        <w:trPr>
          <w:trHeight w:val="269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а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пределение к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: психологический наст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sz w:val="24"/>
                <w:szCs w:val="24"/>
              </w:rPr>
              <w:t>1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4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 надеюсь, что наш урок пройдет с пользой, настройтесь на работу, проверьте, как вы сидите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4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высказывани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>К: планирование сотрудничества с учителем</w:t>
            </w:r>
          </w:p>
        </w:tc>
      </w:tr>
      <w:tr>
        <w:trPr>
          <w:trHeight w:val="49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изация знаний и мотив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: слове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sz w:val="24"/>
                <w:szCs w:val="24"/>
              </w:rPr>
              <w:t>5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Сейчас я вам загадаю загадку, отгадав ее, вы поймете, что мы будет сегодня делать на уроке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  <w:lang w:eastAsia="ru-RU"/>
              </w:rPr>
              <w:t>Добродушный он такой</w:t>
              <w:br/>
              <w:t>За печной живет трубой.</w:t>
              <w:br/>
              <w:t>Носит круглые очки,</w:t>
              <w:br/>
              <w:t>Вяжет теплые носки.</w:t>
              <w:br/>
              <w:t>Любит слушать он сверчка</w:t>
              <w:br/>
              <w:t>Выпить на ночь молочка.</w:t>
              <w:br/>
              <w:t>Погрозится на мышат</w:t>
              <w:br/>
              <w:t>Если слишком те шумят.</w:t>
              <w:br/>
              <w:t>Он и бабушке поможет</w:t>
              <w:br/>
              <w:t>Чтобы тесто подошло.</w:t>
              <w:br/>
              <w:t>Сам в печурку дров подложит</w:t>
              <w:br/>
              <w:t>Дома с ним всегда тепло.</w:t>
              <w:br/>
              <w:t>Детям сказочку расскажет</w:t>
              <w:br/>
              <w:t>Чешет за ухом кота.</w:t>
              <w:br/>
              <w:t>А когда на землю ляжет</w:t>
              <w:br/>
              <w:t>Покрывалом темнота</w:t>
              <w:br/>
              <w:t>То считает в небе звезды</w:t>
              <w:br/>
              <w:t>Охраняя наш покой.</w:t>
              <w:br/>
              <w:t>Вот такой у нас хозяин</w:t>
              <w:br/>
              <w:t>За печной живет трубой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домово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.: </w:t>
            </w:r>
            <w:r>
              <w:rPr>
                <w:sz w:val="24"/>
                <w:szCs w:val="24"/>
              </w:rPr>
              <w:t>умение слушать и слыша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Л</w:t>
            </w:r>
            <w:r>
              <w:rPr>
                <w:color w:val="000000"/>
                <w:sz w:val="24"/>
                <w:szCs w:val="24"/>
              </w:rPr>
              <w:t>: включение в учебную деятельность</w:t>
            </w:r>
          </w:p>
        </w:tc>
      </w:tr>
      <w:tr>
        <w:trPr>
          <w:trHeight w:val="98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: словес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се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  <w:r>
              <w:rPr>
                <w:color w:val="000000"/>
                <w:shd w:fill="FFFFFF" w:val="clear"/>
              </w:rPr>
              <w:t xml:space="preserve">Кто может предположить, что мы сегодня изготовим на уроке? </w:t>
            </w:r>
          </w:p>
          <w:p>
            <w:pPr>
              <w:pStyle w:val="C10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Какие цели мы поставим с вами?</w:t>
            </w:r>
          </w:p>
          <w:p>
            <w:pPr>
              <w:pStyle w:val="C10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>Л: самоопределение к деятельности Р: целеполагание</w:t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ие нового зн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: словес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се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6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sz w:val="24"/>
              </w:rPr>
            </w:pPr>
            <w:r>
              <w:rPr>
                <w:color w:val="222222"/>
                <w:sz w:val="24"/>
                <w:szCs w:val="24"/>
                <w:lang w:eastAsia="ru-RU"/>
              </w:rPr>
              <w:t>Видео о домовён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>К: 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: смыслообразова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7"/>
              </w:rPr>
            </w:pPr>
            <w:r>
              <w:rPr>
                <w:sz w:val="24"/>
                <w:szCs w:val="24"/>
              </w:rPr>
              <w:t xml:space="preserve">П: извлечение необходимой информации из прослушанных текстов; определение второстепенной и основной информации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ичное закрепление во внешней реч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: словес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се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: практический (выполнение зад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бята внимание на меня, посмотрите как я буду дальше выполнять нашу работу! Внимательно смотрите за моими действиями, но не повторяйте за мной!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единяем кольца, берем нить, придерживая пальцами, обматываем их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тем разрежем нить, для этого вставим ножницы  в середину колец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озьмём нитку, просунем ее между колец и туго перевяжем середину помпона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е отрезаем оставшиеся нити, они понадобятся для ножек домового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ккуратно снимем кольца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 вас в тетрадях есть шаблоны для домового, вам нужно будет их вырезать, а потом перевести на цветную бумагу и приклеить к помпону.( стр.      )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н работы: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 Разметить на картоне две окружности радиусом 5 см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 Внутри каждой из них разметить окружность радиусом 2 см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 Вырезать заготовки, соединить детали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 Обмотать заготовку нитями в несколько слоев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 Просунуть нить между колец и туго перевязать помпон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 Аккуратно снять кольца. Распушить помпон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. С помощью шаблонов из рабочей тетради оформить изделие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/>
              <w:t>Физмину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7"/>
              </w:rPr>
            </w:pPr>
            <w:r>
              <w:rPr>
                <w:sz w:val="24"/>
                <w:szCs w:val="24"/>
              </w:rPr>
              <w:t>П: структурирование знаний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.: </w:t>
            </w:r>
            <w:r>
              <w:rPr>
                <w:sz w:val="24"/>
                <w:szCs w:val="24"/>
              </w:rPr>
              <w:t>саморегуляция как способность к мобилизации силы и энергии.</w:t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с самопровер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7"/>
              </w:rPr>
              <w:t>М: практический (выполнение зад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уйте ваше рабочее место, приступайте к работе.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сли возникнут вопросы, поднимайте руку, я подойд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ют рабочие места, приступают к работе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:</w:t>
            </w:r>
            <w:r>
              <w:rPr>
                <w:sz w:val="24"/>
                <w:szCs w:val="24"/>
              </w:rPr>
              <w:t xml:space="preserve"> осуществляют поиск необходимой информации для выполнения учебных заданий с использованием учеб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sz w:val="24"/>
                <w:szCs w:val="24"/>
              </w:rPr>
              <w:t>Включение в систему знаний</w:t>
            </w:r>
          </w:p>
          <w:p>
            <w:pPr>
              <w:pStyle w:val="Style19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М:словесный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color w:val="000000"/>
                <w:szCs w:val="27"/>
              </w:rPr>
              <w:t>(бесе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нового вы узнали на уроке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ое изделие мы начали выполнять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Было ли сложно? Почему?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стигли ли мы поставленных целей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авильном выполнении оригами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у счастья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7"/>
              </w:rPr>
            </w:pPr>
            <w:r>
              <w:rPr>
                <w:sz w:val="24"/>
                <w:szCs w:val="24"/>
              </w:rPr>
              <w:t>Да, мы достигл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 xml:space="preserve">П: осознанное произвольное построение речевого высказывания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 xml:space="preserve">Р: контроль цели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>К: выражение своих мыслей с достаточной полнотой и точностью</w:t>
            </w:r>
          </w:p>
        </w:tc>
      </w:tr>
      <w:tr>
        <w:trPr>
          <w:trHeight w:val="186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sz w:val="24"/>
                <w:szCs w:val="24"/>
              </w:rPr>
              <w:t>Рефлексия деятельности</w:t>
            </w:r>
          </w:p>
          <w:p>
            <w:pPr>
              <w:pStyle w:val="Style19"/>
              <w:spacing w:lineRule="auto" w:line="276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М:словесный</w:t>
            </w:r>
          </w:p>
          <w:p>
            <w:pPr>
              <w:pStyle w:val="Style19"/>
              <w:spacing w:lineRule="auto" w:line="276" w:before="280" w:after="0"/>
              <w:rPr>
                <w:sz w:val="24"/>
                <w:szCs w:val="24"/>
              </w:rPr>
            </w:pPr>
            <w:r>
              <w:rPr>
                <w:color w:val="000000"/>
                <w:szCs w:val="27"/>
              </w:rPr>
              <w:t>(анали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готовых работ. Выставление оценок с точки зрения критериев оценивания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ьность, аккуратность, правильность,  творческое  выполнение работы, соблюдение правил техники безопас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авляют готовые работы.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7"/>
              </w:rPr>
            </w:pPr>
            <w:r>
              <w:rPr>
                <w:sz w:val="24"/>
                <w:szCs w:val="24"/>
              </w:rPr>
              <w:t>Выполняют самоанализ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>Р: самоанализ, самооценка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26">
    <w:name w:val="c26"/>
    <w:basedOn w:val="Style13"/>
    <w:qFormat/>
    <w:rPr/>
  </w:style>
  <w:style w:type="character" w:styleId="C27">
    <w:name w:val="c27"/>
    <w:basedOn w:val="Style13"/>
    <w:qFormat/>
    <w:rPr/>
  </w:style>
  <w:style w:type="character" w:styleId="C4">
    <w:name w:val="c4"/>
    <w:basedOn w:val="Style13"/>
    <w:qFormat/>
    <w:rPr/>
  </w:style>
  <w:style w:type="character" w:styleId="C11">
    <w:name w:val="c11"/>
    <w:basedOn w:val="Style13"/>
    <w:qFormat/>
    <w:rPr/>
  </w:style>
  <w:style w:type="character" w:styleId="C7">
    <w:name w:val="c7"/>
    <w:basedOn w:val="Style13"/>
    <w:qFormat/>
    <w:rPr/>
  </w:style>
  <w:style w:type="character" w:styleId="C23">
    <w:name w:val="c23"/>
    <w:basedOn w:val="Style13"/>
    <w:qFormat/>
    <w:rPr/>
  </w:style>
  <w:style w:type="character" w:styleId="C24">
    <w:name w:val="c24"/>
    <w:basedOn w:val="Style13"/>
    <w:qFormat/>
    <w:rPr/>
  </w:style>
  <w:style w:type="character" w:styleId="C13">
    <w:name w:val="c13"/>
    <w:basedOn w:val="Style13"/>
    <w:qFormat/>
    <w:rPr/>
  </w:style>
  <w:style w:type="character" w:styleId="C8">
    <w:name w:val="c8"/>
    <w:basedOn w:val="Style13"/>
    <w:qFormat/>
    <w:rPr/>
  </w:style>
  <w:style w:type="character" w:styleId="C18">
    <w:name w:val="c18"/>
    <w:basedOn w:val="Style13"/>
    <w:qFormat/>
    <w:rPr/>
  </w:style>
  <w:style w:type="character" w:styleId="C28">
    <w:name w:val="c28"/>
    <w:basedOn w:val="Style13"/>
    <w:qFormat/>
    <w:rPr/>
  </w:style>
  <w:style w:type="character" w:styleId="C2">
    <w:name w:val="c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29">
    <w:name w:val="c29"/>
    <w:qFormat/>
    <w:rPr/>
  </w:style>
  <w:style w:type="character" w:styleId="C9">
    <w:name w:val="c9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1">
    <w:name w:val="c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4:34:00Z</dcterms:created>
  <dc:creator>HP</dc:creator>
  <dc:description/>
  <dc:language>en-US</dc:language>
  <cp:lastModifiedBy>Пользователь</cp:lastModifiedBy>
  <dcterms:modified xsi:type="dcterms:W3CDTF">2019-04-17T21:12:00Z</dcterms:modified>
  <cp:revision>9</cp:revision>
  <dc:subject/>
  <dc:title/>
</cp:coreProperties>
</file>