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892"/>
      </w:tblGrid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 09.04.19</w:t>
            </w:r>
          </w:p>
        </w:tc>
        <w:tc>
          <w:tcPr>
            <w:tcW w:w="7892" w:type="dxa"/>
            <w:tcBorders/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студента: Гиниятуллина В.Р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: «Начальная школа – детский сад» №26</w:t>
            </w:r>
          </w:p>
        </w:tc>
        <w:tc>
          <w:tcPr>
            <w:tcW w:w="7892" w:type="dxa"/>
            <w:tcBorders/>
          </w:tcPr>
          <w:p>
            <w:pPr>
              <w:pStyle w:val="Normal"/>
              <w:spacing w:lineRule="auto" w:line="240" w:before="0" w:after="0"/>
              <w:ind w:left="3959" w:hanging="28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: Магасумова М.А.</w:t>
            </w:r>
          </w:p>
        </w:tc>
      </w:tr>
      <w:tr>
        <w:trPr>
          <w:trHeight w:val="248" w:hRule="atLeast"/>
        </w:trPr>
        <w:tc>
          <w:tcPr>
            <w:tcW w:w="80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: 3 «а»</w:t>
            </w:r>
          </w:p>
        </w:tc>
        <w:tc>
          <w:tcPr>
            <w:tcW w:w="7892" w:type="dxa"/>
            <w:tcBorders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 практики: Бондарь Е.Б.</w:t>
            </w:r>
          </w:p>
        </w:tc>
      </w:tr>
      <w:tr>
        <w:trPr>
          <w:trHeight w:val="280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2" w:type="dxa"/>
            <w:tcBorders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КОНСПЕКТ УРОКА ТЕХНОЛОГИИ</w:t>
      </w:r>
    </w:p>
    <w:p>
      <w:pPr>
        <w:pStyle w:val="Normal"/>
        <w:shd w:fill="FFFFFF" w:val="clear"/>
        <w:spacing w:lineRule="exact" w:line="274"/>
        <w:ind w:left="10" w:hanging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ТЕМА: «ХУДОЖНИК – ДЕКОРАТОР. </w:t>
      </w:r>
      <w:r>
        <w:rPr>
          <w:rFonts w:cs="Times New Roman" w:ascii="Times New Roman" w:hAnsi="Times New Roman"/>
          <w:b/>
          <w:bCs/>
          <w:sz w:val="32"/>
        </w:rPr>
        <w:t xml:space="preserve">ФИЛИГРАНЬ И КВИЛЛИНГ.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</w:rPr>
        <w:t>ИЗДЕЛИЯ ПО НОВЫМ ТЕХНОЛОГИЯМ</w:t>
      </w:r>
      <w:r>
        <w:rPr>
          <w:rFonts w:cs="Times New Roman" w:ascii="Times New Roman" w:hAnsi="Times New Roman"/>
          <w:sz w:val="32"/>
          <w:szCs w:val="28"/>
        </w:rPr>
        <w:t>»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дание условий для </w:t>
      </w:r>
      <w:r>
        <w:rPr>
          <w:rFonts w:eastAsia="Times New Roman" w:cs="Times New Roman" w:ascii="Times New Roman" w:hAnsi="Times New Roman"/>
          <w:sz w:val="28"/>
          <w:lang w:eastAsia="zh-CN"/>
        </w:rPr>
        <w:t xml:space="preserve">ознакомления учащихся с художественной техникой «квиллинг», формирование умений выполнять изделие с использованием данной техники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анализировать образцы изделий с опорой на памятку (конструктивные особенности и технология изготовления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организовывать рабочее место в зависимости от конструктивных особенностей издел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научиться работать в технике «квиллинг».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эстетического вкуса, развитие самостоятельности, воспитание познавательного интереса к предмет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-для   учителя: презентация, изделие, собственные работы, клей, цветная бумага, ножниц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-для учащихся: цветная бумага, ножницы, клей, зубочист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095"/>
        <w:gridCol w:w="6651"/>
        <w:gridCol w:w="3481"/>
        <w:gridCol w:w="2711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Этапы урок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ремя</w:t>
            </w:r>
          </w:p>
        </w:tc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одержание урок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УД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еятельность учител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еятельность ученика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те, ребята! Сегодня я проведу у вас урок технолог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хо садятся девочки и ещё тише мальч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настроимся на хорошую работу, соберём всё своё внимание. Послушайте стихотворение:</w:t>
            </w:r>
            <w:r>
              <w:rPr>
                <w:rFonts w:cs="Verdana" w:ascii="Verdana" w:hAnsi="Verdana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ы пришли сюда учиться,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 лениться, а трудиться,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ем старатель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ушаем внимательно. 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етствуют учителя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раиваются на работу;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48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ктуализация знаний и мотивац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4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«Чтобы жить, нужно солнце, свобода и маленький цветок» - говорил великий сказочник Ганс Христиан Андерсен. И действительно, цветы сопровождают нас всю жизнь: встречают при рождении, радуют на свадьбе и утешают в старости. И дома, и на работе, в лютый холод и жарким летом – цветы необходимы, без их красоты беднее становится жизнь. Живя на этой земле, мы должны бережно относиться к цветам, охранять и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должен над цветами наклонитьс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ля того чтоб рвать или срезать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чтоб увидеть добрые их л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оброе лицо им показать. (Самед Вургун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Народная мудрость гласит: «Кто выращивает цветы, тот приносит радость себе и людям». Цветов насчитывается более двухсот семидесяти тысяч в мире. Это комнатные, полевые, садовые и даже есть цветы на водоёмах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 знаете ли вы цветы, покажет игра «Узнай цветок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Я буду загадывать загадки о цветах. Отгадав, запишем названия на доске, и в результате из первых букв перед вами откроется ключевое слово к нашему занятию. Слушаем внимательн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о фиолетовый, то голубой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 на опушке встречался с тобо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ье ему очень звонкое дали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 только звенеть он сумеет едва л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осится в поле рожь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, во ржи, цветок найдёшь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ко-синий и пушистый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лько жаль, что не душисты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Я — травянистое раст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цветком сиреневого цв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 переставьте ударение —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превращаюсь я в конфет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Цветёт он майскою порой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 найдёшь в тени лесной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тебельке, как бусы в ряд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веты душистые висят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воде увидел т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снежные цвет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 жители рек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ночь прячут лепестк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ороша трава - красная голова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медку подарит, и чайку заварит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т полянка, вся в цветочках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но в светло-синих точ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ру здесь для Анютк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лубые …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 знакомы с ними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кие, как пламя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и однофамильц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елкими гвозд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юбуйтесь диким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ыми …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бы узнать тему урока, нужно составьте слово по первым буквам отгаданных с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 звучит тема уро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ую цель поставим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ое изделие будем 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тлично, молодцы!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Что же это за странное слово – квиллинг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Вы с ним знакомы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Кто скажет, что такое квиллинг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иллин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это умение скручивать длинные и узкие полоски бумаги в спиральки, видоизменять их форму и составлять из полученных деталей объемные или плоскостные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Существует много различных фор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3"/>
                <w:shd w:fill="FFFFFF" w:val="clear"/>
              </w:rPr>
              <w:t>Глаз, капля, полумесяц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3"/>
                <w:shd w:fill="FFFFFF" w:val="clear"/>
              </w:rPr>
              <w:t>являются базовыми</w:t>
            </w:r>
            <w:r>
              <w:rPr>
                <w:rFonts w:cs="Arial" w:ascii="Arial" w:hAnsi="Arial"/>
                <w:color w:val="000000"/>
                <w:sz w:val="24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3"/>
                <w:shd w:fill="FFFFFF" w:val="clear"/>
              </w:rPr>
              <w:t>формами квиллинга</w:t>
            </w:r>
            <w:r>
              <w:rPr>
                <w:rFonts w:cs="Arial" w:ascii="Arial" w:hAnsi="Arial"/>
                <w:color w:val="000000"/>
                <w:sz w:val="24"/>
                <w:szCs w:val="23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3"/>
                <w:shd w:fill="FFFFFF" w:val="clear"/>
              </w:rPr>
              <w:t xml:space="preserve">которые формируются из тугой или свободной спира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3"/>
                <w:shd w:fill="FFFFFF" w:val="clear"/>
              </w:rPr>
              <w:t>-Какие еще формы квиллинга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годня мы своими руками сделаем цветы в технике – квиллинг, а затем соберём их в композицию и оформим картину, на которой уже есть листья, травка и даже бабочки прилетели, застыв в ожидании, не хватает только цв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историю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стихотвор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ют зад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окольчик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илек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ыш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н ча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забудк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ик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ставляют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Тема: «Квиллинг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знакомиться с техникой «Квиллинг»; изготовить изделие из данной техн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Слушают вопрос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Предположения детей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Ответы дете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роизвольное построение речевого высказывания в устной форме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остановка учебной задач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мотрите на изделие которое я выполн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для 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ово назначение издел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з какого материала выполнено издел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з какого количества деталей состоит издел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им способом заготовлены детали издел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им способом соединены детали издел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им способом оформлено издел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 еще можно его оформить?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</w:rPr>
              <w:t>Р: целеполагание, постановка учебной задачи.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>
          <w:trHeight w:val="651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Открытие нового зна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10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. показ</w:t>
            </w:r>
          </w:p>
          <w:p>
            <w:pPr>
              <w:pStyle w:val="C2"/>
              <w:spacing w:before="0" w:after="0"/>
              <w:rPr/>
            </w:pPr>
            <w:r>
              <w:rPr>
                <w:b/>
                <w:color w:val="000000"/>
              </w:rPr>
              <w:t>1) этап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2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-Мы готовим нужные материалы и инструменты для изготовления цветов. Нам понадобится: </w:t>
            </w:r>
            <w:r>
              <w:rPr>
                <w:b/>
                <w:color w:val="000000"/>
              </w:rPr>
              <w:t>цветная бумага, ножницы, клей, зубочистка.</w:t>
            </w:r>
          </w:p>
          <w:p>
            <w:pPr>
              <w:pStyle w:val="C2"/>
              <w:spacing w:before="0" w:after="0"/>
              <w:ind w:left="-3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2) этап </w:t>
            </w:r>
            <w:r>
              <w:rPr>
                <w:b/>
                <w:color w:val="000000"/>
              </w:rPr>
              <w:t>Разметка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На данном этапе мы с вами подготовим полоски из цветной бумаги для изготовления форм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На данном этапе вы будете использовать ножницы. Давайте вспомним правила работы с ними. </w:t>
            </w:r>
          </w:p>
          <w:p>
            <w:pPr>
              <w:pStyle w:val="C2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ботай ножницами только на своем рабочем месте.</w:t>
            </w:r>
          </w:p>
          <w:p>
            <w:pPr>
              <w:pStyle w:val="C2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еди за движением лезвий во время работы.</w:t>
            </w:r>
          </w:p>
          <w:p>
            <w:pPr>
              <w:pStyle w:val="C2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ожницы клади кольцами к себе.</w:t>
            </w:r>
          </w:p>
          <w:p>
            <w:pPr>
              <w:pStyle w:val="C2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авай ножницы кольцами вперед.</w:t>
            </w:r>
          </w:p>
          <w:p>
            <w:pPr>
              <w:pStyle w:val="C2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 оставляй ножницы открытыми.</w:t>
            </w:r>
          </w:p>
          <w:p>
            <w:pPr>
              <w:pStyle w:val="C2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рани ножницы в чехле лезвиями вниз.</w:t>
            </w:r>
          </w:p>
          <w:p>
            <w:pPr>
              <w:pStyle w:val="C2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 играй с ножницами, не подноси ножницы к лицу.</w:t>
            </w:r>
          </w:p>
          <w:p>
            <w:pPr>
              <w:pStyle w:val="C2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уй ножницы по назначению.</w:t>
            </w:r>
          </w:p>
          <w:p>
            <w:pPr>
              <w:pStyle w:val="C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3) этап </w:t>
            </w:r>
            <w:r>
              <w:rPr>
                <w:b/>
                <w:color w:val="000000"/>
              </w:rPr>
              <w:t xml:space="preserve">Заготовка. 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На данном этапе берем цветную полоску бумаги, зубочистку и клей. 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Вы должны скрутить спираль, распустить, приклеить конец полоски клеем ПВА. Из готовых спиралек сформировать любые квиллинговые формы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овторим правила пользования клеем и зубочисткой.</w:t>
            </w:r>
          </w:p>
          <w:p>
            <w:pPr>
              <w:pStyle w:val="C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ка безопасности при работе с клеем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С клеем обращайтесь осторожно. Клей ядовит!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   Наноси клей на поверхность изделия только кистью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   Нельзя, чтобы клей попадал на пальцы рук, лицо, особенно глаза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   При попадании клея в глаза надо немедленно промыть их в большом количестве воды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   По окончании работы обязательно вымыть руки и кисть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   При работе с клеем пользуйтесь салфеткой.</w:t>
            </w:r>
          </w:p>
          <w:p>
            <w:pPr>
              <w:pStyle w:val="C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ка безопасности при работе с зубочисткой: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Не размахивай по сторонам, чтобы не причинить вреда соседу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Пользуйся осторожно, чтобы самому не пораниться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После работы убери зубочистку в папку.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А как сделать данную спираль я вам сейчас расскажу.</w:t>
            </w:r>
          </w:p>
          <w:p>
            <w:pPr>
              <w:pStyle w:val="C2"/>
              <w:spacing w:before="0" w:after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Чтобы создать эту форму увлажняем слегка конец полоски и расположим его на указательном пальце. Положим кончик инструмента на край полоски и начинаем накручивать бумагу, соединив указательный палец с большим.</w:t>
            </w:r>
          </w:p>
          <w:p>
            <w:pPr>
              <w:pStyle w:val="C2"/>
              <w:spacing w:before="0" w:after="0"/>
              <w:rPr/>
            </w:pPr>
            <w:r>
              <w:rPr>
                <w:color w:val="000000"/>
              </w:rPr>
              <w:t xml:space="preserve">-Продолжаем накручивать таким образом, чтобы каждый виток идеально накладывался на предыдущий, стараясь сохранять края бумаги ровными. 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Делаем плотный круг, но не заклеиваем его. Извлекаем инструмент из рулончика, положим рулончик на столик и даем разойтись виткам. Когда круг разойдется, приклеиваем конец зубочисткой. 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4) этап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борка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На данном этапе из подготовленных вами форм, вы собираете цветочки, такие какие хотите.</w:t>
            </w:r>
          </w:p>
          <w:p>
            <w:pPr>
              <w:pStyle w:val="C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) этап Оформление</w:t>
            </w:r>
          </w:p>
          <w:p>
            <w:pPr>
              <w:pStyle w:val="C2"/>
              <w:spacing w:before="0" w:after="0"/>
              <w:rPr>
                <w:i/>
                <w:i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данном этапе мы с вами соберём ваши цветы в композицию и оформим картину, на которой уже есть листья, травка и даже бабочки прилетели, застыв в ожидании, не хватает только цветов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уют и воспринимают формы квиллинг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епесток, овал, спираль и т.п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ют учебную задач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внимательно, какие потребуются инструменты и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яют правила пользования ножниц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алгоритм работы в технике квилл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яют правила работы с кле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яют правила работы с зубочист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алгоритм создания спирали, для дальнейшего создания 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алгори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порядок действи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остроение речевого высказывания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прогнозирование предвосхищение результата и уровня усвоения знаний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ервичное закрепление во внешней реч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теперь отдохнув, снова повторим этапы работы, начнём повторять!</w:t>
              <w:br/>
              <w:t xml:space="preserve">-Кто сможет рассказать все этап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этапов работ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делать разметку деталей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готовить детали? Сколько нужно детелей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брать изделие? Расскажи по порядк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оформлять изделие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3" w:hanging="0"/>
              <w:rPr/>
            </w:pPr>
            <w:r>
              <w:rPr/>
              <w:t>-Отвечают на вопросы</w:t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/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/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/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/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/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/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/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/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/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/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/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/>
              <w:t>- повторение этапов работы;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Самостоятельная работ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самопроверко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20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-Мы с вами посмотрели, как правильно выполнять изделие в данной технике, можете приступать к работе.</w:t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>
                <w:rFonts w:cs="Times New Roman"/>
              </w:rPr>
              <w:t>-Но для начала мы должны определить критерии, по которым будем оценивать нашу работу.</w:t>
            </w:r>
          </w:p>
          <w:p>
            <w:pPr>
              <w:pStyle w:val="Style18"/>
              <w:snapToGrid w:val="false"/>
              <w:ind w:left="33" w:hanging="0"/>
              <w:rPr/>
            </w:pP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rFonts w:cs="Times New Roman"/>
                <w:b/>
                <w:color w:val="000000"/>
                <w:shd w:fill="FFFFFF" w:val="clear"/>
              </w:rPr>
              <w:t>Аккуратность, правильность выполнения сгибания.</w:t>
            </w:r>
            <w:r>
              <w:rPr>
                <w:rFonts w:cs="Times New Roman"/>
                <w:color w:val="000000"/>
                <w:shd w:fill="FFFFFF" w:val="clear"/>
              </w:rPr>
              <w:br/>
              <w:t>-Приступайте к работе, желаю вам творческих успехов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Включение в систему знан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2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сейчас мы с вами проверим, что вы запомнили, ответим на вопрос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, давайте вспомним, какова тема нашего уро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какую цель мы ставили перед началом работ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квиллинг?</w:t>
            </w:r>
          </w:p>
          <w:p>
            <w:pPr>
              <w:pStyle w:val="Normal"/>
              <w:suppressLineNumbers/>
              <w:suppressAutoHyphens w:val="true"/>
              <w:spacing w:lineRule="atLeast" w:line="10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Какие формы вы запомнили или узнали на уроке?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Тема: «Квиллин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Цель: Познакомиться с техникой «Квиллинг»; изготовить изделие из дан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лаз, капля, полумесяц, овал, лепесток и др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Л: анализ объектов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остроение речевого высказыва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>. Рефлексия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продукту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5 ми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Что больше всего понравилось на занятии?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 Какие эмоции вы испытывали на занятии?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 Что у вас получилось и не получилось на занятии?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Молодцы, ребята, вы сегодня все справились с работой. У нас получилась великолепная картина.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ебята, убираем свои рабочие места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Ребята делятся своими впечатлениями от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ют на отве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бирают свои рабочие мест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оценка – выделение и осознание учащимися того, что уже усвоено и что еще нужно усвоить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0">
    <w:name w:val="c0"/>
    <w:qFormat/>
    <w:rPr/>
  </w:style>
  <w:style w:type="character" w:styleId="C20">
    <w:name w:val="c20"/>
    <w:qFormat/>
    <w:rPr/>
  </w:style>
  <w:style w:type="character" w:styleId="C17">
    <w:name w:val="c17"/>
    <w:qFormat/>
    <w:rPr/>
  </w:style>
  <w:style w:type="character" w:styleId="C11">
    <w:name w:val="c1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14:00Z</dcterms:created>
  <dc:creator>Пооля</dc:creator>
  <dc:description/>
  <cp:keywords/>
  <dc:language>en-US</dc:language>
  <cp:lastModifiedBy>viole</cp:lastModifiedBy>
  <cp:lastPrinted>2019-03-19T12:25:00Z</cp:lastPrinted>
  <dcterms:modified xsi:type="dcterms:W3CDTF">2019-03-24T19:25:00Z</dcterms:modified>
  <cp:revision>8</cp:revision>
  <dc:subject/>
  <dc:title>Дата: 12</dc:title>
</cp:coreProperties>
</file>