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134"/>
        <w:gridCol w:w="6520"/>
        <w:gridCol w:w="2835"/>
        <w:gridCol w:w="2323"/>
      </w:tblGrid>
      <w:tr>
        <w:trPr>
          <w:trHeight w:val="498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о-метраж 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ока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</w:t>
            </w:r>
          </w:p>
        </w:tc>
      </w:tr>
      <w:tr>
        <w:trPr>
          <w:trHeight w:val="269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а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психологический на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1D1B11"/>
                <w:sz w:val="24"/>
                <w:szCs w:val="24"/>
                <w:lang w:eastAsia="ru-RU"/>
              </w:rPr>
            </w:pPr>
            <w:r>
              <w:rPr>
                <w:color w:val="1D1B11"/>
                <w:sz w:val="24"/>
                <w:szCs w:val="24"/>
                <w:lang w:eastAsia="ru-RU"/>
              </w:rPr>
              <w:t>Прочитайте высказывание на экране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1D1B11"/>
                <w:sz w:val="24"/>
                <w:szCs w:val="24"/>
                <w:lang w:eastAsia="ru-RU"/>
              </w:rPr>
            </w:pPr>
            <w:r>
              <w:rPr>
                <w:color w:val="1D1B11"/>
                <w:sz w:val="24"/>
                <w:szCs w:val="24"/>
                <w:lang w:eastAsia="ru-RU"/>
              </w:rPr>
              <w:t> </w:t>
            </w:r>
            <w:r>
              <w:rPr>
                <w:color w:val="1D1B11"/>
                <w:sz w:val="24"/>
                <w:szCs w:val="24"/>
                <w:lang w:eastAsia="ru-RU"/>
              </w:rPr>
              <w:t>«Всегда - учиться, всё - знать!</w:t>
              <w:br/>
              <w:t xml:space="preserve">Чем больше узнаешь, тем сильнее станешь» </w:t>
            </w:r>
            <w:r>
              <w:rPr>
                <w:b/>
                <w:color w:val="1D1B11"/>
                <w:sz w:val="24"/>
                <w:szCs w:val="24"/>
                <w:lang w:eastAsia="ru-RU"/>
              </w:rPr>
              <w:t>(1 слайд)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1D1B11"/>
                <w:sz w:val="24"/>
                <w:szCs w:val="24"/>
                <w:lang w:eastAsia="ru-RU"/>
              </w:rPr>
            </w:pPr>
            <w:r>
              <w:rPr>
                <w:color w:val="1D1B11"/>
                <w:sz w:val="24"/>
                <w:szCs w:val="24"/>
                <w:lang w:eastAsia="ru-RU"/>
              </w:rPr>
              <w:t>Как  вы понимаете  его смысл?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  <w:lang w:eastAsia="ru-RU"/>
              </w:rPr>
              <w:t>Как это связать с нашей работой на уроке? 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высказыв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К: планирование сотрудничества с учителем</w:t>
            </w:r>
          </w:p>
        </w:tc>
      </w:tr>
      <w:tr>
        <w:trPr>
          <w:trHeight w:val="4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знаний и мотив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sz w:val="24"/>
                <w:szCs w:val="24"/>
              </w:rPr>
              <w:t>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– </w:t>
            </w:r>
            <w:r>
              <w:rPr>
                <w:color w:val="000000"/>
                <w:szCs w:val="28"/>
                <w:shd w:fill="FFFFFF" w:val="clear"/>
              </w:rPr>
              <w:t xml:space="preserve">Какие разделы учебника мы с вами изучили? 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К изучению какого раздела мы приступаем сегодня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Отвечают на вопросы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hd w:fill="FFFFFF" w:val="clear"/>
              </w:rPr>
              <w:t>Мы узнали больше о Земле, путешествовали по воде. «Человек и воздух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.: </w:t>
            </w:r>
            <w:r>
              <w:rPr>
                <w:sz w:val="24"/>
                <w:szCs w:val="24"/>
              </w:rPr>
              <w:t>умение слушать и слыша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Л</w:t>
            </w:r>
            <w:r>
              <w:rPr>
                <w:color w:val="000000"/>
                <w:sz w:val="24"/>
                <w:szCs w:val="24"/>
              </w:rPr>
              <w:t>: включение в учебную деятельность</w:t>
            </w:r>
          </w:p>
        </w:tc>
      </w:tr>
      <w:tr>
        <w:trPr>
          <w:trHeight w:val="98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-Чтобы узнать тему сегодняшнего урока, посмотрите на слайд и определите, что общего на этих картинках?</w:t>
            </w:r>
            <w:r>
              <w:rPr>
                <w:b/>
              </w:rPr>
              <w:t>(2 слайд)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  <w:t xml:space="preserve">-Верно, все это оригами. 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  <w:t xml:space="preserve">- Сегодня на уроке нам предстоит немного больше узнать о технике оригами. 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  <w:t>-Как думаете, какова будет тема нашего урока?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  <w:t xml:space="preserve">-Тема нашего урока «Освоение техники оригами. Птица счастья». </w:t>
            </w:r>
            <w:r>
              <w:rPr>
                <w:b/>
              </w:rPr>
              <w:t>(3 слайд)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  <w:t>-Какие цели на этот урок мы поставим перед собой?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  <w:t>-Верно, посмотрите на слайд и прочитайте цели урока: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  <w:t>-Узнать, что такое оригами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/>
              <w:t xml:space="preserve">-Изготовить птицу счастья в техники оригами. </w:t>
            </w:r>
            <w:r>
              <w:rPr>
                <w:b/>
              </w:rPr>
              <w:t>(4 слай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шают стихотворение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 на вопрос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ить птицу счастья в технике оригами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Л: самоопределение к деятельности Р: целеполагание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нового зн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годня мы с вами будем изготавливать птицу счастья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ы понимаете словосочетание «птица счастья»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авна у многих народов птица считается хранительницей семейного счастья, благополучия. В России ее изготавливали из дерева. Дерево – символ тепла и энергии. Птицу счастья как </w:t>
            </w:r>
            <w:r>
              <w:rPr>
                <w:sz w:val="24"/>
                <w:szCs w:val="24"/>
                <w:u w:val="single"/>
              </w:rPr>
              <w:t>оберег</w:t>
            </w:r>
            <w:r>
              <w:rPr>
                <w:sz w:val="24"/>
                <w:szCs w:val="24"/>
              </w:rPr>
              <w:t xml:space="preserve"> вешали обычно под потолком. На русском севере деревянные птицы висели почти в каждой избе, охраняя покой дома, оберегая семью от бед и напастей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мы с вами будем выполнять птицу счастья в технике оригами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оригами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!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мотрите на мою уже готовую работу и проанализируйте её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ие материалы и инструменты нам понадобятся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Вы можете использовать разные цвета бумаги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смотрите, чтобы все  материалы были у вас на столе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к мы будем выполнять работу? Какими способами?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мы с вами сделаем сначала?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27"/>
              </w:rPr>
            </w:pPr>
            <w:r>
              <w:rPr>
                <w:sz w:val="24"/>
                <w:szCs w:val="24"/>
              </w:rPr>
              <w:t>-Посмотрите план работы на слайде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Cs w:val="27"/>
              </w:rPr>
              <w:t xml:space="preserve">План работы: </w:t>
            </w:r>
            <w:r>
              <w:rPr>
                <w:b/>
                <w:iCs/>
                <w:color w:val="000000"/>
                <w:szCs w:val="27"/>
              </w:rPr>
              <w:t>(5 слайд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ерка готовности рабочего мест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Альбомный лист свернуть по диагонали так, чтоб получился квадрат; лишнее отрезать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кладываем из квадрата птичку - техника оригами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ибаем гармошкой 2 лист цветной бумаги для крыльев и хвост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лаем отверстие в туловище и вставляем крыль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клеиваем хвост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В какой технике будем выполнять туловище у птицы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Ребята, туловище мы с вами выполним все вместе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Что будет следующим этапом нашей работы?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В какой технике?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Ребята попрошу вас не отвлекаться и слушать внимательно, т.к. эту работу вы будете делать самостоятельно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Ребята, как мы с вами без разметки сможем сделать красивую и ровную «гармошку»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У кого какие идеи?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Как мы положим лист перед собой вертикально или горизонтально?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Ребята для того чтобы было быстрее и удобнее сложить гармошку вы согнете лист пополам, разверните его и параллельные стороны согните к намеченной линии у нас с вами получилась базовая форма «шкафчик», затем согните еще раз, не забывайте все линии хорошо проглаживать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Ребята, у нас с вами должна получиться полоса шириной не меньше 1,5 см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После того, как согнете, разверните лист, и начинайте складывать «гармошку сначала - от себя, затем - к себе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 С помощью данного способа сделаете хвост для нашей птицы, хвост мы будем делать из прямоугольника, который у нас с вами останется от туловища птицы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Как вы положите прямоугольник горизонтально или вертикально?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Какой шаг будет затем?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И какой будет последний этап?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Ребята, этап сборки вы также будете делать самостоятельно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Что нам нужно сделать, для того чтобы вставить крылья в туловище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Для того чтобы вставить крылья нам нужно в туловище птицы сделать небольшое отверстие.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После того как мы сделали отверстие, что делаем дальше?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Что присоединяем затем? 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С помочью чего мы с вами прикрепим хвост к птице?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-Хвост мы приклеиваем с помощью клея</w:t>
            </w:r>
          </w:p>
          <w:p>
            <w:pPr>
              <w:pStyle w:val="Style19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Cs w:val="27"/>
              </w:rPr>
              <w:t>-Ребята, когда у нас с вами появился план работы, давайте мы с вами приступим к изготовлению птицы счасть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так, вспомним правила работы с ножницами: </w:t>
            </w:r>
            <w:r>
              <w:rPr>
                <w:b/>
                <w:sz w:val="24"/>
                <w:szCs w:val="24"/>
              </w:rPr>
              <w:t>(6 слайд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ожницы кладите кольцами к себе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Не оставляйте ножницы раскрытыми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)Передавайте ножницы кольцами вперед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222222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Правила работы с клеем: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(7слайд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color w:val="222222"/>
                <w:sz w:val="24"/>
                <w:szCs w:val="24"/>
                <w:lang w:eastAsia="ru-RU"/>
              </w:rPr>
            </w:pPr>
            <w:r>
              <w:rPr>
                <w:color w:val="222222"/>
                <w:sz w:val="24"/>
                <w:szCs w:val="24"/>
                <w:lang w:eastAsia="ru-RU"/>
              </w:rPr>
              <w:t>При работе с клеем пользуйся кисточкой, если это требуетс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color w:val="222222"/>
                <w:sz w:val="24"/>
                <w:szCs w:val="24"/>
                <w:lang w:eastAsia="ru-RU"/>
              </w:rPr>
            </w:pPr>
            <w:r>
              <w:rPr>
                <w:color w:val="222222"/>
                <w:sz w:val="24"/>
                <w:szCs w:val="24"/>
                <w:lang w:eastAsia="ru-RU"/>
              </w:rPr>
              <w:t>Бери то количество клея, которое требуется для выполнения работы на данном этапе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color w:val="222222"/>
                <w:sz w:val="24"/>
                <w:szCs w:val="24"/>
                <w:lang w:eastAsia="ru-RU"/>
              </w:rPr>
            </w:pPr>
            <w:r>
              <w:rPr>
                <w:color w:val="222222"/>
                <w:sz w:val="24"/>
                <w:szCs w:val="24"/>
                <w:lang w:eastAsia="ru-RU"/>
              </w:rPr>
              <w:t>Излишки клея убирай мягкой тряпочкой или салфеткой, осторожно прижимая ее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iCs/>
                <w:sz w:val="24"/>
              </w:rPr>
            </w:pPr>
            <w:r>
              <w:rPr>
                <w:color w:val="222222"/>
                <w:sz w:val="24"/>
                <w:szCs w:val="24"/>
                <w:lang w:eastAsia="ru-RU"/>
              </w:rPr>
              <w:t>Кисточку и руки после работы хорошо вымой с мы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Отвечают на вопрос 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Слушают учителя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- складывание фигурки из бумаги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Ворона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Клей, ножницы, цветная бумага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Отвечают на вопрос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7"/>
              </w:rPr>
            </w:pPr>
            <w:r>
              <w:rPr>
                <w:iCs/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Оригами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Делаем крылья и хвост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Гофрирование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Отвечают на вопрос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Вертикально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Вертикально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Украшение крылье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Сборк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7"/>
              </w:rPr>
            </w:pPr>
            <w:r>
              <w:rPr>
                <w:iCs/>
                <w:color w:val="000000"/>
                <w:sz w:val="24"/>
                <w:szCs w:val="27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Вставляем крылья птицы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Хвост 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color w:val="000000"/>
                <w:sz w:val="24"/>
                <w:szCs w:val="27"/>
              </w:rPr>
              <w:t>Клея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: смыслообраз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sz w:val="24"/>
                <w:szCs w:val="24"/>
              </w:rPr>
              <w:t xml:space="preserve">П: извлечение необходимой информации из прослушанных текстов; определение второстепенной и основной информации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ое закрепление во внешней реч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практический (выполнение зад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hd w:fill="FFFFFF" w:val="clear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Прежде чем начать работу давайте повторим, какие этапы мы должны соблюсти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Как работаем с ножницами? Клеем?</w:t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ивание работы будет по следующим критериям: аккуратность, оригинальность, соблюдение правил безопасности во время приготовления</w:t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/>
              <w:t>Физмину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вечают на вопросы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ерка готовности рабочего места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Альбомный лист свернуть по диагонали так, чтоб получился квадрат; лишнее отрезать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кладываем из квадрата птичку - техника оригами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ибаем гармошкой 2 лист цветной бумаги для крыльев и хвоста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лаем отверстие в туловище и вставляем крылья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клеиваем хвост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sz w:val="24"/>
                <w:szCs w:val="24"/>
              </w:rPr>
              <w:t>П: структурирование знаний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.: </w:t>
            </w:r>
            <w:r>
              <w:rPr>
                <w:sz w:val="24"/>
                <w:szCs w:val="24"/>
              </w:rPr>
              <w:t>саморегуляция как способность к мобилизации силы и энергии.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 самопровер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М: практический (выполнение за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уйте ваше рабочее место, приступайте к работе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сли возникнут вопросы, поднимайте руку, я подойд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ют рабочие места, приступают к работе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:</w:t>
            </w:r>
            <w:r>
              <w:rPr>
                <w:sz w:val="24"/>
                <w:szCs w:val="24"/>
              </w:rPr>
              <w:t xml:space="preserve"> осуществляют поиск необходимой информации для выполнения учебных заданий с использованием учеб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sz w:val="24"/>
                <w:szCs w:val="24"/>
              </w:rPr>
              <w:t>Включение в систему знаний</w:t>
            </w:r>
          </w:p>
          <w:p>
            <w:pPr>
              <w:pStyle w:val="Style19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:словесный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color w:val="000000"/>
                <w:szCs w:val="27"/>
              </w:rPr>
              <w:t>(бесе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нового вы узнали на уроке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ое изделие мы начали выполнять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Было ли сложно? Почему?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стигли ли мы поставленных целей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авильном выполнении оригами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у счасть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sz w:val="24"/>
                <w:szCs w:val="24"/>
              </w:rPr>
              <w:t>Да, мы достигл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П: осознанное произвольное построение речевого высказывани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Р: контроль цели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К: выражение своих мыслей с достаточной полнотой и точностью</w:t>
            </w:r>
          </w:p>
        </w:tc>
      </w:tr>
      <w:tr>
        <w:trPr>
          <w:trHeight w:val="186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sz w:val="24"/>
                <w:szCs w:val="24"/>
              </w:rPr>
              <w:t>Рефлексия деятельности</w:t>
            </w:r>
          </w:p>
          <w:p>
            <w:pPr>
              <w:pStyle w:val="Style19"/>
              <w:spacing w:lineRule="auto" w:line="276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:словесный</w:t>
            </w:r>
          </w:p>
          <w:p>
            <w:pPr>
              <w:pStyle w:val="Style19"/>
              <w:spacing w:lineRule="auto" w:line="276" w:before="280" w:after="0"/>
              <w:rPr>
                <w:sz w:val="24"/>
                <w:szCs w:val="24"/>
              </w:rPr>
            </w:pPr>
            <w:r>
              <w:rPr>
                <w:color w:val="000000"/>
                <w:szCs w:val="27"/>
              </w:rPr>
              <w:t>(анали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готовых работ. Выставление оценок с точки зрения критериев оценивания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ьность, аккуратность, правильность,  творческое  выполнение работы, соблюдение правил техники безопа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ляют готовые работы.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sz w:val="24"/>
                <w:szCs w:val="24"/>
              </w:rPr>
              <w:t>Выполняют самоанализ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Р: самоанализ, самооценк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26">
    <w:name w:val="c26"/>
    <w:basedOn w:val="Style13"/>
    <w:qFormat/>
    <w:rPr/>
  </w:style>
  <w:style w:type="character" w:styleId="C27">
    <w:name w:val="c27"/>
    <w:basedOn w:val="Style13"/>
    <w:qFormat/>
    <w:rPr/>
  </w:style>
  <w:style w:type="character" w:styleId="C4">
    <w:name w:val="c4"/>
    <w:basedOn w:val="Style13"/>
    <w:qFormat/>
    <w:rPr/>
  </w:style>
  <w:style w:type="character" w:styleId="C11">
    <w:name w:val="c11"/>
    <w:basedOn w:val="Style13"/>
    <w:qFormat/>
    <w:rPr/>
  </w:style>
  <w:style w:type="character" w:styleId="C7">
    <w:name w:val="c7"/>
    <w:basedOn w:val="Style13"/>
    <w:qFormat/>
    <w:rPr/>
  </w:style>
  <w:style w:type="character" w:styleId="C23">
    <w:name w:val="c23"/>
    <w:basedOn w:val="Style13"/>
    <w:qFormat/>
    <w:rPr/>
  </w:style>
  <w:style w:type="character" w:styleId="C24">
    <w:name w:val="c24"/>
    <w:basedOn w:val="Style13"/>
    <w:qFormat/>
    <w:rPr/>
  </w:style>
  <w:style w:type="character" w:styleId="C13">
    <w:name w:val="c13"/>
    <w:basedOn w:val="Style13"/>
    <w:qFormat/>
    <w:rPr/>
  </w:style>
  <w:style w:type="character" w:styleId="C8">
    <w:name w:val="c8"/>
    <w:basedOn w:val="Style13"/>
    <w:qFormat/>
    <w:rPr/>
  </w:style>
  <w:style w:type="character" w:styleId="C18">
    <w:name w:val="c18"/>
    <w:basedOn w:val="Style13"/>
    <w:qFormat/>
    <w:rPr/>
  </w:style>
  <w:style w:type="character" w:styleId="C28">
    <w:name w:val="c28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9">
    <w:name w:val="c29"/>
    <w:qFormat/>
    <w:rPr/>
  </w:style>
  <w:style w:type="character" w:styleId="C9">
    <w:name w:val="c9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4:34:00Z</dcterms:created>
  <dc:creator>HP</dc:creator>
  <dc:description/>
  <dc:language>en-US</dc:language>
  <cp:lastModifiedBy>Пользователь</cp:lastModifiedBy>
  <dcterms:modified xsi:type="dcterms:W3CDTF">2019-04-11T17:18:00Z</dcterms:modified>
  <cp:revision>7</cp:revision>
  <dc:subject/>
  <dc:title/>
</cp:coreProperties>
</file>