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АЕВЕ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ерите правильный от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Ленинградская область не имеет границ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 Новгородской облас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С Эстон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С Финлянди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 Московской областью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мое большое озеро на территории Ленинградской област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нежск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уокс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Кавголовско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Ладожско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ая короткая, но мощная река соединяет Ладожское озеро и залив Балтийского мор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вирь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Волхов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Не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ар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 территории Ленинградской области протекает рек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аш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В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Енисей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территории Ленинградской области НЕ водятся такие животные, как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Лос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Боб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апир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аба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Какие деревья для строительства флота были высажены по Приказу Петра </w:t>
      </w:r>
      <w:r>
        <w:rPr>
          <w:rFonts w:cs="Times New Roman" w:ascii="Times New Roman" w:hAnsi="Times New Roman"/>
          <w:b/>
          <w:sz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</w:rPr>
        <w:t>в Линдуловской рощ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ос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Пих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Лиственниц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Кедр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06:00Z</dcterms:created>
  <dc:creator>секретарь</dc:creator>
  <dc:description/>
  <dc:language>en-US</dc:language>
  <cp:lastModifiedBy>секретарь</cp:lastModifiedBy>
  <cp:lastPrinted>2008-03-04T13:05:00Z</cp:lastPrinted>
  <dcterms:modified xsi:type="dcterms:W3CDTF">2008-03-04T10:06:00Z</dcterms:modified>
  <cp:revision>2</cp:revision>
  <dc:subject/>
  <dc:title>КРАЕВЕДЕНИЕ</dc:title>
</cp:coreProperties>
</file>