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ЕДИЦИ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Выберите правильный ответ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Валидол это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А. Средство при болях в желудк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Б. Средство при болях в сердц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В. Средство от мозолей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Г. Средство применяемое при простуде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Перекись водорода используют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А. Промывание глаз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Б. Промывание ран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В. Жаропонижающее средство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Г. Болеутоляющее средство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Присосавшегося клеща следует удалить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А. При помощи плоскогубцев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Б. Пальцами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В. При помощи нитки и пинцета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Г. Проколов брюшко клеща иголкой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При отморожении необходимо растереть пострадавший участок кожи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А. Брезентовой рукавицей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Б. Теплыми сухими руками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В. Снегом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Г. Куском капроновой ткани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При ожогах необходимо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А. Смазать поверхность ожога йодом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Б. Смазать поверхность ожога маслом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В. Наложить чистую сухую повязку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Г. Наложить мазь Вишневского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/>
        <w:t>При вывихе голеностопного сустава необходимо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А. Вправить вывих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Б. Наложить жгут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В. Наложить давящую повязку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Г. Смазать сустав йодом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47:00Z</dcterms:created>
  <dc:creator>секретарь</dc:creator>
  <dc:description/>
  <dc:language>en-US</dc:language>
  <cp:lastModifiedBy>секретарь</cp:lastModifiedBy>
  <cp:lastPrinted>2008-03-04T14:02:00Z</cp:lastPrinted>
  <dcterms:modified xsi:type="dcterms:W3CDTF">2008-03-04T11:07:00Z</dcterms:modified>
  <cp:revision>1</cp:revision>
  <dc:subject/>
  <dc:title>МЕДИЦИНА</dc:title>
</cp:coreProperties>
</file>