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кабинету начальных классов как базы для успешного выполнения образовате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треб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б открытии учебного кабинета и его функционировании для обеспечения условий успешного выполнения образовательной программы (по профилю кабинета; хранится у зав. кабинетом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 назначении ответственного за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ная ведомость на имеющееся оборудование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приемки учебного кабинета администрацией школы на предмет подготовки кабинета к функционированию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решения методической совета школы о готовности учебного кабинета к обеспечению условий для реализации образовательной программы (по профилю кабинета) на конкретный учебный год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аботы кабинета на учебный год и перспективу (хранится в папке «Паспорт кабинет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Соблюдение эстетических требований к оформлению учебного кабин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Открытое и наглядное предъявление учащимися стандарт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,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тодики развивающего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ограммы школы по выбор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-ориентированное обу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ценка деятельности кабинета за учебный год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ценка учителей. Оценка учащимис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по дальнейшей работе кабин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я учебного кабинета (подготовка к следующему учебному год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ребования к кабинету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начальных классов должен удовлетворять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Кабинет начальных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ми средствам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В кабинете начальных классов должны быть экспозиционные материа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ающие события внутренней и внешн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ющие учащихся на овладение приемами учебн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ок по изучению свое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В кабинете должна иметься литератур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популяр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методические пособи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практических и самостоятельных работ учащихс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ки олимпиадных заданий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начальных классов средства обучения должны быть систематизирован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идам (карты, схемы, таблицы и т.п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лас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должны находиться раздаточные материал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опережающих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Кабинет начальных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6:32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5-24T16:32:00Z</dcterms:modified>
  <cp:revision>2</cp:revision>
  <dc:subject/>
  <dc:title/>
</cp:coreProperties>
</file>