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кабинету начальных классов как базы для успешного выполнения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треб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назначении ответственного за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ная ведомость на имеющееся оборудование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решения методической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аботы кабинета на учебный год и перспективу (хранится в папке «Паспорт кабинет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Соблюдение эстетических требований к оформлению учебного кабин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-ориентированное обу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ценка учителей. Оценка учащими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по дальнейшей работе кабин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я учебного кабинета (подготовка к следующему учебно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я к кабинету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начальных классов должен удовлетворять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абинет начальных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ми средствам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В кабинете начальных классов должны быть экспозиционные материа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ющие события внутренней и внешн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ющие учащихся на овладение приемами учеб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ок по изучению свое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опуляр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методические пособ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практических и самостоятельных работ учащихс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ки олимпиадных заданий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начальных классов средства обучения должны быть систематизирован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лас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должны находиться раздаточные материал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Кабинет начальных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13:00Z</dcterms:created>
  <dc:creator>Пользователь Windows</dc:creator>
  <dc:description/>
  <dc:language>en-US</dc:language>
  <cp:lastModifiedBy>Пользователь Windows</cp:lastModifiedBy>
  <dcterms:modified xsi:type="dcterms:W3CDTF">2018-05-01T08:13:00Z</dcterms:modified>
  <cp:revision>2</cp:revision>
  <dc:subject/>
  <dc:title/>
</cp:coreProperties>
</file>