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20" w:before="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  09.04.2019                                                                                                                                                                    Учитель: Афанасьева О. В.</w:t>
      </w:r>
    </w:p>
    <w:p>
      <w:pPr>
        <w:pStyle w:val="Normal"/>
        <w:spacing w:lineRule="auto" w:line="420" w:before="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а: № 155                                                                                                                                                                        Методист: Мотовилова Н. В.</w:t>
      </w:r>
    </w:p>
    <w:p>
      <w:pPr>
        <w:pStyle w:val="Normal"/>
        <w:spacing w:lineRule="auto" w:line="420" w:before="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бинет: 314                                                                                                                                                                           Студент: Козедубова Е. А. 46 группа</w:t>
      </w:r>
    </w:p>
    <w:p>
      <w:pPr>
        <w:pStyle w:val="Normal"/>
        <w:spacing w:lineRule="auto" w:line="420" w:before="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4 «А»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20" w:before="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20" w:before="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20" w:before="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изобразительного искусства</w:t>
      </w:r>
    </w:p>
    <w:p>
      <w:pPr>
        <w:pStyle w:val="Normal"/>
        <w:spacing w:lineRule="auto" w:line="240" w:before="2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bCs/>
          <w:sz w:val="24"/>
          <w:szCs w:val="24"/>
        </w:rPr>
        <w:t>Изображение природы в различных состояниях.</w:t>
      </w:r>
      <w:r>
        <w:rPr>
          <w:rFonts w:cs="Times New Roman" w:ascii="Times New Roman" w:hAnsi="Times New Roman"/>
          <w:sz w:val="24"/>
          <w:szCs w:val="24"/>
        </w:rPr>
        <w:t xml:space="preserve"> Этюд Моря (гуашь).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деятельности учителя:</w:t>
      </w:r>
    </w:p>
    <w:p>
      <w:pPr>
        <w:pStyle w:val="Normal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оздание условия для духовного и эстетического восприятия уч-ми характера и настроения картины;</w:t>
      </w:r>
    </w:p>
    <w:p>
      <w:pPr>
        <w:pStyle w:val="Normal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бучение работе мазками и работе с гуашью;</w:t>
      </w:r>
    </w:p>
    <w:p>
      <w:pPr>
        <w:pStyle w:val="Normal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развитие интереса к изобразительному искусству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uppressAutoHyphens w:val="false"/>
        <w:spacing w:lineRule="auto" w:line="240" w:before="2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suppressAutoHyphens w:val="false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связи между учебной деятельность и ее мотивами;</w:t>
      </w:r>
    </w:p>
    <w:p>
      <w:pPr>
        <w:pStyle w:val="Normal"/>
        <w:suppressAutoHyphens w:val="false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внимательность и творческое мышление;</w:t>
      </w:r>
    </w:p>
    <w:p>
      <w:pPr>
        <w:pStyle w:val="Normal"/>
        <w:suppressAutoHyphens w:val="false"/>
        <w:spacing w:lineRule="auto" w:line="240" w:before="2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uppressAutoHyphens w:val="false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приёмов работы с красками;</w:t>
      </w:r>
    </w:p>
    <w:p>
      <w:pPr>
        <w:pStyle w:val="Normal"/>
        <w:suppressAutoHyphens w:val="false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пособностей к обобщению в создании композиции, условно-декоративному решению замысла;</w:t>
      </w:r>
    </w:p>
    <w:p>
      <w:pPr>
        <w:pStyle w:val="Normal"/>
        <w:suppressAutoHyphens w:val="false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открытие нового</w:t>
      </w:r>
    </w:p>
    <w:p>
      <w:pPr>
        <w:pStyle w:val="Normal"/>
        <w:suppressAutoHyphens w:val="false"/>
        <w:spacing w:lineRule="auto" w:line="240" w:before="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рока: </w:t>
      </w:r>
      <w:r>
        <w:rPr>
          <w:rFonts w:cs="Times New Roman" w:ascii="Times New Roman" w:hAnsi="Times New Roman"/>
          <w:sz w:val="24"/>
          <w:szCs w:val="24"/>
        </w:rPr>
        <w:t xml:space="preserve">для учителя: презентация, учебник, гуашь, кисти, листы, образцы;                                  </w:t>
      </w:r>
    </w:p>
    <w:p>
      <w:pPr>
        <w:pStyle w:val="Normal"/>
        <w:spacing w:lineRule="auto" w:line="240" w:before="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ля учащихся: учебник, краски (гуашь), кисти, листы;   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00"/>
        <w:gridCol w:w="8788"/>
        <w:gridCol w:w="2127"/>
        <w:gridCol w:w="178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, приё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уч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4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Этап самоопределения к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мин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ы сюда пришли учи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лениться, а труд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ушаем вниматель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ем старательно!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ланирование сотрудничества с учителем</w:t>
            </w:r>
          </w:p>
        </w:tc>
      </w:tr>
      <w:tr>
        <w:trPr>
          <w:trHeight w:val="11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Актуализации знаний  и мотивац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скажите, если у вас будет плохое настроение, угрюмое, нерадостное настроение, какими красками мы будем рисовать? А какими цветами, если у нас хорошее, радостное и весёлое настроение? Какой мы можем сделать вывод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слуш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, оценивать свои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ы можем передавать своё настроение при помощи красок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включение в учеб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становка учебной задач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ий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-опо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те ли вы, что искусство может разговаривать с нами. </w:t>
              <w:br/>
              <w:t>Сегодня мы узнаем: О чём говорит искусств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осмотрите на экран. Что изображено на слайде? (изображение природ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видите на первом изображении? А на втором? О чём же оно говорит, судя по этим двум изображениям? (спокойную погоду и бур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улируйте тему нашего урока: Изображение природы в различных состояниях. И сегодня мы с вами познакомимся со способом выражения настроений в рисунках, и выполним рисунок мор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ли с помощью опоры формулировать тему урока, ц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ображение природы в различных состоя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ознанное и произвольное построение речевого высказы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целеполагание</w:t>
            </w:r>
          </w:p>
        </w:tc>
      </w:tr>
      <w:tr>
        <w:trPr>
          <w:trHeight w:val="4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Открытие нового зн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ий полилог, нагля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й, словес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 во 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. по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мин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чу рассказать вам одну истор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Давным-давно, жил на свете один очень талантливый художник. И вот однажды пришли к нему ученики с просьбой нарисовать море. Художник и спрашивает их: "А какое море вам нарисовать?" - На что ученики очень удивленно ответили: "Что значит какое? Неужели море бывает разным?". "Конечно!" - ответил им худож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ажите, ребята, неужели море и правда бывает разны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оно может бы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первое изображение. (спокойное мор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мы видим мор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вы чувствуете, когда смотрите на эту картин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краски мы можем использовать, чтобы нарисовать такое мор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обратите внимание на следующее изображение. (море волнует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море ту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настроение показано на этой карти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посмотрите на еще одно изображение. (буря на мор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море мы видим зде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что вы чувствуете, когда смотрите на эту картин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шли бы вы купаться в такое мор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-нибудь из вас был на море? Каким вы его запомни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мы с вами рассмотрели изображения моря. Скажите, можно ли через рисунок моря передать своё настроен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ечно можно. Мы можем передать через волны, через цвета красок, используя яркие цвета или темные, тусклые или насыщен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час я покажу вам, как можно изобразить море в разных состояниях. Ребята, вместе со мной вы выполните упражнение. У вас на партах, должны быть листочки – черновики, на которых вы выполните задание.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righ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пр. Берем свои кисточки в руки, и макаем кисть в синюю краску. Мы также можем смешать синюю и белую краску чтобы получить голубую. Спокойное море гладкое, волн у него почти нет, а если и есть, то совсем маленькие. (движение руками). Я нарисую это вот так, и вы упражняйтесь на своих листочках вместе со мной. Отложили свою кисточку.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righ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упр. Ребята, а когда море волнуется, появляются волны, небольшие. Мы можем показать их так. (движение руками). Повторяем за мной. Теперь промыли кисточку, и берем синюю краску. Если море волнуется, это можно нарисовать вот такими волнами. Что мы можем сказать об этом море? Оно напряженное, предвещает грядущую бурю или шторм, верно?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righ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пр. И сейчас, ребята, внизу листа мы изобразим море страшное, угрожающее. Если на море буря, то волны огромные, темные, страшные. Мы возьмём тёмно-синий цвет, можно добавить немного зелёного, коричневого или красного цвета, чтобы у нас получились мрачные оттенки. И нарисовать вот такими мазками: оно вздымается вверх, пенится и шипит, оно даже может расплёскиваться в разные стороны и разбиваться о прибрежные скалы.</w:t>
            </w:r>
          </w:p>
          <w:p>
            <w:pPr>
              <w:pStyle w:val="Style20"/>
              <w:spacing w:lineRule="auto" w:line="240" w:before="0" w:after="0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к, ребята, упражнения закончились. Промойте свои кисточки. Положите их. Сядьте удобно. А теперь я вам покажу, как можно создать этюд моря.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right="0" w:firstLine="3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эт. Я беру вот такие цвета и начинаю изображать небо. В небе могут быть белые облака, а если это угрожающее море, то что мы можем изобразить вместо облаков? Тучи. Какое небо я рисую сейчас? Ласковое. Почему вы сделали такой вывод? Светлые краски.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right="0" w:firstLine="3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эт. До половины листа мы дорисовали небо и, обозначив линию горизонта, мы начинаем рисовать море.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0" w:right="0" w:firstLine="3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эт. Берем синюю краску и дальше, до конца листа бумаги рисуем разыми цветами спокойное море. Какие цвета можно взять? Зелёный, синий, а если мы изобразим на небе солнышко, будет ли оно отражаться в море? Каким цветом? Желтым, оранжевым. Значит, на волны можно положить немного желтой краски, тем самым создав блики на воде. </w:t>
              <w:br/>
              <w:t xml:space="preserve">Сейчас я покажу вам законченную работу. Обратите внимание, что у меня здесь не осталось ни одного белого пятнышка. Небо соединяется на линии горизонта с морем сразу. Посмотрите, какие краски я добавила в свой рисунок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м дается задание нарисовать море. 1 ряд нарисует доброе, спокойное и ласковое, тихое утреннее или закатное море. 2 ряд - море, которое волнуется. И 3 ряд нарисует злое море, опасное, где волны огромные, буря и шторм. Можно нарисовать восход или заход солнца, или темное небо, звёзды и луну. Можете нарисовать еще и корабль. Посмотрите, какие решения они применили при изображении мор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Итак. Давайте повторим. Первый ряд какое море рисует? А второй? Третий?  </w:t>
              <w:br/>
              <w:t xml:space="preserve">Вам понятно задание? Все готовы к выполнению? У всех есть всё необходимое для работы? Тогда желаю всем удачи, приступайте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учащимис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объектам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ся по тем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е мнени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собенности объ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или самостоятельно выявлять особенности композиции, характеристик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ные действ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, запоминать порядок выполнения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задание соблюдать требования, проявлять творчество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умение наблюдать, делать выво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нимательно следить за материалом, рассуждать, доказыва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умение проводить анализ, выявлять общее, типичное, частное в объект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умение следить и усваивать практические приёмы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умение принима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умение сконцентрироваться на работе, соблюдать время выполнения задания</w:t>
            </w:r>
          </w:p>
        </w:tc>
      </w:tr>
      <w:tr>
        <w:trPr>
          <w:trHeight w:val="23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ая задача сегодня стояла перед нами на уроке? Нам удалось её достичь? - Ребята, о чем мы говорили сегодня? - Могут ли краски передать настроение? - Через изображение чего мы передавали настроение? - Какая тема нашего сегодняшнего урока?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ерь давайте покажем друг другу свои рисунки. Посмотрите, какие красивые рисунки у вас получились. Кому было сложно передавать настроение через рисунок? Кому понравилось выполнять такую работу? Кто считает, что справился с заданием, а кто нет? Как вы считаете, какое море сложнее всего рисовать? Кто хочет рассказать о своей работе? Что нового вы узнали сегодня? Теперь дежурные помогут привести класс в порядок, а каждый уберет своё рабочее место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атривать выстав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ачество выполнения зад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и товари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умение анализировать результаты труда своего и однокласснико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7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9">
    <w:name w:val="Основной шрифт абзаца9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/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Droid Sans Devanagari;Ari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7:12:00Z</dcterms:created>
  <dc:creator>Lab217-1</dc:creator>
  <dc:description/>
  <cp:keywords/>
  <dc:language>en-US</dc:language>
  <cp:lastModifiedBy>Миласлава Козедубова</cp:lastModifiedBy>
  <cp:lastPrinted>2014-06-16T13:44:00Z</cp:lastPrinted>
  <dcterms:modified xsi:type="dcterms:W3CDTF">2019-04-08T17:08:00Z</dcterms:modified>
  <cp:revision>4</cp:revision>
  <dc:subject/>
  <dc:title/>
</cp:coreProperties>
</file>