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развивающего контр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и развивающего контроля проводятся в завершение изучения крупных разделов курса, предполагают написание контрольной работы и ее рефлексивный анализ. Поэтому по своей структуре, методике подготовки и проведению данные уроки напоминают уроки рефлексии. Вместе с тем уроки этих типов имеют некоторые существенные различия.</w:t>
        <w:br/>
        <w:t xml:space="preserve">На уроках развивающего контроля, в отличие от уроков рефлексии, при проведении контрольной работы акцент делается, прежде всего, на согласование критериев оценивания результатов учебной деятельности, их применение и фиксирование полученного результата сопоставления в форме отметки.  </w:t>
        <w:br/>
        <w:t>Поскольку данные уроки подводят итог изучению значительного по объему материала, то содержание контрольных работ по объему в 2-3 раза превышает обычные самостоятельные работы, предлагаемые на уроках рефлексии. Поэтому уроки развивающего контроля проводятся в два этап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написание учащимися контрольной работы и ее критериальное оценивание;</w:t>
        <w:br/>
        <w:t>2) рефлексивный анализ выполненной контрольной работы и коррекция допущенных в работе ошиб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Эти этапы проводятся на двух уроках, которые разделены временем, необходимым учителю для проверки результатов работы учащихся на первом уроке (это время не должно превышать 1-2 дней).</w:t>
        <w:br/>
        <w:br/>
        <w:t>В зависимости от того, у кого находится эталонный вариант (критерии), различают следующие формы организации уроков развивающего контроля: самоконтроль, взаимоконтроль и педагогический контро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и развивающего контроля имеют следующую структур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этап мотивации (самоопределения) к контрольно-коррекционной деятельност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этап актуализации и пробного учебного действ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этап локализации индивидуальных затрудн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этап построения проекта коррекции выявленных затруднени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) этап реализации построенного проект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) этап обобщения затруднений во внешней реч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) этап самостоятельной работы с самопроверкой по эталону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  8) этап решения заданий творческого уровн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  9) этап рефлексии контрольно-коррекцион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ок  развивающего контроля    «Общий взгляд на первобытную историю».  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ыпаева Ирина Алексеевна</w:t>
            </w:r>
          </w:p>
        </w:tc>
      </w:tr>
      <w:tr>
        <w:trPr>
          <w:trHeight w:val="93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ая обл., г. Петровск, МБОУ СОШ №2</w:t>
            </w:r>
          </w:p>
        </w:tc>
      </w:tr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</w:t>
            </w:r>
          </w:p>
        </w:tc>
      </w:tr>
      <w:tr>
        <w:trPr>
          <w:trHeight w:val="45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</w:t>
            </w:r>
          </w:p>
        </w:tc>
      </w:tr>
      <w:tr>
        <w:trPr>
          <w:trHeight w:val="4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выявлять главное в первобытной истории человечества, связывая различные исторические факты и понятия в целостную картин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ориентироваться в историческом времени, используя «лен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ени всемирной истории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выявлять логическую последовательность процесса развития человеческого общества (от простого к сложному) и делать выводы о прогрессивности развития истории человечеств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урока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I. </w:t>
      </w:r>
      <w:r>
        <w:rPr>
          <w:sz w:val="28"/>
          <w:szCs w:val="28"/>
        </w:rPr>
        <w:t>Проблема урока: заметен ли прогресс в истории человечества?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II. </w:t>
      </w:r>
      <w:r>
        <w:rPr>
          <w:sz w:val="28"/>
          <w:szCs w:val="28"/>
        </w:rPr>
        <w:t>Поиск решения проблемы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 Определение основных этапов развития человеческого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й вывод по проблеме: развитие обезьяноподобных животных в «человека разумного», появление первых земледельцев и скотоводов, образование городов-государств свидетельствуют о прогрессивности развития истории человечества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Изменения знаний, умений и навыков на протяжении развития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обытной ист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й вывод по проблеме: умение «человека разумного» изготавливать орудия труда, переход от присваивающего хозяйства к производящему, появление новых изобретений, например колеса, указывают на прогресс в истории челове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473"/>
        <w:gridCol w:w="2814"/>
        <w:gridCol w:w="2351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я учите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я учени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УУД, технология оценивания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Этап мотивации Диалог, подводящий диалог к теме урок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улировк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ы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годня у нас непростой урок – 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повторить обязатель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 и понятия, которые узнал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я первобытную историю, и подготовиться к контрольной рабо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умайте и объясните, как вы понимаете слово «прогресс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накомы ли вы с такими примерами в жизн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мотрите на предметы, изображённые на этих иллюстрациях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ет иллюстрацию - гусиное перо – авторучка –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ьюте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ожем ли мы назвать это прогрессом?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проще устроено: авторуч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компьютер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ксирует на доске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гресс – это развитие от простого к сложному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выдумаете, можем ли мы применить понятие «прогресс» к эпохе первобытной истори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т сегодня на уроке мы с вами и попытаемся доказ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метен ли прогресс в истории человечества?</w:t>
            </w:r>
            <w:r>
              <w:rPr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вопро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гресс – это развитие в лучшу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у. Новые знания, умения, усовершенствование чего-либо. Появление телефонов, компьютеров и т.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ы пришли учиться в школу, многие из нас знали только буквы, а теперь мы умеем читать и пис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вопро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, мы можем назвать это прогрессом, так как здесь показано, ка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енствовалось средство для пись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вторучкой пользоваться прощ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компьютер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первобытной истории был определённый прогресс в знаниях и умениях первобытных людей, наприме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енствование орудий тру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Работать с информацией,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находить, осмысливать, использовать её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Обобщать, делать выводы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гулятивные УУД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Определять цель, проблему в деятель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Планировать деятельнос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Оценивать степень и способы достижения цели, находить и исправлять ошибк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2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ланирование деятельност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актуализация пробного учебного действия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факты, понятия нам над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, чтобы ответить 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: «Заметен ли прогресс в истории человечества?»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так, нам надо проанализирова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звития первобытного человека и проследить, как изменялись знания и умения первобытного общест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первобытной истории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ксирует на доске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лан действий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. Этапы развития первобытной истори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. Знания и умения первобытн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щества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гда появился первобытный человек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 он развивался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ми знаниями и умениями о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л в первобытную эпоху?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Поиск решения проблемы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построения проекта .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ейчас мы разделимся на группы . Каждая группа получит свое задание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1 групп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спомните, чем отличался «человек разумный» от обезьяноподобны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. Сделайте вывод: замете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 прогресс в развитии первобытных людей? 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апись на доск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т обезьяно-подобных к «человек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азумному» – это прогресс в истор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человечеств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групп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спомните, какие занятия мы относим к присваивающим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акие – к производящим.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Я предлагаю вам немного поигр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Я буду называть занятия, а вы будете хором отвечать – присваивающее или производящее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ние ягод, выращивание пшеницы, рыб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, охота на мамонта, развед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х коз, пахать землю, собирани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ъедобных кореш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о ленте времени определяют, когда появились первые земледельцы и скотоводы.       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пись на доск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 тыс. лет назад – первые земледельцы и скотово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ют в группах заполняют таблицу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ют в группах, отвечают на вопросы, работают с линией времени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групп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те, что мы называем городом и что  такое государство?.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оявились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города-государства?.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метьте на «ленте времени» эту да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пись на доске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 тыс. лет назад – первые города-государств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ндивидуально, самостоятельно работают со словарём.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 фронтальном диалоге ученики дают определение понятию «город», перечисляют признаки государства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 индивидуально, самостоятельно работают с учебником, отмечают на «ленте времени» дату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 тыс. лет наза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Выражение решения проблемы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 Применение нового знания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решения заданий творческого уровн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равните этапы развития первобытной истории: заметен ли прогресс в истории человечества?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 в рабочей тетради или тест с самопроверко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т итог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Я считаю, что в истории человечества заметен прогресс, потому что, во-первых, обезьяноподобные живот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лись в «человека разумного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 «человек разумный» научился сам производить продукты, 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присваивать их у приро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 со временем посёл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бытных людей превращаются 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-государства, а значит, люди сделали шаг к цивилизации.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Повторить основные да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нятия, изученные в первой гла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арисовать рисунок по тем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ем музей древности» Какие экспонаты мы в него поместим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9:50:00Z</dcterms:created>
  <dc:creator>Dom</dc:creator>
  <dc:description/>
  <cp:keywords/>
  <dc:language>en-US</dc:language>
  <cp:lastModifiedBy>User</cp:lastModifiedBy>
  <dcterms:modified xsi:type="dcterms:W3CDTF">2016-11-27T14:53:00Z</dcterms:modified>
  <cp:revision>6</cp:revision>
  <dc:subject/>
  <dc:title>Урок развивающего контроля</dc:title>
</cp:coreProperties>
</file>