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>Выпускной праздник   2019г. «Непосе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д муз.Выходят два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1восп:  Сегодня волненье сдержать невозмож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дний наш праздник в детском са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ердце у нас и тепло, и тревож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выросли дети и в школу и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2восп.: Очень сегодня взволнован детса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школу своих провожает реб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гостей на празднике наш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тречайте, встречай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ут первокла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ыка «Дошкольный вальс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ходят дети парами. (через середину) Перестроение на полукру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1реб.: Наш детский сад с утра украш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праздник- выпуск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ы гордимся садом наш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он для нас, как дом р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2реб.:  Этот праздник необыч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бывает только р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так ново, непривыч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ходим в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Зреб.:  Сегодня нас с трудом узн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гости, что собрались в за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следний раз пришли сю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мните так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вы- на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4реб.: Сегодня скажем «До свидань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оспитателям, и няням </w:t>
      </w:r>
    </w:p>
    <w:p>
      <w:pPr>
        <w:pStyle w:val="Normal"/>
        <w:rPr/>
      </w:pPr>
      <w:r>
        <w:rPr>
          <w:sz w:val="28"/>
          <w:szCs w:val="28"/>
        </w:rPr>
        <w:t>Всем, кто любил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ыл нам рад... </w:t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Прощай любимый детский с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восп.: Праздник наш мы начинаем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глашаем всех на б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восп.: Выпускников мы представля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ас для них наст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вучит  «Вальс». Муз. Свирид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и по очереди представляют детей в парах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восп.: Дни за днями пролетели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се вы вырасти успели</w:t>
      </w:r>
    </w:p>
    <w:p>
      <w:pPr>
        <w:pStyle w:val="Normal"/>
        <w:rPr/>
      </w:pPr>
      <w:r>
        <w:rPr>
          <w:sz w:val="28"/>
          <w:szCs w:val="28"/>
        </w:rPr>
        <w:t>2восп.: Ваша группа в первый раз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йдет учиться в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реб.: Называть нас будут первоклашки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детский садик мы пришли в последний раз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прощание рукой ему помашем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пойдем учиться в школу, в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реб: В школе будем мы у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как только подрас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воих дочек и сынишек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ад родной наш приведе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реб.: Скоро в школу! Скоро в школ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пахнет нам двери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 звонком своим веселым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зовет учиться нас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есня «Весёлый звон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8реб.:   Мы все очень полюбил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оспитателей сво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Жаль не можем в нашу школу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 забрать с собою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реб.: «До свиданья» говорим 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етский сад, любимый наш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ем сегодня на прощ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танцуем мы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Танец «Друзья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адятся на сту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восп.: Сегодня, ребята, мы вас поздравля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 в школу идете учиться, др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восп.: Успехов, здоровья всем вам пожелаем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свой детский сад никогда не забыть</w:t>
      </w:r>
    </w:p>
    <w:p>
      <w:pPr>
        <w:pStyle w:val="Normal"/>
        <w:rPr/>
      </w:pPr>
      <w:r>
        <w:rPr>
          <w:sz w:val="28"/>
          <w:szCs w:val="28"/>
        </w:rPr>
        <w:t xml:space="preserve">1 восп: Детский сад,детский сад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чему так говоря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реб.: Детский сад, детский са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десь стоят деревья в ря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на каждой вет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ырастают дет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 смеются и жужжа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ловно пчелы в мае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Что такое детский сад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ы конечно знаем.</w:t>
      </w:r>
    </w:p>
    <w:p>
      <w:pPr>
        <w:pStyle w:val="Normal"/>
        <w:rPr/>
      </w:pPr>
      <w:r>
        <w:rPr>
          <w:sz w:val="28"/>
          <w:szCs w:val="28"/>
        </w:rPr>
        <w:t>12реб.:  В садике мы все сдруж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ногое смогли узнать и неплохо научили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еть, плясать и рисовать.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наем многие секреты,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ожем сами масте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месте составлять букеты,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расить, клеить и лепи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Песня «Детский с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сад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реб: Любой из нас сегодня очень рад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 все поем, а вместе с нами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ледний раз пришли мы в детский 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шли, чтоб навсегда с тобой прост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реб:  Мы вырастем скоро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 будем учиться, творить и меч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едь мало ещё в Петербурге родиться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м надо ещё  петербуржцами стать.</w:t>
      </w:r>
    </w:p>
    <w:p>
      <w:pPr>
        <w:pStyle w:val="Normal"/>
        <w:rPr/>
      </w:pPr>
      <w:r>
        <w:rPr>
          <w:sz w:val="28"/>
          <w:szCs w:val="28"/>
        </w:rPr>
        <w:t xml:space="preserve">Муз.фрагмент-« Санкт-Петербург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реб.: Рано утром я вст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мамой в детский сад и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о городе любимом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Эту песенку пою.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дпевают птички м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лнце светит в вышине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 кричу я: «С добрым,утром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учший город на земл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Песня «Весенний город»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ети садятся на сту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восп.:   Лето красное промчит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звенит звонок веселый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красивыми букетами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йдете вы все в шк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 детском саду останутся ваши друзья - малыши, которым еще надо подрасти... </w:t>
      </w:r>
    </w:p>
    <w:p>
      <w:pPr>
        <w:pStyle w:val="Normal"/>
        <w:rPr/>
      </w:pPr>
      <w:r>
        <w:rPr>
          <w:sz w:val="28"/>
          <w:szCs w:val="28"/>
        </w:rPr>
        <w:t>2восл.: И сегодня в день весенний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алыши к нам в зал спешат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х вас в школу провожает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ш любимый детский са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Музыка « С голубого ручей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ходят дети младше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4 шара надутых для подарков малышам.)</w:t>
      </w:r>
    </w:p>
    <w:p>
      <w:pPr>
        <w:pStyle w:val="Normal"/>
        <w:rPr/>
      </w:pPr>
      <w:r>
        <w:rPr>
          <w:sz w:val="28"/>
          <w:szCs w:val="28"/>
        </w:rPr>
        <w:t>1 малыш: Мы - ребята - малыш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ы поздравить вас приш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первый класс вы поступайте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етский сад не забыв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малыш: Мы забавные, смеш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ыли ведь и вы таки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ы немного подрастем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оже в школу к вам пой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малыш: Вы совсем уже больш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 красивы и умны!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 до вас нам дотянуться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носочки встать должны.</w:t>
      </w:r>
    </w:p>
    <w:p>
      <w:pPr>
        <w:pStyle w:val="Normal"/>
        <w:rPr/>
      </w:pPr>
      <w:r>
        <w:rPr>
          <w:sz w:val="28"/>
          <w:szCs w:val="28"/>
        </w:rPr>
        <w:t xml:space="preserve">4 малыш: Что же, ребята, до свидань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осим нас не забыв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 сейчас мы очень рад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месте с вами станцевать.</w:t>
      </w:r>
    </w:p>
    <w:p>
      <w:pPr>
        <w:pStyle w:val="Normal"/>
        <w:rPr/>
      </w:pPr>
      <w:r>
        <w:rPr>
          <w:sz w:val="28"/>
          <w:szCs w:val="28"/>
        </w:rPr>
        <w:t>Реб. подг.группы :  Поздравленья приним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ас на танец приглашае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Танец «У тебя,у меня».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и подг. гр. дарят мл. гр. воздушные шары.                                    Под муз.Малыши уход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Наш выпускной вечер продолжают наши выпускники…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ходят 2 детей подг.г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реб.:   Мы спешим из мира дет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новый мир и непонят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тоб вернуться, есть ли средство?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дь дороги  нет обр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реб.:  День сегодня замечательный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 не будем грустить мы друз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нашей памяти останется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тский сад, как родная сем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Песня «Отличное настроение»,дети садя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восп.: Как много мы сегодня говорим с вами про школу. А что такое школа?                                            Давайте спросим у наших мам и па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ходят родители, под </w:t>
      </w:r>
      <w:r>
        <w:rPr>
          <w:b/>
          <w:sz w:val="32"/>
          <w:szCs w:val="32"/>
        </w:rPr>
        <w:t>муз. «Чему учат в школ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родит:    Что такое школа? Как же вам ответить?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о то, куда спешат по утрам все дет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 за странный вопрос, если ты уже подро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Если семь-то в самый раз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бираться в первы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одит:   Что такое школа? Как же вам ответить?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о то, где ты узнаешь обо всем на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 таблицах умножен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 глаголах и сложеньях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о планеты и мор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о, что круглая Зем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родит:   Что такое школа? Как же вам ответить?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еремены и звонки, булочки в буф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отметки в дневник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заданье на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се узнаешь и поймешь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огда в школу ты пойд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рывок «Чему учат в школе!»</w:t>
      </w:r>
      <w:r>
        <w:rPr>
          <w:sz w:val="28"/>
          <w:szCs w:val="28"/>
        </w:rPr>
        <w:t xml:space="preserve"> Родители садятся на свои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.: Все ребята хотят побыстрее пойти в школ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сейчас мы посмотрим сценку»Как  Петя собирался в школу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ценка»Наш Петруша-первокласс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восп.: Дети, а вам всем хочется в школу?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у, тогда мы все отправимся туда прямо сейчас, с нашей веселой  музыкой..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игрыш музыка- «Если б не было школ».(хлопаю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разу - «</w:t>
      </w:r>
      <w:r>
        <w:rPr>
          <w:b/>
          <w:sz w:val="28"/>
          <w:szCs w:val="28"/>
        </w:rPr>
        <w:t>Представьте себе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32"/>
          <w:szCs w:val="32"/>
        </w:rPr>
        <w:t>Сценка «Незнай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>: Ой! Как удачно я приземлил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 куда это я попа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:          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зн.:        Детский сад? Странно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блоневый знаю. Вишневый сад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отанический сад знаю. А вот детский сад? Не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.:          Да кто же ты такой, что этого не знаеш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зн.:         Кто я? закрывает рукой «не»   Вот видите - «Знайка». </w:t>
      </w:r>
    </w:p>
    <w:p>
      <w:pPr>
        <w:pStyle w:val="Normal"/>
        <w:rPr/>
      </w:pPr>
      <w:r>
        <w:rPr>
          <w:sz w:val="28"/>
          <w:szCs w:val="28"/>
        </w:rPr>
        <w:t>Вед.:          Да какой же ты Знайка? Вот у тебя написано. Прочитайте ребята,      пожалуйс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ти:            неЗНАЙ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.: Ну и что, что я Незнайка. Все равно я самый умный. Я сам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придумал воздушный шар, и даже первый на нем прилетел. А вы все Незнайка, да Незнайка. Ну, раз так, то я отказываюсь идти с вами в школу. Не хочу учиться и не буду... Лучше буду лениться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 :     Да! Ты наверное не стараешься, вот и  получаешь «двой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зн.:    Ну да, я, знаете, как стараюсь. Вот вы сегодня ночью что дела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    Спали. </w:t>
      </w:r>
    </w:p>
    <w:p>
      <w:pPr>
        <w:pStyle w:val="Normal"/>
        <w:rPr/>
      </w:pPr>
      <w:r>
        <w:rPr>
          <w:sz w:val="28"/>
          <w:szCs w:val="28"/>
        </w:rPr>
        <w:t>Незнайка: А я уроки уч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:    А почему ночью — 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зн.:   Да мне дня не хватило - гулял долго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:     Но ведь ночью ничего не выучишь, спать хочется.</w:t>
      </w:r>
    </w:p>
    <w:p>
      <w:pPr>
        <w:pStyle w:val="Normal"/>
        <w:rPr/>
      </w:pPr>
      <w:r>
        <w:rPr>
          <w:sz w:val="28"/>
          <w:szCs w:val="28"/>
        </w:rPr>
        <w:t>Незн.:   Вот и я тоже: сидел, сидел да и думаю «дай - ка я посплю, может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ка во сне приснится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.:    Ну и как, приснила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зн.:   Не приснилась. А учительница мне «двойку» постави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 :   Да. невеселые у тебя дела.  Но ты не расстраивайся. Твоей бе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жно пом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 хочешь ли ты из Незнайки превратиться в Знайку? </w:t>
      </w:r>
    </w:p>
    <w:p>
      <w:pPr>
        <w:pStyle w:val="Normal"/>
        <w:rPr/>
      </w:pPr>
      <w:r>
        <w:rPr>
          <w:sz w:val="28"/>
          <w:szCs w:val="28"/>
        </w:rPr>
        <w:t>Незн.:   Конечно, хочу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:     Тогда мы приглашаем в школу на уроки и тебе помогут наши дет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 ый урок  МА-ТЕ-МА- ТИ-КА. А проведёт его …               зв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. «Чему учат а школе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реб.:( выходит к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ы. Незнайка, нам скажи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колько будет 2 + 3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.: Это будет, это будет, что - то около шести!</w:t>
      </w:r>
    </w:p>
    <w:p>
      <w:pPr>
        <w:pStyle w:val="Normal"/>
        <w:rPr/>
      </w:pPr>
      <w:r>
        <w:rPr>
          <w:sz w:val="28"/>
          <w:szCs w:val="28"/>
        </w:rPr>
        <w:t>Воспитатель:  Дети, правильный ответ?</w:t>
      </w:r>
    </w:p>
    <w:p>
      <w:pPr>
        <w:pStyle w:val="Normal"/>
        <w:rPr/>
      </w:pPr>
      <w:r>
        <w:rPr>
          <w:sz w:val="28"/>
          <w:szCs w:val="28"/>
        </w:rPr>
        <w:t>Дети:    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реб.:     Нет! Незнайка. - будет 5.(Выкладывае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 умеешь ты с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зн.:   Нет, я умею считать 1, 2, 3, 4, 5.( Загибает пальц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:     А наши дети умеют считать и дальш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об этом они сейчас споют веселую песенк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Песня «Весёлый счё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А второй урок у нас будет ЧТЕНИЕ, и проведет его …           Звонок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ыка «Чему учат в школе»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реб.:  Я возьму 4 буквы и из них сложу я слово (Выкладывает)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т уже и всё готово!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ы, Незнайка, посмо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лово это нам прочт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зн.: То ли мы-ло, то ли ма-ло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.:  Что написано здесь, дети?</w:t>
      </w:r>
    </w:p>
    <w:p>
      <w:pPr>
        <w:pStyle w:val="Normal"/>
        <w:rPr/>
      </w:pPr>
      <w:r>
        <w:rPr>
          <w:sz w:val="28"/>
          <w:szCs w:val="28"/>
        </w:rPr>
        <w:t>Дети:  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: Наши дети очень любят свою маму. И сегодня для них они расскажут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ут замечательный т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мальч.: Мамы! Мы вас очень любим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удем добрыми р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школе будем мы старать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Хорошо себя вест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Танец «Далеко от мам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:   Вот видишь, Незнайка, чему научились наши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.: Да! А я ничего не умею делать: ни писать, ни читать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 зато я очень люблю танц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мена у нас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Это очень люблю я!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 мною в круг вставайте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все дружно повторяйт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- игра «Если нравится тебе, то делай так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(1 - хлоп, хлоп, 2 шлепка, топ…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.:   Как скажу я: 1, 2, 3 На места свои беги!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Считает) 1,2, 3, на места свои беги! (Дети садя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зн.:    А ещё я очень люблю играть.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собенно бегать, посоревноваться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т все вы пойдете в школу, а портфели, наверное, не научились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бирать.? Да их у вас и нет еще, наверное. А у меня - вот какой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ртфельчик, хоть  и не люблю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:     Интересно, тогда узнать, а что же хранится в твоем портфельчике? Незн.;    Пожалуйста!</w:t>
      </w:r>
    </w:p>
    <w:p>
      <w:pPr>
        <w:pStyle w:val="Normal"/>
        <w:rPr/>
      </w:pPr>
      <w:r>
        <w:rPr>
          <w:sz w:val="28"/>
          <w:szCs w:val="28"/>
        </w:rPr>
        <w:t>Вед.:     ( открывает и достает подушку, ложку, мячик, обыгрывает атрибу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.:     А теперь приглашаем на «Школьный базар». Ребята помогут тебе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брать нужные школьные принадлежност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Собери портфель» 2коман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раз играют дети 2 ранца + 2 команды: 2 книги, 2 тетради,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ала, 2 пачки карандашей, 2 пачки счетных палочек, 2 упак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ломастеров, 2 мат. Принадле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:    Незнайка, мы хотим тебе подарить настоящие школьные подарк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т тебе... букв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зн.:  Я обязательно научусь читать, писать и счит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:    Вот теперь ты смело можешь отправляться в школ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Желаем тебе получать только хорошие оцен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.   До свидания друзья! До встречи в школе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. отрывок «Представьте себе», Незнайка убега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восп.: А теперь наступает для нас грустной минуты ча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годня много хотелось бы ска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, к сожалению, не выразить сло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к тяжело прощаться нам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 ребятами - выпуск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ходят 2 детей.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реб.: Ну вот и все,  прощай наш детский 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 тобой уходит детство понемно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оспоминанья детства сберегу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астицу их возьму с собой в дорогу.</w:t>
      </w:r>
    </w:p>
    <w:p>
      <w:pPr>
        <w:pStyle w:val="Normal"/>
        <w:rPr/>
      </w:pPr>
      <w:r>
        <w:rPr>
          <w:sz w:val="28"/>
          <w:szCs w:val="28"/>
        </w:rPr>
        <w:t>2реб.:  Проходит всё, но мне немного жаль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 детства закрывается страница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 впереди у нас, но только в детский сад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м никогда уже не возвратить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Танец «Детство», садя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восп.: Наш детский сад сегодня приуны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мы грустим совсем не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т час прощанья наступил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ждет вас дальняя дорог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Музыка, дети берут буквы сзади на дополнительных стульях и становятся в шеренг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реб. </w:t>
      </w:r>
      <w:r>
        <w:rPr>
          <w:b/>
          <w:sz w:val="36"/>
          <w:szCs w:val="36"/>
        </w:rPr>
        <w:t>С</w:t>
      </w:r>
      <w:r>
        <w:rPr>
          <w:sz w:val="28"/>
          <w:szCs w:val="28"/>
        </w:rPr>
        <w:t>:  Пришла пора прощ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ощай наш детский са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Хотелось бы оста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о школа ждет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реб.</w:t>
      </w:r>
      <w:r>
        <w:rPr>
          <w:b/>
          <w:sz w:val="36"/>
          <w:szCs w:val="36"/>
        </w:rPr>
        <w:t>П</w:t>
      </w:r>
      <w:r>
        <w:rPr>
          <w:sz w:val="28"/>
          <w:szCs w:val="28"/>
        </w:rPr>
        <w:t>:Учиться будем хорош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е подведем свой детский сад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ы воспитателям еще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кажем «5» в своей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еб.</w:t>
      </w:r>
      <w:r>
        <w:rPr>
          <w:b/>
          <w:sz w:val="36"/>
          <w:szCs w:val="36"/>
        </w:rPr>
        <w:t>А</w:t>
      </w:r>
      <w:r>
        <w:rPr>
          <w:sz w:val="28"/>
          <w:szCs w:val="28"/>
        </w:rPr>
        <w:t>: Мы очень многое узн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огда ходили в детский са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Теперь сказать ему «Спасиб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ждый школьник очень 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реб</w:t>
      </w:r>
      <w:r>
        <w:rPr>
          <w:b/>
          <w:sz w:val="28"/>
          <w:szCs w:val="28"/>
        </w:rPr>
        <w:t xml:space="preserve">. </w:t>
      </w:r>
      <w:r>
        <w:rPr>
          <w:b/>
          <w:sz w:val="36"/>
          <w:szCs w:val="36"/>
        </w:rPr>
        <w:t>С</w:t>
      </w:r>
      <w:r>
        <w:rPr>
          <w:sz w:val="28"/>
          <w:szCs w:val="28"/>
        </w:rPr>
        <w:t>:Сколько занимались с 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какой затрачен тру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 бы детский сад назвали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Малышовый» инсти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реб. </w:t>
      </w:r>
      <w:r>
        <w:rPr>
          <w:b/>
          <w:sz w:val="36"/>
          <w:szCs w:val="36"/>
        </w:rPr>
        <w:t>И</w:t>
      </w:r>
      <w:r>
        <w:rPr>
          <w:sz w:val="28"/>
          <w:szCs w:val="28"/>
        </w:rPr>
        <w:t xml:space="preserve">: Спасибо Вам родные за забо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За ваши все улыбки и тепл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За вашу очень трудную работу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 говорим «Спасибо вам за все».</w:t>
      </w:r>
    </w:p>
    <w:p>
      <w:pPr>
        <w:pStyle w:val="Normal"/>
        <w:rPr/>
      </w:pPr>
      <w:r>
        <w:rPr>
          <w:sz w:val="28"/>
          <w:szCs w:val="28"/>
        </w:rPr>
        <w:t xml:space="preserve">6реб. </w:t>
      </w:r>
      <w:r>
        <w:rPr>
          <w:b/>
          <w:sz w:val="36"/>
          <w:szCs w:val="36"/>
        </w:rPr>
        <w:t>Б</w:t>
      </w:r>
      <w:r>
        <w:rPr>
          <w:sz w:val="28"/>
          <w:szCs w:val="28"/>
        </w:rPr>
        <w:t>:  Воспитателям, нян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сему коллектив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удем в школе мы вас вспоми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едь, наверное, очень непросто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етям сердце свое отда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реб.</w:t>
      </w:r>
      <w:r>
        <w:rPr>
          <w:b/>
          <w:sz w:val="36"/>
          <w:szCs w:val="36"/>
        </w:rPr>
        <w:t xml:space="preserve"> О</w:t>
      </w:r>
      <w:r>
        <w:rPr>
          <w:sz w:val="28"/>
          <w:szCs w:val="28"/>
        </w:rPr>
        <w:t xml:space="preserve">: Мы выросли! Теперь другие де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дут в наш са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ак мы пришли когда-т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всем сотрудникам Мы говорим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встают у стульев- СПАСИБО (буквы вверх)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песенку прощальную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поют вам все ребята.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Выходят врассыпну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есня «До свиданья, дом родной»,</w:t>
      </w:r>
      <w:r>
        <w:rPr>
          <w:sz w:val="28"/>
          <w:szCs w:val="28"/>
        </w:rPr>
        <w:t xml:space="preserve"> дети не садя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восп.:   Наступают минуты прощанья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о не будем грустить мы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восп.:   Навсегда в вашей жизни останется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етский сад, как родная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.:      Скажем садику сегодня «До свидан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 каждым днем все ближе школьная пора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И пусть он пожелает на прощанье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м удачи 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 дети: И ни пуха, ни пера!!!</w:t>
      </w:r>
    </w:p>
    <w:p>
      <w:pPr>
        <w:pStyle w:val="Normal"/>
        <w:rPr/>
      </w:pPr>
      <w:r>
        <w:rPr>
          <w:sz w:val="28"/>
          <w:szCs w:val="28"/>
        </w:rPr>
        <w:t>Слово заведующей: она вызывает детей и дарит подарки, воспита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под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 род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рки детям.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11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11:00Z</dcterms:created>
  <dc:creator>ADMIN</dc:creator>
  <dc:description/>
  <cp:keywords/>
  <dc:language>en-US</dc:language>
  <cp:lastModifiedBy>ADMIN</cp:lastModifiedBy>
  <cp:lastPrinted>2015-04-03T12:58:00Z</cp:lastPrinted>
  <dcterms:modified xsi:type="dcterms:W3CDTF">2019-05-24T08:42:00Z</dcterms:modified>
  <cp:revision>23</cp:revision>
  <dc:subject/>
  <dc:title/>
</cp:coreProperties>
</file>