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4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щитное слово </w:t>
      </w:r>
    </w:p>
    <w:p>
      <w:pPr>
        <w:pStyle w:val="Normal"/>
        <w:tabs>
          <w:tab w:val="clear" w:pos="708"/>
          <w:tab w:val="left" w:pos="6411" w:leader="none"/>
        </w:tabs>
        <w:spacing w:lineRule="auto" w:line="240" w:before="0" w:after="0"/>
        <w:ind w:right="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реферату</w:t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4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right="4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исследования. </w:t>
      </w:r>
      <w:r>
        <w:rPr>
          <w:rFonts w:cs="Times New Roman" w:ascii="Times New Roman" w:hAnsi="Times New Roman"/>
          <w:sz w:val="24"/>
          <w:szCs w:val="24"/>
        </w:rPr>
        <w:t>На современном этапе развития общества значимость изучения иностранного языка возрастает, обостряется потребность в овладении иностранным языком как средством общения, общественных отноше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дет не просто о знании языка, а об умении использовать его в реальном общении, то есть о практическом владении язык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ке обучения отмечается, что формирование коммуникативной компетенции неразрывно связанно и с социокультурными и страноведческими знаниями. Без знания социокультурного фона нельзя сформировать коммуникативную компетенцию даже в ограниченных пределах. Начиная с 90-х годов, все большее значение приобретают элементы лингвострановедения (ЛС) и многие современные методические исследования базируются на лингвострановедческом подходе в обучении. При этом выделяется лексика со страноведческим компонентом (фоновая и безэквивалентная лексика в терминах Е.М. Верещагина и В.С. Костомарова), страноведческие сведения, затрагивающие самые различные стороны жизни страны изучаемого языка ее истории, литературы жизни, искусства (И.Л. Бим),а также традиции, нравы и обыча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острановедческий компонент служит для фиксации страноведческих сведений в единицах языка, способствует обогащению предметно-содержательного плана. Поскольку основным объектом является не страна, а фоновые знания носителей языка, их невербальное поведение в актах коммуникации, в обобщенном виде их культура ,то использование ЛСП должно быть реализовано в полной мере, только в этом случае учащиеся формировали бы знания о реалиях и традициях страны, включались бы в диалог культур, получали бы знание и принятие человеком культурного разнообразия мира, приобретали бы доброжелательные отношения к другим народам, толерантность и терпимость, знакомились бы с достижениями национальной культуры в развитии общечеловеческой культуры. Иными словами, только в этом случае у них формировалась бы поликультурная компетенц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 основании проблемы нами определена тема исследования </w:t>
      </w:r>
      <w:r>
        <w:rPr>
          <w:rFonts w:cs="Times New Roman" w:ascii="Times New Roman" w:hAnsi="Times New Roman"/>
          <w:sz w:val="24"/>
          <w:szCs w:val="24"/>
        </w:rPr>
        <w:t>«Формирование поликультурных компетенций у младшего школьника на уроках английского язы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right="4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исследования представлены на слайде»; </w:t>
      </w:r>
      <w:r>
        <w:rPr>
          <w:rFonts w:cs="Times New Roman" w:ascii="Times New Roman" w:hAnsi="Times New Roman"/>
          <w:i/>
          <w:sz w:val="24"/>
          <w:szCs w:val="24"/>
        </w:rPr>
        <w:t>(слайд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right="45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 исследования, используемые в работе – на экране»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9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4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теории  нами рассмотрены вопросы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9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Цели и задачи обучения иностранному языку</w:t>
        <w:br/>
        <w:t>1.2Языковая личность и вторичная языковая личность</w:t>
        <w:br/>
        <w:t>1.3«Поликультурная компетенция»-как методическое понятие</w:t>
        <w:br/>
        <w:t>1.4 Поликультурное образ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 задачи обучения иностранному языку</w:t>
      </w:r>
    </w:p>
    <w:p>
      <w:pPr>
        <w:pStyle w:val="Style20"/>
        <w:shd w:fill="FFFFFF" w:val="clear"/>
        <w:spacing w:lineRule="auto" w:line="360" w:before="0" w:after="0"/>
        <w:ind w:left="720" w:hanging="0"/>
        <w:jc w:val="both"/>
        <w:rPr/>
      </w:pPr>
      <w:r>
        <w:rPr>
          <w:color w:val="000000"/>
        </w:rPr>
        <w:t>Стремление к социальному прогрессу приводит к осмысленному и эффективному обмену культурными ценностями в международной жизни. Это в свою очередь определяет и современный социальный заказ общества по отношению к обучению иностранным языкам - ориентацию на обучение межкультурному общению.Основной целью обучения в средней школе является развитие личности школьника в неразрывной связи с преподаванием культуры страны изучаемого языка, способствуя желанию «участвовать в межкультурной коммуникации и самостоятельно совершенствоваться в овладеваемой им деятельности».Таким образом, основное назначение обучения иностранному языку сегодня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  <w:r>
        <w:rPr/>
        <w:t xml:space="preserve"> </w:t>
      </w:r>
      <w:r>
        <w:rPr>
          <w:color w:val="000000"/>
        </w:rPr>
        <w:t>Коммуникативный подход направлен на развитие у учащихся умения практически пользоваться реальным, живым языком и призван обучать не манипулированию языковыми средствами, а осознанному соотнесению этих структур с их коммуникативными функциями.</w:t>
      </w:r>
    </w:p>
    <w:p>
      <w:pPr>
        <w:pStyle w:val="Style20"/>
        <w:numPr>
          <w:ilvl w:val="1"/>
          <w:numId w:val="1"/>
        </w:numPr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Языковая личность и вторичная языковая личность</w:t>
      </w:r>
    </w:p>
    <w:p>
      <w:pPr>
        <w:pStyle w:val="Style20"/>
        <w:shd w:fill="FFFFFF" w:val="clear"/>
        <w:spacing w:lineRule="auto" w:line="360" w:before="280" w:after="0"/>
        <w:ind w:left="720" w:hanging="0"/>
        <w:jc w:val="both"/>
        <w:rPr>
          <w:color w:val="000000"/>
        </w:rPr>
      </w:pPr>
      <w:r>
        <w:rPr>
          <w:color w:val="000000"/>
        </w:rPr>
        <w:t>Вторичная языковая личность понимается как совокупность способностей/готовностей человека к «производству» речевых поступков в условиях аутентичного общения с представителями других культур. Данная совокупность способностей/готовностей рассматриваются в настоящее время и как цель, и как результат овладения.</w:t>
      </w:r>
    </w:p>
    <w:p>
      <w:pPr>
        <w:pStyle w:val="Style20"/>
        <w:shd w:fill="FFFFFF" w:val="clear"/>
        <w:spacing w:lineRule="auto" w:line="360" w:before="280" w:after="0"/>
        <w:ind w:left="720" w:hanging="0"/>
        <w:jc w:val="both"/>
        <w:rPr/>
      </w:pPr>
      <w:r>
        <w:rPr>
          <w:color w:val="000000"/>
        </w:rPr>
        <w:t>Языковая личность обладает генетически обусловленной предрасположенностью к созданию и оперированию знаковыми системами.</w:t>
      </w:r>
      <w:r>
        <w:rPr/>
        <w:t xml:space="preserve"> </w:t>
      </w:r>
      <w:r>
        <w:rPr>
          <w:color w:val="000000"/>
        </w:rPr>
        <w:t>Межкультурное общение рассматривается как: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Процесс общения (вербального и невербального) между людьми, которые являются носителями разных культур и языков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Совокупность специфических процессов взаимодействия людей, принадлежащих к разным культурам и языкам (И.И. Халеева)</w:t>
      </w:r>
    </w:p>
    <w:p>
      <w:pPr>
        <w:pStyle w:val="Style20"/>
        <w:shd w:fill="FFFFFF" w:val="clear"/>
        <w:spacing w:lineRule="auto" w:line="360" w:before="280" w:after="0"/>
        <w:ind w:left="720" w:hanging="0"/>
        <w:jc w:val="both"/>
        <w:rPr>
          <w:color w:val="000000"/>
        </w:rPr>
      </w:pPr>
      <w:r>
        <w:rPr>
          <w:color w:val="000000"/>
        </w:rPr>
        <w:t>Вторичная языковая личность складывается из овладения: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>
          <w:color w:val="000000"/>
        </w:rPr>
        <w:t>Вебально-семантическим кодом изучаемого языка - «языковой картиной мира» носителей этого языка, другими словами, самим языком как средством общения;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«глобальной» картиной мира, которая позволяет человеку понять новую для него социальную действительность, новую культуру.</w:t>
      </w:r>
    </w:p>
    <w:p>
      <w:pPr>
        <w:pStyle w:val="Style20"/>
        <w:shd w:fill="FFFFFF" w:val="clear"/>
        <w:spacing w:lineRule="auto" w:line="360" w:before="280" w:after="0"/>
        <w:ind w:left="720" w:hanging="0"/>
        <w:jc w:val="both"/>
        <w:rPr>
          <w:color w:val="000000"/>
        </w:rPr>
      </w:pPr>
      <w:r>
        <w:rPr>
          <w:color w:val="000000"/>
        </w:rPr>
        <w:t>Средством и результатом формирования вторичной языковой личности является коммуникативное, социкультурное и когнитивное развитие учащего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«Поликультурная компетенция» - как методическое поняти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определении «компетенция» уже заложена двойственность данного понятия, которое выступает, с одной стороны, как «правомочность» субъекта, а с другой – как его осведомленность в определенном круге вопросов. Оно отражает и количество, и качество знаний и умений человека в какой-то области деяте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культурная компетенция включает систему поликультурных знаний, интересов, потребностей, ценностей, опыта, социальных норм и правил поведения, необходимых для повседневной деятельности в поликультурном обществе, реализующиеся в способности выстраивать позитивное взаимодействие с представителями разных культур. Проанализировав ряд источников по исследуемой теме, мы пришли к заключению, что поликультурная и межкультурная компетенции практически тождественны. Следовательно, в нашей работе мы рассматриваем поликультурную компетенцию, как синоним межкультурной компетенции .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межкультурной компетенции происходит во взаимосвязи освоения иноязычного кода (языка) и развития культурного опыта обучаемого, в составе которого - отношение человека к себе, к миру, а также опыт творческой деятель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межкультурную компетенцию рассматривают несколько по-разному, все ученые единогласно признают ее гуманистическую и образовательную ценность. Межкультурная компетенция имеет следующие структурные компонен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ффективный - эмпатия (опыт эмоционально-оценочного отношения индивида к лингвоэтнокультурному взаимодействию и его субъектам) и толерантно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огнитивный -- синтез знаний о родной культуре и культуре страны изучаемого языка, а также общие знания о культуре и коммуникаци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тратегический -- вербальные, учебные и исследовательские стратегии учащегося. При этом коммуникативная компетенция, как было рассмотрено выше, связана с языковыми и речевыми способностями личности. Межкультурная и коммуникативная компетенция органично и взаимно дополняют друг друга, более того, становление первой компетенции возможно только при условии развития втор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Поликультурное образ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е и культурное многообразие общества дает школе дополнительные возможности для реализации целей и задач межкультурного обучения и формирования у учащихся межкультурной компетенции. Было бы ошибочным ограничивать учебно-познавательную деятельность школьника лингвокультурными границами страны изучаемого языка -- даже маленькому ученику нужно помочь осознать, что и самый ближайший его мир также многомерен и многокрасоче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иметь возможность участвовать в межкультурном общении и, что особенно важно, наблюдать за приобретаемым или лингвокультурным опытом и оценивать его. Учитель, в свою очередь, должен помочь ученику осознать/осмыслить приобретаемый опыт межкультурного общения. И ученик, и учитель должны иметь полное представление о тех возможностях, которые предоставляют учебная группа, школа, регион для создания условий для межкультурной коммуникации как внутри страны, так и за ее предела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опыт приобретается только в деятельности, поэтому учебный процесс, нацеленный на формирование способности к аутентичному межкультурному общению, есть процесс приобретения учеником индивидуального опыта общения с чужой лингвокультур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9"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ы по первой главе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ременном обществе возрастает потребность в изучении английского языка, т.к. он является одним из важнейших средств коммуникации. Стремление к коммуникативной компетенции, как к конечному результату обучения, предполагает не только владение соответствующей иноязычной техникой, но и усвоение колоссальной неязыковой информации, необходимой для адекватного обучения и взаимопонимания. А для этого у учащихся должны быть сформированы определенные знания о культуре, как своей страны, так и страны изучаемого языка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исходя из современных целей и задач обучения, основным приоритетом в обучении является формирование у школьников умения производить межкультурную коммуникацию, развитие толерантности и принятие других культур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анализировав ряд источников по исследуемой проблеме, мы пришли к заключению, что одним из способов реализации данных задач является лингвострановедческий подход, который сочетает в себе, с одной стороны, обучение языку, а с другой - дает определенные сведения о стране изучаемого языка. В ходе реализации указанного подхода на уроках иностранного языка обеспечивается развитие и формирование коммуникативной компетенции в актах межкультурной коммуникации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сть использования ЛСП в процессе обучения иностранному языку очевидна. Оно ведет к более полному, глубокому осмыслению специфических явлений изучаемого языка, незнание которых ведет к недостаточному пониманию явлений, реалий, собственно языка, что затрудняет проникновение в культуру другого народа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лючении хотелось бы сказать, что быть поликультурнокомпетентным - это значит признавать принцип плюрализма, иметь знания о других народах и их культурах, понимать их своеобразие и ценность. Такие представления и знания реализуются через умения и навыки поведения, которые способствуют эффективному межнациональному взаимопониманию и взаимодействию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ри прохождении преддипломной практики я буду иметь возможность проверить актуальность изученного материала в реальности, а также смогу апробировать использование лингвострановедческого аспекта при обучении школьников с целью формирования у них поликультурной компетенции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 Федеральном государственном образовательном стандарте второго поколения определены личностные результаты освоения основной образовательной программы основного общего образования, такие как 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 Именно из этих критериев и складывается поликультурная компетенция, 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овременном этапе развития общества иностранный язык становится мощным фактором социального прогресса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уществление обучения и воспитания в контексте культуры способствует лучшему усвоению учебного материала, повышению коммуникативно-познавательной мотивации, обеспечивает возможность одновременного обращения к языку и культуре, положительно воздействует на эмоциональное состояние учащихся, способствует формированию толерантности учеников к носителям любых культурных, религиозных, этнических традиций, воспитанию личности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рмирование поликультурных компетенций начинается в начальной школе через разнообразие лингвострановедческих игр на основе методов диалогов и ролевых игр.  Участвуя в  играх, ребенок учится смотреть на другую культуру критически, сравнивать ее со своей. 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нятие  «поликультурное воспитание» рассматривается как процесс культурно-социальной идентификации личности, направленный на формирование представлений об уникальности своей культуры и ознакомление с культурой и ценностями других народов; привитие учащимся начальных классов уважительного отношения к иному образу жизни, целенаправленное формирование практических навыков взаимодействия с окружающим миром, на основе развития личностных и социальных качеств, коммуникативных и эмпатийных умений для жизни в обществ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7:48:00Z</dcterms:created>
  <dc:creator>Lab217-1</dc:creator>
  <dc:description/>
  <dc:language>en-US</dc:language>
  <cp:lastModifiedBy>HP</cp:lastModifiedBy>
  <cp:lastPrinted>2016-05-19T13:30:00Z</cp:lastPrinted>
  <dcterms:modified xsi:type="dcterms:W3CDTF">2019-05-24T17:48:00Z</dcterms:modified>
  <cp:revision>2</cp:revision>
  <dc:subject/>
  <dc:title/>
</cp:coreProperties>
</file>