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04.2019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                     ФИО учителя: </w:t>
      </w:r>
      <w:r>
        <w:rPr>
          <w:rFonts w:cs="Times New Roman" w:ascii="Times New Roman" w:hAnsi="Times New Roman"/>
          <w:sz w:val="24"/>
          <w:szCs w:val="24"/>
          <w:lang w:val="ru-RU"/>
        </w:rPr>
        <w:t>Шакирьянова Р.Р.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октябрьская СОШ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О студента: </w:t>
      </w:r>
      <w:r>
        <w:rPr>
          <w:rFonts w:cs="Times New Roman" w:ascii="Times New Roman" w:hAnsi="Times New Roman"/>
          <w:sz w:val="24"/>
          <w:szCs w:val="24"/>
          <w:lang w:val="ru-RU"/>
        </w:rPr>
        <w:t>Хафизова Р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 «А»</w:t>
        <w:tab/>
        <w:tab/>
        <w:tab/>
        <w:tab/>
        <w:tab/>
        <w:tab/>
        <w:tab/>
        <w:tab/>
        <w:t xml:space="preserve">                                                               ФИО методиста: Солопова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: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(РУССКИЙ ЯЗЫК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Неопределенная форма глагола</w:t>
      </w:r>
    </w:p>
    <w:p>
      <w:pPr>
        <w:pStyle w:val="Normal"/>
        <w:tabs>
          <w:tab w:val="clear" w:pos="708"/>
          <w:tab w:val="left" w:pos="122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 развитие умения распознавать глаголы в неопределенной фор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2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понятие глагол, что такое неопределенная форма глагол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спознавать глаголы в неопределенной форме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осознавать свои трудности и стремиться к их преодолению; проводить самооценку своих действий; устанавливать связь между целью учебной деятельности и ее моти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общеметодологической направл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МК «Школа России», Канакина В.П., Горецкий В.Г. «Русский язык», 3 класс 2 часть, учебная презентац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239"/>
        <w:gridCol w:w="5103"/>
        <w:gridCol w:w="3027"/>
        <w:gridCol w:w="3123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ческий на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-Добры день, присажив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кройте тетради, положите их правильно с наклоном, запишите число, сегодня у нас 16 апреля, а внизу с большой буквы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исываем минутку чистописания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учебни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-Что такое неопределенная форма глагола? На какие вопросы отвечает?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Какие окончания?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нимают и сохраняют учебную задачу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.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оят понятные речевые высказывани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облем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Поставьте глаголы в начальную фор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Говорит, смеется, бежит, ползет, поет, иг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- Сформулиру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- Какие цели постав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Говорить, смеяться, бежать, ползти, петь,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Неопределенная форма глаг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Научиться распознавать глаголы в н.ф в предложениях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.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, планирование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-поисков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Упр. 1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Прочитайт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Спишите, подчеркните глагол в н.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Выполняем звуко-буквенный разбор слова Звез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Звезды – 2 слога, 6 букв, 6 звуков.</w:t>
            </w:r>
          </w:p>
          <w:p>
            <w:pPr>
              <w:pStyle w:val="NormalWeb"/>
              <w:shd w:fill="FFFFFF" w:val="clear"/>
              <w:spacing w:before="0" w:after="240"/>
              <w:rPr>
                <w:rStyle w:val="Transcription"/>
                <w:spacing w:val="2"/>
              </w:rPr>
            </w:pPr>
            <w:r>
              <w:rPr>
                <w:rStyle w:val="Transcription"/>
                <w:rFonts w:cs="Helvetica;Arial" w:ascii="Helvetica;Arial" w:hAnsi="Helvetica;Arial"/>
                <w:color w:val="000000"/>
                <w:spacing w:val="2"/>
                <w:sz w:val="30"/>
                <w:szCs w:val="30"/>
              </w:rPr>
              <w:t> </w:t>
            </w:r>
            <w:r>
              <w:rPr>
                <w:rStyle w:val="Transcription"/>
                <w:spacing w:val="2"/>
              </w:rPr>
              <w:t>[зв’озды]</w:t>
            </w:r>
          </w:p>
          <w:p>
            <w:pPr>
              <w:pStyle w:val="NormalWeb"/>
              <w:shd w:fill="FFFFFF" w:val="clear"/>
              <w:spacing w:before="0" w:after="240"/>
              <w:rPr>
                <w:spacing w:val="2"/>
              </w:rPr>
            </w:pPr>
            <w:r>
              <w:rPr>
                <w:rStyle w:val="Letter"/>
                <w:spacing w:val="2"/>
              </w:rPr>
              <w:t>з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з</w:t>
            </w:r>
            <w:r>
              <w:rPr>
                <w:spacing w:val="2"/>
              </w:rPr>
              <w:t>] — согласный, звонкий парный, </w:t>
            </w:r>
            <w:r>
              <w:rPr>
                <w:rStyle w:val="Textprimary"/>
                <w:spacing w:val="2"/>
              </w:rPr>
              <w:t>твёрдый</w:t>
            </w:r>
            <w:r>
              <w:rPr>
                <w:spacing w:val="2"/>
              </w:rPr>
              <w:t> </w:t>
            </w:r>
            <w:r>
              <w:rPr>
                <w:rStyle w:val="Textmuted"/>
                <w:spacing w:val="2"/>
              </w:rPr>
              <w:t>(парный)</w:t>
            </w:r>
            <w:r>
              <w:rPr>
                <w:spacing w:val="2"/>
              </w:rPr>
              <w:br/>
            </w:r>
            <w:r>
              <w:rPr>
                <w:rStyle w:val="Letter"/>
                <w:spacing w:val="2"/>
              </w:rPr>
              <w:t>в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в’</w:t>
            </w:r>
            <w:r>
              <w:rPr>
                <w:spacing w:val="2"/>
              </w:rPr>
              <w:t>] — согласный, звонкий парный, </w:t>
            </w:r>
            <w:r>
              <w:rPr>
                <w:rStyle w:val="Textsuccess"/>
                <w:spacing w:val="2"/>
              </w:rPr>
              <w:t>мягкий</w:t>
            </w:r>
            <w:r>
              <w:rPr>
                <w:spacing w:val="2"/>
              </w:rPr>
              <w:t> </w:t>
            </w:r>
            <w:r>
              <w:rPr>
                <w:rStyle w:val="Textmuted"/>
                <w:spacing w:val="2"/>
              </w:rPr>
              <w:t>(парный)</w:t>
            </w:r>
            <w:r>
              <w:rPr>
                <w:spacing w:val="2"/>
              </w:rPr>
              <w:br/>
            </w:r>
            <w:r>
              <w:rPr>
                <w:rStyle w:val="Letter"/>
                <w:spacing w:val="2"/>
              </w:rPr>
              <w:t>е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о</w:t>
            </w:r>
            <w:r>
              <w:rPr>
                <w:spacing w:val="2"/>
              </w:rPr>
              <w:t>] — </w:t>
            </w:r>
            <w:r>
              <w:rPr>
                <w:rStyle w:val="Textdanger"/>
                <w:spacing w:val="2"/>
              </w:rPr>
              <w:t>гласный</w:t>
            </w:r>
            <w:r>
              <w:rPr>
                <w:spacing w:val="2"/>
              </w:rPr>
              <w:t>, ударный</w:t>
              <w:br/>
            </w:r>
            <w:r>
              <w:rPr>
                <w:rStyle w:val="Letter"/>
                <w:spacing w:val="2"/>
              </w:rPr>
              <w:t>з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з</w:t>
            </w:r>
            <w:r>
              <w:rPr>
                <w:spacing w:val="2"/>
              </w:rPr>
              <w:t>] — согласный, звонкий парный, </w:t>
            </w:r>
            <w:r>
              <w:rPr>
                <w:rStyle w:val="Textprimary"/>
                <w:spacing w:val="2"/>
              </w:rPr>
              <w:t>твёрдый</w:t>
            </w:r>
            <w:r>
              <w:rPr>
                <w:spacing w:val="2"/>
              </w:rPr>
              <w:t> </w:t>
            </w:r>
            <w:r>
              <w:rPr>
                <w:rStyle w:val="Textmuted"/>
                <w:spacing w:val="2"/>
              </w:rPr>
              <w:t>(парный)</w:t>
            </w:r>
            <w:r>
              <w:rPr>
                <w:spacing w:val="2"/>
              </w:rPr>
              <w:br/>
            </w:r>
            <w:r>
              <w:rPr>
                <w:rStyle w:val="Letter"/>
                <w:spacing w:val="2"/>
              </w:rPr>
              <w:t>д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д</w:t>
            </w:r>
            <w:r>
              <w:rPr>
                <w:spacing w:val="2"/>
              </w:rPr>
              <w:t>] — согласный, звонкий парный, </w:t>
            </w:r>
            <w:r>
              <w:rPr>
                <w:rStyle w:val="Textprimary"/>
                <w:spacing w:val="2"/>
              </w:rPr>
              <w:t>твёрдый</w:t>
            </w:r>
            <w:r>
              <w:rPr>
                <w:spacing w:val="2"/>
              </w:rPr>
              <w:t> </w:t>
            </w:r>
            <w:r>
              <w:rPr>
                <w:rStyle w:val="Textmuted"/>
                <w:spacing w:val="2"/>
              </w:rPr>
              <w:t>(парный)</w:t>
            </w:r>
            <w:r>
              <w:rPr>
                <w:spacing w:val="2"/>
              </w:rPr>
              <w:br/>
            </w:r>
            <w:r>
              <w:rPr>
                <w:rStyle w:val="Letter"/>
                <w:spacing w:val="2"/>
              </w:rPr>
              <w:t>ы</w:t>
            </w:r>
            <w:r>
              <w:rPr>
                <w:spacing w:val="2"/>
              </w:rPr>
              <w:t> — [</w:t>
            </w:r>
            <w:r>
              <w:rPr>
                <w:rStyle w:val="Soundsign"/>
                <w:spacing w:val="2"/>
              </w:rPr>
              <w:t>ы</w:t>
            </w:r>
            <w:r>
              <w:rPr>
                <w:spacing w:val="2"/>
              </w:rPr>
              <w:t>] — </w:t>
            </w:r>
            <w:r>
              <w:rPr>
                <w:rStyle w:val="Textdanger"/>
                <w:spacing w:val="2"/>
              </w:rPr>
              <w:t>гласный</w:t>
            </w:r>
            <w:r>
              <w:rPr>
                <w:spacing w:val="2"/>
              </w:rPr>
              <w:t>, безуда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Упр. 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Прочитайте задание. Подберите к каждому слову анто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Выполняем самостоятельно.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Списывают, подчеркивают глагол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нимают и сохраняют учебную задачу при выполнении заданий;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-пои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тический: анали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8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, Что это за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шите, подчеркните глаголы. Поставьте к ним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м по цепоч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ая тема урока была сегодн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поставленных ц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ем д.з учебник: с.108 упр.18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Helvetica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Textdanger">
    <w:name w:val="text-danger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Textmuted">
    <w:name w:val="text-muted"/>
    <w:basedOn w:val="DefaultParagraphFont"/>
    <w:qFormat/>
    <w:rPr/>
  </w:style>
  <w:style w:type="character" w:styleId="Textprimary">
    <w:name w:val="text-primary"/>
    <w:basedOn w:val="DefaultParagraphFont"/>
    <w:qFormat/>
    <w:rPr/>
  </w:style>
  <w:style w:type="character" w:styleId="Soundsign">
    <w:name w:val="sound-sign"/>
    <w:basedOn w:val="DefaultParagraphFont"/>
    <w:qFormat/>
    <w:rPr/>
  </w:style>
  <w:style w:type="character" w:styleId="Letter">
    <w:name w:val="letter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Transcription">
    <w:name w:val="transcri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1:47:00Z</dcterms:created>
  <dc:creator>Acer</dc:creator>
  <dc:description/>
  <dc:language>en-US</dc:language>
  <cp:lastModifiedBy>Юнус</cp:lastModifiedBy>
  <dcterms:modified xsi:type="dcterms:W3CDTF">2019-04-18T04:0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