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14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Дата: 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ru-RU"/>
        </w:rPr>
        <w:t>6</w:t>
      </w:r>
      <w:r>
        <w:rPr>
          <w:rFonts w:cs="Times New Roman" w:ascii="Times New Roman" w:hAnsi="Times New Roman"/>
          <w:sz w:val="28"/>
          <w:szCs w:val="24"/>
        </w:rPr>
        <w:t xml:space="preserve">.04.18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28"/>
          <w:szCs w:val="24"/>
        </w:rPr>
        <w:t xml:space="preserve">ФИО учителя: </w:t>
      </w:r>
      <w:r>
        <w:rPr>
          <w:rFonts w:cs="Times New Roman" w:ascii="Times New Roman" w:hAnsi="Times New Roman"/>
          <w:sz w:val="28"/>
          <w:szCs w:val="24"/>
          <w:lang w:val="ru-RU"/>
        </w:rPr>
        <w:t>Шакирьянова Р.Р</w:t>
      </w:r>
      <w:r>
        <w:rPr>
          <w:rFonts w:cs="Times New Roman" w:ascii="Times New Roman" w:hAnsi="Times New Roman"/>
          <w:sz w:val="28"/>
          <w:szCs w:val="24"/>
        </w:rPr>
        <w:t>._________________</w:t>
      </w:r>
    </w:p>
    <w:p>
      <w:pPr>
        <w:pStyle w:val="Normal"/>
        <w:spacing w:before="0" w:after="0"/>
        <w:ind w:left="-567" w:right="-598"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Школа: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ru-RU"/>
        </w:rPr>
        <w:t>Краснооктябрьская СОШ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 xml:space="preserve">             </w:t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ФИ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4"/>
        </w:rPr>
        <w:t xml:space="preserve"> студента: </w:t>
      </w:r>
      <w:r>
        <w:rPr>
          <w:rFonts w:cs="Times New Roman" w:ascii="Times New Roman" w:hAnsi="Times New Roman"/>
          <w:sz w:val="28"/>
          <w:szCs w:val="24"/>
          <w:lang w:val="ru-RU"/>
        </w:rPr>
        <w:t>Хафизова Р.Р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sz w:val="28"/>
          <w:szCs w:val="24"/>
        </w:rPr>
        <w:t>3 «</w:t>
      </w:r>
      <w:r>
        <w:rPr>
          <w:rFonts w:cs="Times New Roman" w:ascii="Times New Roman" w:hAnsi="Times New Roman"/>
          <w:sz w:val="28"/>
          <w:szCs w:val="24"/>
          <w:lang w:val="ru-RU"/>
        </w:rPr>
        <w:t>А</w:t>
      </w:r>
      <w:r>
        <w:rPr>
          <w:rFonts w:cs="Times New Roman" w:ascii="Times New Roman" w:hAnsi="Times New Roman"/>
          <w:sz w:val="28"/>
          <w:szCs w:val="24"/>
        </w:rPr>
        <w:t>»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</w:t>
        <w:tab/>
        <w:t xml:space="preserve">ФИО методиста: </w:t>
      </w:r>
      <w:r>
        <w:rPr>
          <w:rFonts w:cs="Times New Roman" w:ascii="Times New Roman" w:hAnsi="Times New Roman"/>
          <w:sz w:val="28"/>
          <w:szCs w:val="24"/>
        </w:rPr>
        <w:t>Солопова Т.В.__________________</w:t>
      </w:r>
    </w:p>
    <w:p>
      <w:pPr>
        <w:pStyle w:val="Normal"/>
        <w:tabs>
          <w:tab w:val="clear" w:pos="708"/>
          <w:tab w:val="left" w:pos="2220" w:leader="none"/>
        </w:tabs>
        <w:spacing w:before="0" w:after="0"/>
        <w:ind w:left="-567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Кабинет: </w:t>
      </w:r>
      <w:r>
        <w:rPr>
          <w:rFonts w:cs="Times New Roman" w:ascii="Times New Roman" w:hAnsi="Times New Roman"/>
          <w:b w:val="false"/>
          <w:bCs/>
          <w:sz w:val="28"/>
          <w:szCs w:val="24"/>
          <w:lang w:val="ru-RU"/>
        </w:rPr>
        <w:t>3</w:t>
      </w: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(ЛИТЕРАТУРНОЕ ЧТ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 «</w:t>
      </w:r>
      <w:r>
        <w:rPr>
          <w:rFonts w:cs="Times New Roman" w:ascii="Times New Roman" w:hAnsi="Times New Roman"/>
          <w:sz w:val="28"/>
        </w:rPr>
        <w:t>Н. Н. Носов «Телефон</w:t>
      </w:r>
      <w:r>
        <w:rPr>
          <w:rFonts w:cs="Times New Roman" w:ascii="Times New Roman" w:hAnsi="Times New Roman"/>
          <w:b/>
          <w:sz w:val="28"/>
          <w:szCs w:val="24"/>
        </w:rPr>
        <w:t>»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</w:rPr>
        <w:t>знакомление учащихся с рассказом Н.Н. Носова «Телефон»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»;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формирование навыков беглого чтения и правильной речи;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ние  навыка анализировать произведения, воспринимать выраженные в них чувства, настро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держание рассказа «Телефон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  <w:r>
        <w:rPr>
          <w:rFonts w:cs="Times New Roman" w:ascii="Times New Roman" w:hAnsi="Times New Roman"/>
          <w:sz w:val="28"/>
        </w:rPr>
        <w:t xml:space="preserve"> читать вслух с постепенным переходом на чтение про себя; прогнозировать содержание текста;  воспринимать на слух художественное произведение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Личностны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и осваивать социальную роль обучающегося;</w:t>
      </w:r>
      <w:r>
        <w:rPr>
          <w:rFonts w:cs="Times New Roman" w:ascii="Times New Roman" w:hAnsi="Times New Roman"/>
          <w:sz w:val="28"/>
        </w:rPr>
        <w:t xml:space="preserve"> проявлять уважительное отношение к своим сверстник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ип урока:</w:t>
      </w:r>
      <w:r>
        <w:rPr>
          <w:rFonts w:cs="Times New Roman" w:ascii="Times New Roman" w:hAnsi="Times New Roman"/>
          <w:sz w:val="28"/>
          <w:szCs w:val="24"/>
        </w:rPr>
        <w:t xml:space="preserve"> Открытие нового зна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УМК «Школа России», учебник «Литературное чтение», 3 класс, 2 часть, авторы: Л.Ф.Климанова, В.Г.Горецкий, презент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1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351"/>
        <w:gridCol w:w="851"/>
        <w:gridCol w:w="5528"/>
        <w:gridCol w:w="3969"/>
        <w:gridCol w:w="2552"/>
      </w:tblGrid>
      <w:tr>
        <w:trPr>
          <w:trHeight w:val="564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и смолк звонок.</w:t>
              <w:br/>
              <w:t>Начинается урок.</w:t>
              <w:br/>
              <w:t>Чтобы весело нам было,</w:t>
              <w:br/>
              <w:t>Чтобы солнышко светило,</w:t>
              <w:br/>
              <w:t>Позовём его в наш класс:</w:t>
              <w:br/>
              <w:t>Просим погостить у нас!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настраиваются на работу на уро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ное включение в учебную деятельность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диал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бята, с каким произведением мы с вами познакомились на прошлом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автор этого произвед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ейчас, я бы хотела провести небольшую виктори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к зовут главного геро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акое время года упоминается в рассказ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ткуда пришел  Фед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ак звали младшую сестру Фед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очему Федя решил, что ему никто не будет мешать делать урок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что он включил, когда сел решать задачу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ак Федя отреагировал, когда узнал, что будет концерт? Хорошо или плохо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од каким номером была задач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про что была задач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кому король, про которого пелось в песне, хотел сшить кафтан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чем стал постукивать в такт по столу Федя, когда услышал песню, которая ему понравилась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колько раз, по мнению Феди, он прочитал задачу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в итоге, Федя смог решить задачу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к кому Федя пошел за помощь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чему учит этот рассказ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ина зада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виктор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т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дома никого не бы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у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Юре Сороки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у, что необходимо делать уроки сосредоточе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звестной информации и структурировани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диал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т я заметила, что у вас у многих есть сотовые телефоны и хотела бы посмотреть, как вы общаетесь, что вы говорите друг другу, когда созваниваете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пробуем разыграть небольшую сценку разговора по телефо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рошо, все молод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разговор, ребята я начала не случайно. Сегодня мы с вами познакомимся с еще одним очень интересным произведение Н.Нос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с каки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но верно, а как вы думаете, о чем пойдет в этом расска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тема сегодняшнего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постави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лло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ет, Коля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ет, Максим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дела? Чем занимаешься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лаю уроки. Ты что-то хотел спроси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, я хотел узнать, что нам задали по литератур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ичего сложного не задали, только сделать анализ произведения Л. Толстого «Война и мир», сделать по этому произведению небольшое изложение на 48 тетрадных листов, а также написать сочинение «Если бы я был Андреем Болконским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Шутиш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. Нужно лишь выучить стихотворение Есенина «Черемух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асибо. Пока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ка! 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лефо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«Телефо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ся с произведением Н.Н.Носова «Телефон», учиться правильно и выразительно читать произведение Н.Н.Носова «Телефон» и анализировать произведение Н.Н.Носова «Телефон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формулирование  темы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активности в обще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инимают и сохраняют учебную задачу при выполнении заданий; действуют с учетом выделенных учителем ориенти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на стр. 170-1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рассказ? Че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я рассказ, вы заметили,  как он построен? В форме чего он построе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диалог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том рассказе между кем происходит диалог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тесте и прочитайте, как появился телефон у ребя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тали делать ребята от радости,  когда испробовали работу своих телефон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закончился разговор мальчик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яли, какова основная мысль этого рассказа? Найдите мне отрывок в тексте, где сказано об э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давайте представим, что это вы герои рассказа, прочитайте мне  диалог так, что бы я поверила, что вы действительно разговариваете по телеф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иалога по ро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товятся в парах, после чего читают диало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расс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е м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форме диал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говор 2 люд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жду Мишкой и его друго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отрывки в тексте и зачитывают и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има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х разговор закончился тем, что они не знали ,что сказать друг др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…это так всегда бывает: когда надо разговаривать, так не знаешь, о чем  разговаривать, а когда не надо, так разговариваешь и разговариваешь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по ро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 признаков предметов в общей раб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ирование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 доказательство признаков, нахождение взаимосвязей в предме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ативность в общем поиске нового зн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учебнике у нас представлен не весь рассказ, хотели бы вы узнать, что там будет дальш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листы с рассказ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расск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они сделали с телефон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они сделали из сломанного телефон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одолжение расск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ма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и выражение в речи цели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е учебной задачи  к исполнению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выполнить задание « восстанови слова» - эти слова связаны  с рассказом, но одно из них лишнее. Вам нужно расшифровать слова и вычеркнуть лишне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ЕТЛЕН АГЗНМИА ТДАРОСЬ СОЛОГ ЧЯМИК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ОГЗ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лефон, магазин, радость, голос, мячик, разгово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шнее слово мя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диал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ое произведение мы изучали сегодня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ем это произвед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у учит этот рассказ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телефон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том, что  когда надо разговаривать, так не знаешь, о чем  разговаривать, а когда не надо, так разговариваешь и разговариваешь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му, что нужно больше проводить время с друзьями в реальной жизни, а не в разговорах по телеф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 и структурирование знаний в речи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онт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диал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бята, предлагаю вам оценить свою работу по пальчи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ь пальцев на руке - все получилось, все поня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е пальца - не совсем что- то получилось, немного не понял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Три пальца - ничего не получилось, ничего не понял.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Спасибо за урок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на уро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ательство качества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олно и точно выражать своё мн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9:38:00Z</dcterms:created>
  <dc:creator>Acer</dc:creator>
  <dc:description/>
  <dc:language>en-US</dc:language>
  <cp:lastModifiedBy>Юнус</cp:lastModifiedBy>
  <cp:lastPrinted>2019-04-24T00:56:00Z</cp:lastPrinted>
  <dcterms:modified xsi:type="dcterms:W3CDTF">2019-04-25T18:4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