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ЮДЖЕТНОЕ ПРОФЕССИОНАЛЬНОЕ ОБРАЗОВАТЕЛЬНОЕ УЧРЕЖДЕНИЕ ОРЛОВСКОЙ ОБЛАСТИ</w:t>
      </w:r>
    </w:p>
    <w:p>
      <w:pPr>
        <w:pStyle w:val="Normal"/>
        <w:spacing w:lineRule="auto" w:line="276" w:before="0" w:after="200"/>
        <w:jc w:val="center"/>
        <w:rPr/>
      </w:pPr>
      <w:r>
        <w:rPr/>
        <w:t>«ОРЛОВСКИЙ ТЕХНИКУМ АГРОТЕХНОЛОГИЙ И ТРАНСПОРТА»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83"/>
      </w:tblGrid>
      <w:tr>
        <w:trPr/>
        <w:tc>
          <w:tcPr>
            <w:tcW w:w="4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ДБ.06 Экономик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ПССЗ 19.02.10 Технология продукции общественного питани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ормативный срок обучения 3 г. 10 мес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ел-2017</w:t>
      </w:r>
    </w:p>
    <w:p>
      <w:pPr>
        <w:pStyle w:val="Normal"/>
        <w:shd w:fill="FFFFFF" w:val="clear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БД.06 Экономика разработана на основе Федерального государственного образовательного стандарта по специальности 19.02.10 Технология продукции общественного питания, утвержденного приказом Министерства образования и науки Российской Федерации от 22 апреля 2014 г. №38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ереработана и дополнена Фоминой Алиной Борисовной, преподавателем БПОУ «Орловский техникум агротехнологий и транспор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екомендована методическим объединением общеобразовательных дисципли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 от ___________2017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 ________________ Л.А. Семиошин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гласована с заместителем директора по учебно-методической работе ______________/И. В. Мельнико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тверждена заседанием Педагогического Сове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от «___» ____________2017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5"/>
        <w:gridCol w:w="673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Экономик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ДБ.06 Экономика является частью программы подготовки специалистов среднего звена в соответствии с ФГОС СПО по специальности 19.02.10 Технология продукции общественного питания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общеобразовательный цик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 дисциплины - требования к результатам освоения 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/ поним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денег, особенности функционирования банковской систе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различий в уровне оплаты труда; основные: виды налогов; организационно-правовые формы предпринимательства; виды ценных бума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экономического ро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водить примеры:</w:t>
      </w:r>
      <w:r>
        <w:rPr>
          <w:rFonts w:cs="Times New Roman" w:ascii="Times New Roman" w:hAnsi="Times New Roman"/>
          <w:sz w:val="28"/>
          <w:szCs w:val="28"/>
        </w:rPr>
        <w:t xml:space="preserve"> факторов производства и факторных доходов, общественных благ, внешних эффектов, российских предприятий разных организационных форм, глобальных экономических пробл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ывать:</w:t>
      </w:r>
      <w:r>
        <w:rPr>
          <w:rFonts w:cs="Times New Roman" w:ascii="Times New Roman" w:hAnsi="Times New Roman"/>
          <w:sz w:val="28"/>
          <w:szCs w:val="28"/>
        </w:rPr>
        <w:t xml:space="preserve"> действие рынка, основные формы заработной платы и стимулирования труда, инфляцию, основные статьи государственного бюджета России, экономический рост, глобализацию мировой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яснять:</w:t>
      </w:r>
      <w:r>
        <w:rPr>
          <w:rFonts w:cs="Times New Roman" w:ascii="Times New Roman" w:hAnsi="Times New Roman"/>
          <w:sz w:val="28"/>
          <w:szCs w:val="28"/>
        </w:rPr>
        <w:t xml:space="preserve"> взаимовыгодность добровольного обмена, причины неравенства доходов, виды инфляции, проблемы международной торговл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и оценки экономической информации; составления семейного бюджета; оценки собственных экономических действий в качестве потреби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:</w:t>
      </w:r>
      <w:r>
        <w:rPr>
          <w:rFonts w:cs="Times New Roman" w:ascii="Times New Roman" w:hAnsi="Times New Roman"/>
          <w:sz w:val="28"/>
          <w:szCs w:val="28"/>
        </w:rPr>
        <w:t xml:space="preserve"> максимальной учебной нагрузки обучающегося - 46 часов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бязательной аудиторной учебной нагрузки обучающегося - 34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амостоятельной работы обучающегося – 12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1837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нагруз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нагрузка (всег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внеаудиторная рабо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матический план и содержание учебной дисциплины «Эконом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8363"/>
        <w:gridCol w:w="1701"/>
        <w:gridCol w:w="1524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, практические зан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Объем час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 и экономическая на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+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человека и ограниченность ресур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кономики. Экономические потребности общества.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 Границы производственных возмож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 и факторные доход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. Прибыль. Структура прибыли. Планирование прибыли. Рентабельность. Рента. Земельная р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ибыли и рентабельности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альтернативная стоимост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выбор. Стоимость. Потребительная и меновая стоимость. Альтернативная стоимость. Альтернативные затр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экономика. «Чистая» рыночная экономика. Механизм свободного образования цен. Принцип рациональности. Административно-командная экономика. Условия функционирования командной экономики. Смешанная экономика. Участие государства в хозяй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: определение характерных черт и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. Конкуренц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обственности. Собственность как основа социально-экономических отношений. Собственность как экономическая категория в современном понимании. Формы собственности: государственная, муниципальная, частная. Конкуренция. Совершенная конкуренция. Условия совершенной конкуренции. Монополия. Монополистическая конкуренция. Олигопо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 собств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вобода. Значение специализации и обмен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кономической свободы. Специализация и ее значение для формирования рынка. Понятие обмена. Организованный и хаотичный обмен. Принудительный и добровольный обмен. Товарный обмен. Ступени или формы об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авнительный анализ экономически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реферат на одну из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номические кризисы в истории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куренция плюсы и мину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емей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+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семь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емейного бюдж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классификацию товаров, необходимых для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ыночная эконом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+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рыночной экономики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производства и обмена продукции в экономической системе. Закон спроса. Факторы, влияющие на с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едложения. Концепция равновесия рынка. Устойчивость равновесия. Эластичность спроса по цене. Эластичность спроса по доходу. Эластичность предложения. Рыночные струк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проса и предложения, рыночного равнове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предприятия: цели, организационные фор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(фирма). Основные признаки предприятия. Предпринимательская деятельность. Виды предпринимательской деятельности. Цели предпринимательской деятельности. Структура целей организации, ее миссия. Классификация предприятий. Организационно-правовые формы пред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изводс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атраты. Бюджет затра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ржки предприятия и себестоимость его продукции. Классификация издержек предприятия. Сметы затрат на производство. Факторы, влияющие на себестоимость. Предельные издержки производства. Ценообразование. Доход пред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здержек и выручки пред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щность деятельности акционер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ссия на рынке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Быки» и «медведи» на фондовой бир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 Труд и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+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мотивация труд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проса на экономические ресурсы. Фактор труд и его цена. Рынок труда и его субъекты. Цена труда. Понятие заработной платы.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работной пл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. Политика государства в области занят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 Правовая основа деятельности проф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анализ информации с рынка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 Деньги и б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+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 и их роль в экономик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: сущность и функции. Деньги как средство обращения. Деньги как мера стоимости. Деньги как средство нак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 как средство платежа. Проблема ликвидности. Закон денежного обращения. Уравнение обмена. Денежный запас. Роль денег в эконом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анковской системы. Двухуровневая банковская система РФ. Правовое положение Центрального банка РФ. Основные функции и задачи ЦБ РФ. Инструменты и методы проведения кредитно-денежной политики. Понятие и функции коммерческих банков. Лицензии на осуществление операций. Виды банковских операций. Специализированные кредитно-финансовые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и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оследств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. Измерение уровня инфляции. Типы инфляции. Причины возникновения инфляции. Инфляция спроса. Инфляция предложения. Социально-экономические последствия инфляции. Государственная система антиинфляционных 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инфля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лектронные средства плате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Государство и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+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развитии экономике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и функции налоговых орг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основных видов на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алового внутреннего продукта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. Номинальный и реальный ВВП. Экономический цикл. Основные факторы экономического ро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енежно-кредитной политики государс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редитно-денежной политики. Цели и задачи кредитно-денежной политики. Инструменты кредитно-денежной политики. Операции на открытом рынке. Политика изменения учетной ставки. Нормы обязательных резервов. Политика «дорогих» и «дешевых» денег. Эффективность и границы денежно-кредитного регул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рефер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юджетный дефицит и концепции его регулир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шний долг России и проблемы его урегулир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ить презен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Международ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+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 международной торговл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торговля и мировой рынок. Международное разделение труда. Элементы теории сравнительных преимуществ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алюты. Валютный курс и его характеристики. Спот-курс. Форвардный курс. Конвертируемость валюты. Динамика валютного курса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ных ставках и переливы капитала, ожидания относительно будущей динамики валютного курса. Глобальные экономические пробл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экономики Росс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формы в России. Экономический рост. Инвестиционный климат в современной России. Россия и мировая эконом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рефер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ая политика в области международной торгов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миграционных процессов во 2-й половине ХХ 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программы дисциплины целесообразно иметь учебный кабинет социально-экономических дисцип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е пособия: таблицы, диаграммы, графи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методические материалы: инструкционные карты для проведения практических занятий, комплект индивидуальных заданий для обучающихся; комплекты контрольных вопросов и заданий для т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 и выходом в Интернет и мультимедиа-проектор, интерактивная до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; учебных изданий, Интернет-ресурсов, дополнительной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Ф (принята всенародным голосованием 12.12.199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логовый кодекс РФ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Гражданский кодекс РФ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Трудовой кодекс РФ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юджетный кодекс РФ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едеральный закон "О Центральном банке Российской Федерации (Банке России)" от 10.07.2002 N 86-ФЗ (последняя редакция) 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й закон "Об аудиторской деятельности" от 30.12.2008 N 307-ФЗ (последняя редакция) 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едеральный закон "О бухгалтерском учете" от 06.12.2011 N 402-ФЗ (последняя редакция) 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едеральный закон от 26.07.2006 N 135-Ф3 "О защите конкуренции" //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едеральный закон от 24.07.2007 N 209-ФЗ "О развитии малого и среднего предпринимательства в Российской Федерации" 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Федеральный</w:t>
        <w:tab/>
        <w:t>закон от 15.12.2001 N 167-ФЗ "Об обязательном пенсионном страховании в Российской Федерации"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Федеральный</w:t>
        <w:tab/>
        <w:t>закон от 22.04.1996 N 39-Ф3 "О рынке ценных бумаг"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Федеральный</w:t>
        <w:tab/>
        <w:t>закон от 26.12.1995 N 208-ФЗ "Об акционерных обществах"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Федеральный закон от 02.12.1990 N 395-1 "О банках и банковской деятельности"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Федеральный закон от 04.05.2011 N 99-ФЗ "О лицензировании отдельных видов деятельности"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3акон РФ от 20.02.1992 N 2383-1 «О товарных биржах и биржевой торговле» 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. Закон РФ  от 27.1111992 N 4015-1 "Об организации страхового дела в Российский Федерации"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 Закон РФ от 21.07.1993 N 5485-1 (ред. от 8.11.2011) "О Государственной тайне"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Федеральный закон от 08.08.2001 N 129-ФЗ (ред. от 29.12.2012) "О государственной регистрации юридических лиц и индивидуальных предпринимателей" (принят ГДФС РФ 13.07.2001) 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Федеральный закон от 07.02.1992 N 2300-1 «О защите прав потребителей» (ред. от 28.07.2012) // Доступ из справочно-правовой системы "Консультант Плюс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кономика. 10-11 классы. Базовый курс. / Автономов B.C. - М.: Вита- Пресс, 2011. -240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экономики: учебное пособие для студентов учреждений СПО. - 7-е изд. / Кожевников Н.Н., Басова Т.Ф., Бологова В.В. и др., пор. Ред. Н.Н. Кожевникова. — М.: Академия, 2012. — 288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экономической теории. 10-11 классы. Учебник. Профильный Уровень. В 2-х книгах. / Иванов С. - М.: Вита-Пресс, 2011. - 320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ие в экономику и бизнес: Учебник для студ. сред. спец. учеб. заведений / И.В. Липсиц. — М.: Вита-Пресс, 2008. — 20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Основы экономики транспорта: учебное пособие для НПО / М.А. Гуреева. — М.: Издательский центр «Академия», 2010. — 192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Экономика: Учебник для профессий и специальностей социально- экономического профиля. — Гомола А.И., Кириллов В.Е., Жаннин П.А. — 3-е изд., стер. — М.: Академия, 2012. — 336 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изнес-планирование: учеб. пособие для студ. сред. проф. учеб. заведений / А. И. Гомола, П. А. Жанин. — 4-е изд., стер. — М. : Издательский центр «Академия», 2008. — 144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ы рыночной экономики и предпринимательства. — Ч. 1,2/ В.Б. Борохов. 4- М.: из£. ИРПО, 2000. - 77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Экономика. Базовый курс: Учебник для 10-11 классов / А. Киреев. - M: Вита-Пресс, 2007. - 256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Экономика. Базовый курс: Учебник для 10-11 классов./ Липсиц И.В. 4-е изд. - М.: Вита-Пресс, 2010. - 352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Экономическая теория. / под ред. Кузнецова Н.Г. — М.: ИКЦ «МарТ», 2007. - 528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Основы потребительской культуры: Методическое пособие. / В.Д. Симоненко, Т.А. Степченко. - М.: Вита-Пресс, 2007. — 12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Основы предпринимательства. Элективный курс. 10-11 классы / В.Д. Симоненко. — М.: Вита-пресс, 2005. — с. 17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Финансы. Денежное обращение. Кредит. Учебник для вузов /Л.А. Дробозина и др.- М.: Финансы, ЮНИТИ, 2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Анализ Хозяйственной деятельности предприятия: учебник./ Савицкая Г.В. -М.: ИНФРА-М, 2005. - 330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  <w:tab/>
        <w:t>Экономика предприятия: Учебник / под ред. проф. В.Я. Горфинкеля, проф. В.А. Швандара. - 4-е изд., перераб. и доп. - М., 200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Экономическая теория / под ред. А.И. Добрынина, Л.С. Тарасевича, 3- е изд. - СПб., 200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е и периодические из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оссийская газ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Журнал «Вопросы эконом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Журнал «Карьера,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Журнал «Человек и труд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Газета «Экономика и жизн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Газета «коммерсан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Журнал «Эк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зидент РФ (электронный ресурс) – режим доступа: www.kremlin.ru (дата обращения 25.08.20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РФ (электронный ресурс) – режим доступа: www.gov.ru (дата обращения 25.08.20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титут экономики переходного периода (электронный ресурс) – режим доступа: www.iet.ru (дата обращения 25.08.20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нк России (электронный ресурс) – режим доступа:  www.cbr.ru (дата обращения 25.08.20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бербанк России (электронный ресурс) – режим доступа:  www.sbrf.ru (дата обращения 25.08.20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семирный экономический форум (электронный ресурс) – режим доступа:   http://www.weforum.org/(дата обращения 25.08.20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(индивидуальных заданий, проектов, исследований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знаний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и письменный опрос, терминологический диктант, заслушивание рефератов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денег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заслушивание рефератов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овскую систему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решение ситуационных задач, устный и письменный опрос, проверка конспектов, заслушивание рефератов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различий в уровне оплаты труд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решение ситуационных задач, устный и письменный опрос, проверка конспектов, заслушивание рефератов, терминологический диктан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налогов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правовые формы предпринимательств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письменный, устный опрос, заслушивание рефератов, проверка конспектов, схе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ценных бумаг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и письменный опрос, заслушивание рефератов, терминологический диктан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оры экономического рост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й опрос, заслушивание рефератов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умени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: факторов производства и факторных доходов, общественных благ, российских предприятий разных организационных форм, глобальных экономических проблем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, тестирование, устный опрос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ывать: действие рыночного механизма, основные формы заработной платы и стимулирования труда, инфляцию, основные статьи госбюджета России, экономический рост, глобализацию мировой экономик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, тестирование, устный опрос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: взаимовыгодность добровольного обмена, причины неравенства доходов, виды инфляции, проблемы международной торгов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, тестирование, устный опрос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8:00Z</dcterms:created>
  <dc:creator>User</dc:creator>
  <dc:description/>
  <cp:keywords/>
  <dc:language>en-US</dc:language>
  <cp:lastModifiedBy>Алёна Фомина</cp:lastModifiedBy>
  <dcterms:modified xsi:type="dcterms:W3CDTF">2018-02-11T11:16:00Z</dcterms:modified>
  <cp:revision>4</cp:revision>
  <dc:subject/>
  <dc:title/>
</cp:coreProperties>
</file>