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ОБЩЕРАЗВИВАЮЩЕГО ВИДА № 13 «ВИШЕНКА»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837"/>
      </w:tblGrid>
      <w:tr>
        <w:trPr>
          <w:trHeight w:val="2067" w:hRule="atLeast"/>
        </w:trPr>
        <w:tc>
          <w:tcPr>
            <w:tcW w:w="426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 xml:space="preserve">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709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«Формы работы с родителями по созданию благоприятных условий для игр и занятий в домашних условиях»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ind w:left="709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709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709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/>
      </w:pPr>
      <w:r>
        <w:rPr>
          <w:rFonts w:cs="Calibri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 М.В.Зенина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32"/>
          <w:szCs w:val="32"/>
        </w:rPr>
        <w:t>п.г.т.Яблоновский 2019 год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Ребёнок учится тому,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видит у себя в дому…»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родная мудрость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мья – уникальный первичный социум, дающий ребенку ощущение психологической защищенности, «эмоционального тыла», поддержку, безусловного безоценочного принятия. В этом непреходящее значение семьи для человека вообще, а для дошкольника в особенности. Не случайно в последние годы начала развиваться и внедряться новая философия взаимодействия семьи и дошкольного учреждения. В основе ее лежит идея о том, что за воспитание детей несут ответственность родители, а все остальные социальные институты призваны поддерживать и дополнять их воспитательную деятельность.Взаимодействие семьи и дошкольного учреждения играет важную роль в развитии ребёнка и обеспечении преемственности дошкольного и школьного образования, необходимо детальное изучение семьи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работе с родителями дошкольное учреждение, прежде всего, должно ставить следующие задачи: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учение запроса родителей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иентация семьи на воспитание здорового ребёнка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оение родителями основ личностно-ориентированной психологии общения с ребёнком, обеспечивающее эмоциональное благополучие детей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у родителей теоретических знаний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мощь в приобретении практических навыков элементарных приёмов и методов сохранения и укрепления здоровья детей (повышение родительской компетентности)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ение тесного сотрудничества и единых требований ДОУ и семьи в вопросах здоровья детей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ДОУ и родителей может осуществляться по-разному. В настоящее время существует много форм взаимодействия. Условно их можно разделить на </w:t>
      </w:r>
      <w:r>
        <w:rPr>
          <w:rFonts w:cs="Times New Roman" w:ascii="Times New Roman" w:hAnsi="Times New Roman"/>
          <w:b/>
          <w:sz w:val="28"/>
          <w:szCs w:val="28"/>
        </w:rPr>
        <w:t xml:space="preserve">традицион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нетрадицион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Традиционные формы воздействия: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-наглядные: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 на стендах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пки-передвижки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и детских работ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выставки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дивидуальные: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семьи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лективные: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ьские собрания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ференции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руглые столы»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ие консультации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Нетрадиционные формы воздействия: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вательные: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инары-практикумы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ьский клуб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ая гостиная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ый педагогический журнал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о-аналитические: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ирование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опросы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елефон доверия»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орячая линия» и др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уговые: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ые досуги, праздники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выставках, экскурсиях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глядно-информационные: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проспекты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и открытых дверей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просмотры образовательной деятельности детей, режимных моментов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групповой газеты;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-библиотека для родителей и др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ледует отметить, что при подготовке к взаимодействию с родителями воспитанников, педагогам важно уделять особое внимание принципам воспитания, на которые нужно ориентировать родителей: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 гуманистической направленности воспитания – предполагает последовательное отношение к ребёнку как к самостоятельному и ответственному субъекту собственного развития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 природосообразности – воспитание должно основываться на научном понимании взаимосвязи естественных и социальных процессов, воспитывать ребёнка сообразно полу и возрасту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 культуросообразности – приобщение детей к различным пластам культуры этноса, общества, мира в целом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пользование перечисленных форм работы с семьёй позволяет эффективно взаимодействовать педагогам с родителями по данной проблеме, как это предусмотрено ФГОС ДО. Таким образом, родители приобретают опыт педагогического сотрудничества, как с собственным ребёнком, так и с педагогической общественностью ДОУ в целом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именяя любые формы и методы взаимодействия с родителями, нужно помнить, что всё, что мы делаем - мы делаем для ребёнка и во имя ребёнка. В своё время В.А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ухомлинский сказал: «Только вместе с родителями, общими усилиями, педагоги могут дать детям большое человеческое счастье». Так пусть эти слова станут девизом, как для педагогов, так и для родителей. (Презентация)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1:12:00Z</dcterms:created>
  <dc:creator>ИГОРЬ</dc:creator>
  <dc:description/>
  <cp:keywords/>
  <dc:language>en-US</dc:language>
  <cp:lastModifiedBy>Александр</cp:lastModifiedBy>
  <dcterms:modified xsi:type="dcterms:W3CDTF">2019-05-25T17:53:00Z</dcterms:modified>
  <cp:revision>6</cp:revision>
  <dc:subject/>
  <dc:title/>
</cp:coreProperties>
</file>