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ммунитет на «пятерку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Рекомендации родителям</w:t>
      </w:r>
    </w:p>
    <w:p>
      <w:pPr>
        <w:pStyle w:val="Normal"/>
        <w:ind w:firstLine="708"/>
        <w:jc w:val="both"/>
        <w:rPr/>
      </w:pPr>
      <w:r>
        <w:rPr/>
        <w:t>По статистике, здоровыми в нашей стране являются лишь 10 процентов учеников, остальные 90 процентов имеют проблемы в физическом и психологическом развитии. Виною тому - сильные нагрузки, недостаточный отдых и неполноценное питание.</w:t>
      </w:r>
    </w:p>
    <w:p>
      <w:pPr>
        <w:pStyle w:val="Normal"/>
        <w:jc w:val="both"/>
        <w:rPr/>
      </w:pPr>
      <w:r>
        <w:rPr/>
        <w:t>Более подробно о здоровье школьников и способах укрепления иммунитета рассказывает врач-педиатр многопрофильной клиники «Альфа-Центр Здоровья» Элла Леонидовна ГУСЕВА.</w:t>
      </w:r>
    </w:p>
    <w:p>
      <w:pPr>
        <w:pStyle w:val="Normal"/>
        <w:ind w:firstLine="708"/>
        <w:jc w:val="both"/>
        <w:rPr/>
      </w:pPr>
      <w:r>
        <w:rPr/>
        <w:t>Замечено, что чаще всего болеют младшие школьники в возрасте 7-10 лет и подростки 12-17 лет. В большей степени у них страдают нервная, сердечно-сосудистая, дыхательная и костно-мышечная системы. Так, наиболее распространенными заболеваниями являются синдром ней-роциркуляторной дисто-нии, бронхиальная астма, частые респираторные инфекции, нарушение осанки, неврозы.</w:t>
      </w:r>
    </w:p>
    <w:p>
      <w:pPr>
        <w:pStyle w:val="Normal"/>
        <w:ind w:firstLine="708"/>
        <w:jc w:val="both"/>
        <w:rPr/>
      </w:pPr>
      <w:r>
        <w:rPr/>
        <w:t>Чтобы школьник рос здоровым и хорошо учился, необходимо соблюдать режим дня, много двигаться, полноценно питаться, выполнять санитарно-гигиенические правила. Так, например, первоклассники должны учиться не более 20 часов в неделю, ученики 2-4-х классов - 22-24 часа, 5-8-х классов - 30 часов, 9-11-х классов-31 час.</w:t>
      </w:r>
    </w:p>
    <w:p>
      <w:pPr>
        <w:pStyle w:val="Normal"/>
        <w:ind w:firstLine="708"/>
        <w:jc w:val="both"/>
        <w:rPr/>
      </w:pPr>
      <w:r>
        <w:rPr/>
        <w:t>Для подготовки домашних заданий детям 1-го класса необходимо отводить не более 1 часа, 2-го класса - 1,5 часа, 3-4-х классов - 2 часа, 5-6-х классов - 3 часа, 7-го класса - 3,5 часа, 8-11-х классов - 4-4,5 часа. Причем выполнять уроки дома желательно во второй пик повышения суточной работоспособности, между 16-18 часами. И обязательно нужно устраивать каждые 30 минут десятиминутный отдых.</w:t>
      </w:r>
    </w:p>
    <w:p>
      <w:pPr>
        <w:pStyle w:val="Normal"/>
        <w:ind w:firstLine="708"/>
        <w:jc w:val="both"/>
        <w:rPr/>
      </w:pPr>
      <w:r>
        <w:rPr/>
        <w:t>Послеобеденное время каждому школьнику желательно проводить на свежем воздухе. Если же ребенок учится во вторую смену, то гулять на улице лучше до начала школьного обучения.</w:t>
      </w:r>
    </w:p>
    <w:p>
      <w:pPr>
        <w:pStyle w:val="Normal"/>
        <w:ind w:firstLine="708"/>
        <w:jc w:val="both"/>
        <w:rPr/>
      </w:pPr>
      <w:r>
        <w:rPr/>
        <w:t>Ни дня без зарядки и здорового образа жизни школьника! Пусть ребенок найдет себе занятие по душе: танцы, плавание, бег, борьба. Девочки физической нагрузке должны уделять 5-12 часов в неделю, мальчики -7-15 часов. Родители могут также активно привлекать детей к домашнему труду.</w:t>
      </w:r>
    </w:p>
    <w:p>
      <w:pPr>
        <w:pStyle w:val="Normal"/>
        <w:ind w:firstLine="708"/>
        <w:jc w:val="both"/>
        <w:rPr/>
      </w:pPr>
      <w:r>
        <w:rPr/>
        <w:t>Телевизор - не лучший союзник здорового режима! Просмотр ребенком телевизионных передач и работы с компьютером ограничивается для младших школьников 1 часом, для детей 10-14 лет- 1,5 часа, для подростков - 2 часами. Смотреть телевизор можно только на расстоянии 3-5 метров.Крепкий и продолжительный ночной сон - залог бодрого дня! Детям 6-10 лет необходимо спать не менее 10 часов, 11-14 лет - 9 часов, для более старших - 8 часов. Отходить ко сну и вставать желательно в одно и то же время. Кровать выбирайте для ребенка полужесткую, подушку - небольшую и не слишком мягкую.</w:t>
      </w:r>
    </w:p>
    <w:p>
      <w:pPr>
        <w:pStyle w:val="Normal"/>
        <w:ind w:firstLine="708"/>
        <w:jc w:val="both"/>
        <w:rPr/>
      </w:pPr>
      <w:r>
        <w:rPr/>
        <w:t>Большое значение для укрепления организма имеет состояние кишечника. Обязательно у ребенка должны быть полноценный завтрак, обед,полдник, ужин.Чтобы кишечник работал хорошо, старайтесь, чтобы школьник пил больше минеральной воды без газов, кисломолочных продуктов и употреблял пищу, богатую клетчаткой (фрукты, овощи). Также полезно хотя бы раз в год пропить месячный профилактический курс отвара овса.</w:t>
      </w:r>
    </w:p>
    <w:p>
      <w:pPr>
        <w:pStyle w:val="Normal"/>
        <w:ind w:firstLine="708"/>
        <w:jc w:val="both"/>
        <w:rPr/>
      </w:pPr>
      <w:r>
        <w:rPr/>
        <w:t>Активными стимуляторами иммунитета являются антиоксиданты.</w:t>
      </w:r>
    </w:p>
    <w:p>
      <w:pPr>
        <w:pStyle w:val="Normal"/>
        <w:ind w:firstLine="708"/>
        <w:jc w:val="both"/>
        <w:rPr/>
      </w:pPr>
      <w:r>
        <w:rPr/>
        <w:t>Они восстанавливают стабильность молекул, клеток и тканей, останавливают процессы окисления и таким образом защищают организм от болезней. К антиоксидантам относятся витамины С, Е, бета-каротин, селен, цинк, медь, марганец и аминокислота L-цистеин. Этими веществами богаты зерновые культуры, бобовые, свежие овощи и фрукты, а также растительные масла.</w:t>
      </w:r>
    </w:p>
    <w:p>
      <w:pPr>
        <w:pStyle w:val="Normal"/>
        <w:ind w:firstLine="708"/>
        <w:jc w:val="both"/>
        <w:rPr/>
      </w:pPr>
      <w:r>
        <w:rPr/>
        <w:t>Укрепляют иммунитет растительные адаптоге-ны. К ним относятся препараты на основе эхинацеи, женьшеня, элеутерококка, корня солодки, лимонника, родиолы розовой. Естественно, подбирать нужное средство, схему профилактического курса и дозировку должен врач.</w:t>
      </w:r>
    </w:p>
    <w:p>
      <w:pPr>
        <w:pStyle w:val="Normal"/>
        <w:ind w:firstLine="708"/>
        <w:jc w:val="both"/>
        <w:rPr/>
      </w:pPr>
      <w:r>
        <w:rPr/>
        <w:t>Лечебная гимнастика защищает от простудных заболеваний.Когда ребенок чистит зубы или умывается, попросите его достать кончиком языка до подбородка и подержать так от 3 до 10 секунд. Такая поза напряжения улучшает кровоток, лимфоток, глотка очищается от застойной слизи.</w:t>
      </w:r>
    </w:p>
    <w:p>
      <w:pPr>
        <w:pStyle w:val="Normal"/>
        <w:ind w:firstLine="708"/>
        <w:jc w:val="both"/>
        <w:rPr/>
      </w:pPr>
      <w:r>
        <w:rPr/>
        <w:t>Полезно разминать каждое утро шею. Попросите ребенка медленно вращать головой вправо и влево. Это упражнение действует на заушные лимфатические железы и защищает их от воспаления.</w:t>
      </w:r>
    </w:p>
    <w:p>
      <w:pPr>
        <w:pStyle w:val="Normal"/>
        <w:ind w:firstLine="708"/>
        <w:jc w:val="both"/>
        <w:rPr/>
      </w:pPr>
      <w:r>
        <w:rPr/>
        <w:t>Укрепляйте дыхательную систему. Научите школьника мягко поколачивать себя по грудной клетке на выдохе руками, сложенными в кулачки, со звуками «а», «о», «у». Такой самомассаж развивает естественные защитные силы бронхолегочных отделов.</w:t>
      </w:r>
    </w:p>
    <w:p>
      <w:pPr>
        <w:pStyle w:val="Normal"/>
        <w:jc w:val="both"/>
        <w:rPr/>
      </w:pPr>
      <w:r>
        <w:rPr/>
        <w:t>Здоровье школьника в руках его родителей! Мотивируйте свое чадо больше гулять на свежем воздухе, плавать в бассейне, принимать солнечные ванны. Проводите с ребенком контрастные обливания ног и всего тела, ходите регулярно в сауну, баню, держите почаще открытыми фор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: САМ СЕБЕ ЛЕКАРЬ, № 24, ноябрь 2011</w:t>
      </w:r>
    </w:p>
    <w:p>
      <w:pPr>
        <w:pStyle w:val="Normal"/>
        <w:rPr/>
      </w:pPr>
      <w:r>
        <w:rPr>
          <w:b/>
        </w:rPr>
        <w:t>Взято с сайта:</w:t>
      </w:r>
      <w:r>
        <w:rPr/>
        <w:t xml:space="preserve"> </w:t>
      </w:r>
      <w:hyperlink r:id="rId2">
        <w:r>
          <w:rPr>
            <w:rStyle w:val="InternetLink"/>
          </w:rPr>
          <w:t>http://www.vashpsixolog.ru/working-with-parents/52-recommendations-parents/1497-immunitet-na-lpyaterku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psixolog.ru/working-with-parents/52-recommendations-parents/1497-immunitet-na-lpyaterku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34:00Z</dcterms:created>
  <dc:creator>Аннюся</dc:creator>
  <dc:description/>
  <cp:keywords/>
  <dc:language>en-US</dc:language>
  <cp:lastModifiedBy>User</cp:lastModifiedBy>
  <dcterms:modified xsi:type="dcterms:W3CDTF">2013-03-09T22:45:00Z</dcterms:modified>
  <cp:revision>3</cp:revision>
  <dc:subject/>
  <dc:title/>
</cp:coreProperties>
</file>