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Е ОБЩЕОБРАЗОВАТЕЛЬНОЕ УТРЕЖДЕНИЕ «НАЧАЛЬНАЯ ШКОЛА-ДЕТСКИЙ САД» №2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.КАМЫШЕ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981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м.директором по В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Утверждено директором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начальная школа - детский сад» №2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</w:t>
            </w:r>
          </w:p>
        </w:tc>
      </w:tr>
      <w:tr>
        <w:trPr>
          <w:trHeight w:val="981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бочая программа по внеурочной деятельности начального общего образования</w:t>
      </w:r>
    </w:p>
    <w:p>
      <w:pPr>
        <w:pStyle w:val="Normal"/>
        <w:jc w:val="center"/>
        <w:rPr/>
      </w:pPr>
      <w:r>
        <w:rPr>
          <w:b/>
          <w:sz w:val="44"/>
        </w:rPr>
        <w:t>«Искусная длань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: общее - культу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: 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: 8-9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: 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: Гиниятуллина В.Р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физова Р.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317500</wp:posOffset>
                </wp:positionV>
                <wp:extent cx="962025" cy="2762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ffffff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25pt;width:75.7pt;height:21.7pt;mso-wrap-style:none;v-text-anchor:middle">
                <v:fill o:detectmouseclick="t" type="solid" color2="black"/>
                <v:stroke color="white" weight="12600" dashstyle="dash" joinstyle="miter" endcap="square"/>
                <w10:wrap type="none"/>
              </v:oval>
            </w:pict>
          </mc:Fallback>
        </mc:AlternateContent>
      </w:r>
      <w:r>
        <w:rPr>
          <w:sz w:val="28"/>
          <w:szCs w:val="28"/>
        </w:rPr>
        <w:t>Челябинск, 2018г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  <w:gridCol w:w="783"/>
      </w:tblGrid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дарно–тематическое планирование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изучаемого курс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иторинговая кар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териально –технический оснащение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86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о – методический комплек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4" w:hRule="atLeast"/>
        </w:trPr>
        <w:tc>
          <w:tcPr>
            <w:tcW w:w="979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4185</wp:posOffset>
                </wp:positionH>
                <wp:positionV relativeFrom="paragraph">
                  <wp:posOffset>554990</wp:posOffset>
                </wp:positionV>
                <wp:extent cx="485775" cy="266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43.7pt;width:38.2pt;height:20.95pt;mso-wrap-style:none;v-text-anchor:middle">
                <v:fill o:detectmouseclick="t" type="solid" color2="black"/>
                <v:stroke color="white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внеурочной деятельности младших школьников "</w:t>
      </w:r>
      <w:r>
        <w:rPr>
          <w:b/>
          <w:sz w:val="28"/>
          <w:szCs w:val="28"/>
        </w:rPr>
        <w:t>Искусная длань</w:t>
      </w:r>
      <w:r>
        <w:rPr>
          <w:sz w:val="28"/>
          <w:szCs w:val="28"/>
        </w:rPr>
        <w:t xml:space="preserve">" реализует общекультурное направление во внеурочной деятельности в рамках ФГОС НОО, разработанная в соответствии с законом российской федерации « Об образовании». </w:t>
      </w: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в том, что на современном этапе есть необходимость в развитии творчества, фантазии, что, несомненно, будет способствовать повышению эффективности труда. Правильно поставленная работа кружка имеет большое воспитательное значение. У детей развивается чувство коллективизма, ответственности и гордости за свой труд, уважение к труду других.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 современном мире художественное мышление связывающие нас с прошлым, с духовным наследием наших предков, является непреходящей ценностью. А воплощение этого мышления и есть декоративно-прикладное искусство. Оно воспитывает чуткое отношение к прекрасному, способствует формированию гармонично развитой личности. Поэтому очень важно для детей видеть красоту предметов декоративно-прикладного искусства, пробовать изготовить их своими руками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программа дополнительного образования детей актуальна тем, что она широко и многосторонне раскрывает художественный образ вещи, слова, основы художественного изображения, связь народной художественной культуры с общечеловеческими ценностями. Одновременно осуществляется развитие творческого опыта учащихся в процессе собственной художественно-творческой активности. В программу введены и современные виды рукоделия, такие как лепка из различных материалов, аппликация из природного материала, подделки из бумаги, квиллинг.</w:t>
        <w:tab/>
        <w:t xml:space="preserve">    </w:t>
        <w:tab/>
        <w:tab/>
        <w:tab/>
        <w:tab/>
        <w:tab/>
        <w:tab/>
        <w:tab/>
        <w:tab/>
        <w:t xml:space="preserve">                    Программа вводит ребенка в удивительный мир творчества, дает возможность поверить в себя, в свои способности, предусматривает развитие у обучающихся изобразительных, художественно-конструкторских способностей, нестандартного мышления, творческой индивидуальности. 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еловек, превращающий ремесло в творчество, знает, что любая вещь, выполненная своими руками, вбирает в себя добрую энергию своего создателя. Знает он и то, что усилия обязательно возвращаются. Рукоделие – это не просто работа, это уход от серых будней, это заботы, оставленные на потом, это, наконец, возвращение радости, дефицит которой испытывают сейчас многие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правление программы</w:t>
      </w:r>
      <w:r>
        <w:rPr>
          <w:sz w:val="28"/>
          <w:szCs w:val="28"/>
        </w:rPr>
        <w:t>: общее – культурно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>: художественное творчеств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воспитание творческой, активной личности, проявляющей интерес к техническому и художественному творчеству и желание трудить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навыков  самообслуживания;  овладение технологическими  приемами  ручной  обработки  материалов;  усвоение правил техники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 приобретенных  знаний  и  умений  для  творческого решения  несложных  конструкторских,  художественно-конструкторских (дизайнерских), технологических и организацион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рвоначальных навыков совместной продуктивной деятельности,  сотрудничества,  взаимопомощи,  планирования  и организаци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зраст детей</w:t>
      </w:r>
      <w:r>
        <w:rPr>
          <w:sz w:val="28"/>
          <w:szCs w:val="28"/>
        </w:rPr>
        <w:t>: 8-9 ле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рок реализации программы</w:t>
      </w:r>
      <w:r>
        <w:rPr>
          <w:sz w:val="28"/>
          <w:szCs w:val="28"/>
        </w:rPr>
        <w:t>: 1 го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обенности данной программы:</w:t>
      </w:r>
      <w:r>
        <w:rPr>
          <w:sz w:val="28"/>
          <w:szCs w:val="28"/>
        </w:rPr>
        <w:t xml:space="preserve"> программа рассчитана на обучение детей во 2 классе – 34 часа и предполагает равномерное распределение этих часов по неделям и проведение регулярных еженедельных внеурочных занятий со школьниками — 1 ч в недел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 занятия:</w:t>
      </w:r>
      <w:r>
        <w:rPr>
          <w:sz w:val="28"/>
          <w:szCs w:val="28"/>
        </w:rPr>
        <w:t xml:space="preserve"> 40 мину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ы проведения занятий:</w:t>
      </w:r>
      <w:r>
        <w:rPr>
          <w:sz w:val="28"/>
          <w:szCs w:val="28"/>
        </w:rPr>
        <w:t xml:space="preserve"> коллективная, групповая, индивидуаль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одведения итогов:</w:t>
      </w:r>
      <w:r>
        <w:rPr>
          <w:sz w:val="28"/>
          <w:szCs w:val="28"/>
        </w:rPr>
        <w:t xml:space="preserve">  итоговым продуктом деятельности станет выставки и конкурсы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алендарно–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783"/>
        <w:gridCol w:w="1150"/>
        <w:gridCol w:w="1429"/>
        <w:gridCol w:w="1543"/>
        <w:gridCol w:w="2384"/>
      </w:tblGrid>
      <w:tr>
        <w:trPr>
          <w:trHeight w:val="369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деятельности учащихся при проведении занятий</w:t>
            </w:r>
          </w:p>
        </w:tc>
      </w:tr>
      <w:tr>
        <w:trPr>
          <w:trHeight w:val="48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Подделки из природного материала( 9 часов)</w:t>
            </w:r>
          </w:p>
        </w:tc>
      </w:tr>
      <w:tr>
        <w:trPr>
          <w:trHeight w:val="36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водный кур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седа с детьми и родителями</w:t>
            </w:r>
          </w:p>
        </w:tc>
      </w:tr>
      <w:tr>
        <w:trPr>
          <w:trHeight w:val="6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материал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</w:tr>
      <w:tr>
        <w:trPr>
          <w:trHeight w:val="145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сухих листьев и цве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>
          <w:trHeight w:val="9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 из солом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лективная</w:t>
            </w:r>
          </w:p>
        </w:tc>
      </w:tr>
      <w:tr>
        <w:trPr>
          <w:trHeight w:val="46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бота с пластическими материалами (7 часов)</w:t>
            </w:r>
          </w:p>
        </w:tc>
      </w:tr>
      <w:tr>
        <w:trPr>
          <w:trHeight w:val="5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вторение сведений о пластилине и его физических свойствах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седа, индивидуальная работа</w:t>
            </w:r>
          </w:p>
        </w:tc>
      </w:tr>
      <w:tr>
        <w:trPr>
          <w:trHeight w:val="48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из пластилина. Изделие: животны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творчество</w:t>
            </w:r>
          </w:p>
        </w:tc>
      </w:tr>
      <w:tr>
        <w:trPr>
          <w:trHeight w:val="97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комство с новой техникой изготовления изделий – тестопластикой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49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0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Лепка из соленого теста.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 xml:space="preserve"> « В мире животных»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 </w:t>
              </w:r>
            </w:hyperlink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.</w:t>
            </w:r>
          </w:p>
        </w:tc>
      </w:tr>
      <w:tr>
        <w:trPr>
          <w:trHeight w:val="31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ппликация  из деталей оригами (9 часов)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формы оригами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</w:tc>
      </w:tr>
      <w:tr>
        <w:trPr>
          <w:trHeight w:val="22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одинаковых детал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</w:tc>
      </w:tr>
      <w:tr>
        <w:trPr>
          <w:trHeight w:val="42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0-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ывная аппликац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дивидуальная, коллективная </w:t>
            </w:r>
          </w:p>
        </w:tc>
      </w:tr>
      <w:tr>
        <w:trPr>
          <w:trHeight w:val="58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оллективные композиции в технике оригами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бавные зверушки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оллективная </w:t>
            </w:r>
          </w:p>
        </w:tc>
      </w:tr>
      <w:tr>
        <w:trPr>
          <w:trHeight w:val="33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с новой техникой ( 9 часов)</w:t>
            </w:r>
          </w:p>
        </w:tc>
      </w:tr>
      <w:tr>
        <w:trPr>
          <w:trHeight w:val="9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лементы «квиллинга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седа, коллективная работа</w:t>
            </w:r>
          </w:p>
        </w:tc>
      </w:tr>
      <w:tr>
        <w:trPr>
          <w:trHeight w:val="97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ликации в технике «квиллинг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</w:t>
            </w:r>
          </w:p>
        </w:tc>
      </w:tr>
      <w:tr>
        <w:trPr>
          <w:trHeight w:val="22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Выполнение поделок из элементов плотной катушки «Веселый зоопар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лективная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для мам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</w:tr>
      <w:tr>
        <w:trPr>
          <w:trHeight w:val="60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, выставки всех рабо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ная </w:t>
            </w:r>
          </w:p>
        </w:tc>
      </w:tr>
      <w:tr>
        <w:trPr>
          <w:trHeight w:val="603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одержание изучаемого 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1,</w:t>
      </w:r>
      <w:r>
        <w:rPr>
          <w:sz w:val="28"/>
          <w:szCs w:val="28"/>
        </w:rPr>
        <w:t xml:space="preserve"> тема «Вводное курс». </w:t>
      </w:r>
      <w:r>
        <w:rPr>
          <w:bCs/>
          <w:color w:val="000000"/>
          <w:sz w:val="28"/>
          <w:szCs w:val="28"/>
          <w:shd w:fill="FFFFFF" w:val="clear"/>
        </w:rPr>
        <w:t xml:space="preserve">Инструктаж для  родителей и детей, по материальному обеспечению на данный курс.  Знакомство с кружком. </w:t>
      </w:r>
      <w:r>
        <w:rPr>
          <w:sz w:val="28"/>
          <w:szCs w:val="28"/>
        </w:rPr>
        <w:t>На занятие проводится беседа на тему «Творчество и декоративно-прикладное искусство». Понятия не даются детям готовыми, они выводят их самостоятельно в процессе занятия. Рассматриваются разные направления и материалы, с которыми детям предстоит знакомиться и работ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2</w:t>
      </w:r>
      <w:r>
        <w:rPr>
          <w:sz w:val="28"/>
          <w:szCs w:val="28"/>
        </w:rPr>
        <w:t>, тема «Природные материалы». Э</w:t>
      </w:r>
      <w:r>
        <w:rPr>
          <w:color w:val="000000"/>
          <w:sz w:val="28"/>
          <w:szCs w:val="28"/>
          <w:shd w:fill="FFFFFF" w:val="clear"/>
        </w:rPr>
        <w:t>кскурсия в парк. Сбор различных природных материалов (занятные веточки и корешки различных растений, еловые и сосновые шишки, мох, цветы, семена, листья и т.д.). Правила просушивания и хранения природных материалов, необходимых для подел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3-6,</w:t>
      </w:r>
      <w:r>
        <w:rPr>
          <w:sz w:val="28"/>
          <w:szCs w:val="28"/>
        </w:rPr>
        <w:t xml:space="preserve"> тема «Аппликация из сухих листьев и цветов». Дети выполняют аппликацию из сухих листьев на картоне. Занятие начинается с беседы об осени, о ее характерных признаках в природе. Затем рассматривается технология выполнения работы. После чего дети приступают к самостоятельной работе. В конце занятия проводится выставка все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7-9</w:t>
      </w:r>
      <w:r>
        <w:rPr>
          <w:sz w:val="28"/>
          <w:szCs w:val="28"/>
        </w:rPr>
        <w:t>, тема «Аппликация из соломы». Дети выполняют аппликацию из соломы. Занятие начинается с беседы о соломе и где ее применяют в быту, о ее характерных признаках в природе. Затем рассматривается технология выполнения работы. После чего дети приступают к самостоятельной работе. В конце занятия проводится выставка все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10-11</w:t>
      </w:r>
      <w:r>
        <w:rPr>
          <w:sz w:val="28"/>
          <w:szCs w:val="28"/>
        </w:rPr>
        <w:t>, тема «</w:t>
      </w:r>
      <w:r>
        <w:rPr>
          <w:color w:val="000000"/>
          <w:sz w:val="28"/>
          <w:szCs w:val="28"/>
          <w:highlight w:val="white"/>
        </w:rPr>
        <w:t>Повторение сведений о пластилине и его физических свойствах</w:t>
      </w:r>
      <w:r>
        <w:rPr>
          <w:sz w:val="28"/>
          <w:szCs w:val="28"/>
        </w:rPr>
        <w:t>». Ребята знакомятся с основными приемами лепки: вытягивание, заглаживание и т.д., а так же со способами лепки: рельефные и конструктив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нятие 12</w:t>
      </w:r>
      <w:r>
        <w:rPr>
          <w:sz w:val="28"/>
          <w:szCs w:val="28"/>
        </w:rPr>
        <w:t xml:space="preserve">, тема «Лепка из пластилина. Изделие: животные». Дети лепят из пластилина различных животн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13,</w:t>
      </w:r>
      <w:r>
        <w:rPr>
          <w:sz w:val="28"/>
          <w:szCs w:val="28"/>
        </w:rPr>
        <w:t xml:space="preserve"> тема «Знакомство с новой техникой изготовления изделий – тестопластикой».  Дети знакомятся с новым материалом, такое как соленое тесто. Изучает различные приемы лепки. И учатся изготавливать соленое тесто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14-16</w:t>
      </w:r>
      <w:r>
        <w:rPr>
          <w:sz w:val="28"/>
          <w:szCs w:val="28"/>
        </w:rPr>
        <w:t xml:space="preserve">, тема « Лепка из соленого теста. «В мире животных» Вспоминают приемы, которые они изучали на прошлых занятиях. Изготавливают соленое тесто, а затем они лепят животных из соленого теста на свое усмотрение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17-18</w:t>
      </w:r>
      <w:r>
        <w:rPr>
          <w:sz w:val="28"/>
          <w:szCs w:val="28"/>
        </w:rPr>
        <w:t>, тема «Базовые формы оригами». Дети вспоминают технику оригами. Учатся выполнять  базовые формы оригами. Анализируют выполненные работ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Занятие 19</w:t>
      </w:r>
      <w:r>
        <w:rPr>
          <w:sz w:val="28"/>
          <w:szCs w:val="28"/>
        </w:rPr>
        <w:t>, тема «Аппликации из одинаковых деталей». Дети выполняют работу из одинаковых дета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>Занятие 20-22,</w:t>
      </w:r>
      <w:r>
        <w:rPr>
          <w:sz w:val="28"/>
          <w:szCs w:val="28"/>
        </w:rPr>
        <w:t xml:space="preserve"> тема «Отрывная аппликация». </w:t>
      </w:r>
      <w:r>
        <w:rPr>
          <w:color w:val="000000"/>
          <w:sz w:val="28"/>
          <w:szCs w:val="28"/>
          <w:lang w:eastAsia="ru-RU"/>
        </w:rPr>
        <w:t>Знакомство с техникой отрывной аппликации. Выполнение изделий. Выставка готовых работ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анятие 23-25,</w:t>
      </w:r>
      <w:r>
        <w:rPr>
          <w:sz w:val="28"/>
          <w:szCs w:val="28"/>
        </w:rPr>
        <w:t xml:space="preserve"> тема «Коллективная композиция в технике оригами «забавные зверушки».  В группе изготавливают животных в технике оригами. Собирают все работы и оформляют в одну композиц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i/>
          <w:sz w:val="28"/>
          <w:szCs w:val="28"/>
        </w:rPr>
        <w:t>Занятие 26-27</w:t>
      </w:r>
      <w:r>
        <w:rPr>
          <w:sz w:val="28"/>
          <w:szCs w:val="28"/>
        </w:rPr>
        <w:t>, тема «Элементы квиллинга». Знакомятся с историей возникновения квиллинга. А также  с основными приемами квиллинга. Выполняют технику квилл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28-29,</w:t>
      </w:r>
      <w:r>
        <w:rPr>
          <w:sz w:val="28"/>
          <w:szCs w:val="28"/>
        </w:rPr>
        <w:t xml:space="preserve"> тема «Аппликации в технике квиллинг». Вспоминают прошлый материал. Повторяют что такое аппликация. И выполняют аппликацию в технике квиллин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30-31</w:t>
      </w:r>
      <w:r>
        <w:rPr>
          <w:sz w:val="28"/>
          <w:szCs w:val="28"/>
        </w:rPr>
        <w:t>, тема «Выполнение поделок из элементов плотной катушки «Веселый зоопарк». Дети вспоминают все техники квиллинга. Затем выполняют коллективную работу. И создают «веселый зоопар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нятие 32-33</w:t>
      </w:r>
      <w:r>
        <w:rPr>
          <w:sz w:val="28"/>
          <w:szCs w:val="28"/>
        </w:rPr>
        <w:t>, тема «Букет для мамы». Детям демонстрируются готовые изделия. После этого выполняют творческое задания, и проводится выставк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нятие 17</w:t>
      </w:r>
      <w:r>
        <w:rPr>
          <w:sz w:val="28"/>
          <w:szCs w:val="28"/>
        </w:rPr>
        <w:t>, тема  «Мероприятия, выставки». В заключении проводится выставка всех работ детей. Дети вспоминают, с какими материалами и с чем познакомились во время занятий. Подведение итогов, награждени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ониторинговая кар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ар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Cs/>
                <w:sz w:val="28"/>
                <w:szCs w:val="28"/>
              </w:rPr>
              <w:t>Личностные результаты:</w:t>
            </w:r>
            <w:r>
              <w:rPr>
                <w:sz w:val="28"/>
                <w:szCs w:val="28"/>
              </w:rPr>
              <w:t xml:space="preserve">                 - 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авыков сотрудничество со взрослыми и сверстниками, умение не создавать конфликтов и находить выход из спор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ют о материалах, инструментах; о правилах безопасности труда и личной гигиены при обработке различных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ют работать нужными инструментами и приспособления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апредметные результаты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воение  способов  решения  проблем  творческого  и  поисков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понимать причины успеха/ неуспеха учебной деятельности;</w:t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внутренней позиции на уровне понимания необходимости творческой деятельности -формирование выраженной познавательной мотивации;</w:t>
            </w:r>
          </w:p>
          <w:p>
            <w:pPr>
              <w:pStyle w:val="Style18"/>
              <w:ind w:left="0" w:right="0" w:hanging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всех рабо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едметные результат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 навыков  самообслуживания;      овлад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ми  приемами  ручной  обработки  материалов;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во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 техники безопасности;                 использование  приобретенных  знаний  и  умений  для  творческ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 несложных  конструкторских,  художественно-конструкторски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зайнерских), технологических и организационных задач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первоначальных навыков совместной продуктивн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,  сотрудничества,  взаимопомощи,  планирования  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;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ый  интерес к новым способам познания.</w:t>
            </w:r>
          </w:p>
          <w:p>
            <w:pPr>
              <w:pStyle w:val="Style1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е отношение к своим изделиям, потребность сохранить их для других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териально – техническое оснащ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ожниц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рандаш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родные материа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рто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ластили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е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ска для леп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леное тесто(мука, соль, вод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бумага цвет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убочистк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лоски для квилл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center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32"/>
          <w:szCs w:val="28"/>
          <w:shd w:fill="FFFFFF" w:val="clear"/>
        </w:rPr>
        <w:t>Учебно-методический комплекс</w:t>
      </w:r>
    </w:p>
    <w:tbl>
      <w:tblPr>
        <w:tblW w:w="102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23"/>
      </w:tblGrid>
      <w:tr>
        <w:trPr>
          <w:trHeight w:val="4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педагог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учащихся</w:t>
            </w:r>
          </w:p>
        </w:tc>
      </w:tr>
      <w:tr>
        <w:trPr>
          <w:trHeight w:val="407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язательная</w:t>
            </w:r>
          </w:p>
        </w:tc>
      </w:tr>
      <w:tr>
        <w:trPr>
          <w:trHeight w:val="24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вой О.В., Нефёдовой Е.А. Обучение во 2 классе по учебнику «Технология». Пособие для учителей. Издательство: «Астрель».</w:t>
            </w:r>
          </w:p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Т.Н. Дорошенко « Лепка из соленого теста» Харьков: Фолио, 2011- 219с</w:t>
            </w:r>
          </w:p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Афонькин С. Ю. Все об оригами/ С.Ю Афонькин, Е. Ю. Афонькина – М: Санкт – Петербург: кристалл, 2004. – 271 с. 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41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полнительная</w:t>
            </w:r>
          </w:p>
        </w:tc>
      </w:tr>
      <w:tr>
        <w:trPr>
          <w:trHeight w:val="22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rStyle w:val="C7"/>
                <w:i/>
                <w:iCs/>
                <w:color w:val="000000"/>
                <w:sz w:val="28"/>
                <w:szCs w:val="28"/>
                <w:shd w:fill="FFFFFF" w:val="clear"/>
              </w:rPr>
              <w:t>Проснякова Т.Н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16c18"/>
                <w:color w:val="000000"/>
                <w:sz w:val="28"/>
                <w:szCs w:val="28"/>
                <w:shd w:fill="FFFFFF" w:val="clear"/>
              </w:rPr>
              <w:t>Забавные фигурки. Модульное оригами. М.: АСТ_ПРЕСС КНИГА, 2011. _ 104 с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. А. Власова «Рукоделие в школе» - Санкт - Петербург, 1996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тернет – ресурсы</w:t>
            </w:r>
          </w:p>
        </w:tc>
      </w:tr>
      <w:tr>
        <w:trPr>
          <w:trHeight w:val="11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Декарат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СПИСОК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Гукасова А. М. «Внеклассная работа по труду»/  А.М.Гукасова, - М.Просвещение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Гукасова А. М. «Рукоделие в начальных классах» / А.М.Гукасов - М.Просвещен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) Силаева. К.В. Соленое тесто / К.В Силаева. 2000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4) Н.М.Конышева “Умелые руки”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/ </w:t>
      </w:r>
      <w:r>
        <w:rPr>
          <w:sz w:val="28"/>
          <w:szCs w:val="28"/>
          <w:shd w:fill="FFFFFF" w:val="clear"/>
        </w:rPr>
        <w:t xml:space="preserve">Конышева Н.М., - </w:t>
      </w:r>
      <w:hyperlink r:id="rId3">
        <w:r>
          <w:rPr>
            <w:rStyle w:val="InternetLink"/>
            <w:sz w:val="28"/>
            <w:szCs w:val="28"/>
          </w:rPr>
          <w:t>Учитель</w:t>
        </w:r>
      </w:hyperlink>
      <w:r>
        <w:rPr>
          <w:sz w:val="28"/>
          <w:szCs w:val="28"/>
        </w:rPr>
        <w:t>, 2011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5) Оригами животные </w:t>
      </w:r>
      <w:r>
        <w:rPr>
          <w:sz w:val="28"/>
          <w:szCs w:val="28"/>
          <w:u w:val="single"/>
        </w:rPr>
        <w:t>http://origamin.ru/cat/origami-zhivotnye-iz-bumagi/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6) Работа с природным материалом </w:t>
      </w:r>
      <w:r>
        <w:rPr>
          <w:color w:val="000000"/>
          <w:sz w:val="28"/>
          <w:szCs w:val="28"/>
        </w:rPr>
        <w:t>http://knowledge.allbest.ru/pedagogics/3c0b65635a3ac68b5c43a88421306d37_1.html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7) Э.К. Гульянц. Что можно сделать из природного материала. М., 1999</w:t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7">
    <w:name w:val="c7"/>
    <w:basedOn w:val="1"/>
    <w:qFormat/>
    <w:rPr/>
  </w:style>
  <w:style w:type="character" w:styleId="C16c18">
    <w:name w:val="c16 c18"/>
    <w:basedOn w:val="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тандарт"/>
    <w:basedOn w:val="Normal"/>
    <w:qFormat/>
    <w:pPr>
      <w:spacing w:lineRule="auto" w:line="360"/>
      <w:ind w:left="0" w:right="0" w:firstLine="709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q=&#1083;&#1077;&#1087;&#1082;&#1072; &#1090;&#1077;&#1084; &#1087;&#1083;&#1072;&#1085;&#1080;&#1088;&#1086;&#1074;&#1072;&#1085;&#1080;&#1103; 2 &#1082;&#1083;&#1072;&#1089;&#1089;&amp;via_page=1&amp;type=sr&amp;redir=eJzLKCkpsNLXL0nM1i3J103NK9HLSy3Rz8lPTNE3NjHRNdQ10DU3N7VkuLD7wtYL-y_surBB4WITkLlHAcjbfWHDhb0XdlxsuLDvwiYou1_BSAGoDCh1sfFiI4OhiaWxuZGpuYUZg12YhE_aT_mjvtt3sG0XjHwEAMEwOwA" TargetMode="External"/><Relationship Id="rId3" Type="http://schemas.openxmlformats.org/officeDocument/2006/relationships/hyperlink" Target="http://www.uchmag.ru/estore/publishers/3226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41:00Z</dcterms:created>
  <dc:creator>Эльнар</dc:creator>
  <dc:description/>
  <cp:keywords/>
  <dc:language>en-US</dc:language>
  <cp:lastModifiedBy>viole</cp:lastModifiedBy>
  <dcterms:modified xsi:type="dcterms:W3CDTF">2018-05-21T16:36:00Z</dcterms:modified>
  <cp:revision>3</cp:revision>
  <dc:subject/>
  <dc:title>ОГЛАВЛЕНИЕ</dc:title>
</cp:coreProperties>
</file>