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7513"/>
        <w:gridCol w:w="2552"/>
        <w:gridCol w:w="255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. Методы и при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метраж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. Деятельность уч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рганизационны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: слово учи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се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ствуйте, ребята! </w:t>
            </w:r>
          </w:p>
          <w:p>
            <w:pPr>
              <w:pStyle w:val="Western"/>
              <w:shd w:fill="FFFFFF" w:val="clear"/>
              <w:spacing w:before="280" w:after="15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- Мы пришли сюда учиться, </w:t>
            </w:r>
          </w:p>
          <w:p>
            <w:pPr>
              <w:pStyle w:val="Western"/>
              <w:shd w:fill="FFFFFF" w:val="clear"/>
              <w:spacing w:before="280" w:after="150"/>
              <w:rPr/>
            </w:pPr>
            <w:r>
              <w:rPr>
                <w:i/>
                <w:iCs/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 xml:space="preserve">Не лениться, а трудиться, </w:t>
            </w:r>
          </w:p>
          <w:p>
            <w:pPr>
              <w:pStyle w:val="Western"/>
              <w:shd w:fill="FFFFFF" w:val="clear"/>
              <w:spacing w:before="280" w:after="15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 xml:space="preserve">Работаем старательно, </w:t>
            </w:r>
          </w:p>
          <w:p>
            <w:pPr>
              <w:pStyle w:val="Western"/>
              <w:shd w:fill="FFFFFF" w:val="clear"/>
              <w:spacing w:before="0" w:after="15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>Слушаем внимательно.</w:t>
            </w:r>
          </w:p>
          <w:p>
            <w:pPr>
              <w:pStyle w:val="Western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Улыбнитесь друг другу. Ребята, желаю вам успехов и удач на урок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дитес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становку уч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планировать учебное сотрудничество с учителем и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онны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, уч.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: карточки с горо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Ребята, обратите внимание на экран. Перед началом урока я предлагаю вам посмотреть занимательный фрагмент видео по сегодняшней теме.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«Почемучка» Географические карты (фрагмент)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О чем было это видео?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Что нового вы узнали для себя о картах? (какие они бывают, где располагаются и т.д.)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Отлично.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Calibri" w:ascii="Calibri" w:hAnsi="Calibri"/>
                <w:color w:val="000000"/>
              </w:rPr>
              <w:t>-</w:t>
            </w:r>
            <w:r>
              <w:rPr>
                <w:color w:val="000000"/>
              </w:rPr>
              <w:t>Теперь, попробуйте отгадать загадку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shd w:fill="FFFFFF" w:val="clear"/>
              </w:rPr>
              <w:t>Моря есть – плавать нельзя,</w:t>
              <w:br/>
              <w:t>Дороги есть - ехать нельзя,</w:t>
              <w:br/>
              <w:t>Земля есть - пахать нельзя.</w:t>
            </w:r>
            <w:r>
              <w:rPr>
                <w:color w:val="333333"/>
                <w:shd w:fill="FFFFFF" w:val="clear"/>
              </w:rPr>
              <w:t xml:space="preserve"> (Карта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арта России на стен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загад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ть загад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образование учебного материала, действия; </w:t>
            </w:r>
          </w:p>
          <w:p>
            <w:pPr>
              <w:pStyle w:val="Normal"/>
              <w:spacing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строить речевое высказывание;</w:t>
            </w:r>
          </w:p>
          <w:p>
            <w:pPr>
              <w:pStyle w:val="Normal"/>
              <w:spacing w:before="150" w:after="1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: осознавать познавательную задачу; </w:t>
            </w:r>
          </w:p>
          <w:p>
            <w:pPr>
              <w:pStyle w:val="Normal"/>
              <w:spacing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становка целей задач и ее ре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определение темы, постановка целей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глядя на доску с картой и опираясь на загадку, предположите, о чем мы сегодня будем говорить на уроке? (о карте России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цели мы поставим на данный урок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знать, что такое карт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учиться читать ка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учиться правильно показывать объекты на кар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поднимите руку те, кто уже когда-либо работал с картой. Хорошо, сегодня вы будете моими помощ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перь откройте ваши учебники на с.  9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прочтет название тем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ерь найдите, что мы сегодня будем делать на уроке. Кто прочт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ли мы определили цели уро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ша страна очень большая. </w:t>
            </w:r>
            <w:r>
              <w:rPr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>Россия - самое большое государство в мире по площад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площадь равна </w:t>
            </w:r>
            <w:r>
              <w:rPr>
                <w:rFonts w:cs="Times New Roman" w:ascii="Times New Roman" w:hAnsi="Times New Roman"/>
                <w:color w:val="252525"/>
                <w:sz w:val="24"/>
                <w:szCs w:val="24"/>
              </w:rPr>
              <w:t xml:space="preserve">17 125 191 км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</w:rPr>
              <w:t>-Кто-нибудь сможет назвать численность населения? Как вы думаете, сколько миллионов человек проживает на территории Российской Федерации? (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144 554 993 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лодцы, ребята. Теперь отправляемся в путешествие по нашей стр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урока, ставить цели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с учебником правильность определения темы и цел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строить речевое высказывание;</w:t>
            </w:r>
          </w:p>
          <w:p>
            <w:pPr>
              <w:pStyle w:val="Normal"/>
              <w:spacing w:lineRule="auto" w:line="240" w:before="150" w:after="1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нимать, сохранять цели и следовать им в учебной деятельности;</w:t>
            </w:r>
          </w:p>
          <w:p>
            <w:pPr>
              <w:pStyle w:val="Normal"/>
              <w:spacing w:lineRule="auto" w:line="240" w:before="150" w:after="1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действовать по плану и планировать свою дея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сновной этап. Открытие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уч. диалог, слово уч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чтение уч. тек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уч.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: уч. иллю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уч.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: гер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уч.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; уч. даи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чтение 2 части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практическая работа с кар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мин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а сейчас предлагаю вам сравнить изображение нашей страны на карте и глобусе, представленном на слайд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на изображение на карте и глобусе, немного подумайте и скажите в чем же отличи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На карте можно увидеть больше объектов, но на глобусе более точное изображение)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ткройте учебники на стр. 91. Давайте прочитаем определение, что же такое карта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определение каждый про себ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то прочитает нам вслух определение?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лай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а – это уменьшенное изображение земной поверхности на плоскости с помощью условных знаков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ерь закройте учебники и попробуйте по памяти записать определение карта в рабочей тетради на стр. 59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ойте учебники и проверьте сами себя, верно ли вы записали определение. Отлично.</w:t>
            </w:r>
          </w:p>
          <w:p>
            <w:pPr>
              <w:pStyle w:val="Style14"/>
              <w:spacing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b/>
                <w:bCs/>
                <w:color w:val="000000"/>
              </w:rPr>
              <w:t>История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 xml:space="preserve">возникновения карты: уходит в глубокую древность. Тогда ещё люди не знали письменности. Они делали рисунки на камнях, бересте, дереве, шёлке, костяных пластинках. Возраст первых найденных карт – 10 – 15 тысячелетий. </w:t>
            </w:r>
            <w:r>
              <w:rPr>
                <w:color w:val="000000"/>
                <w:u w:val="single"/>
              </w:rPr>
              <w:t>Слайд</w:t>
            </w:r>
            <w:r>
              <w:rPr>
                <w:color w:val="000000"/>
              </w:rPr>
              <w:t>.</w:t>
            </w:r>
          </w:p>
          <w:p>
            <w:pPr>
              <w:pStyle w:val="Style14"/>
              <w:spacing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color w:val="000000"/>
              </w:rPr>
              <w:t>В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России первая карта появилась в 16 веке. Царь Иван Грозный велел «землю измерить, и чертёж государства сделать». Первая карта в России называлась «Большой чертёж»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u w:val="single"/>
              </w:rPr>
              <w:t>Слайд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ебята, для того, чтобы путешествовать по карте, надо научиться её читать.  Читать карту –это не значит читать только надписи. Надо понимать и особый язык карты –условные знаки. К ним относятся различные цвета и другие обозначения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ойте учебники на стр. 95. Давайте, прочитаем правила как нужно показывать объекты на настенной карте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той у карты справа. Не закрывай собой то, что показываешь на карте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казывай только указкой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казывай не надпись, а сам объект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казывай аккуратно и точно, названия произноси чётк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йте, прочитаем все эти правила хоро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но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ебята, посмотрите внимательно на то, как это нужно делать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ерь, откройте учебники на стр. 92-93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 попробует показать на карте все необходимые объекты, строго следуя правила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ходят несколько учеников.(2-3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но. Молодц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утешествуя, отправляясь торговать, люди вычерчивали карты тех мест, где они проходили и проплывали. На эти чертежи наносились реки, горы, моря, города, леса. Изученных территорий становилось всё больше и больше. Люди договорились между собой, что все эти объекты они будут обозначать на картах одинаково. Это для того сделали, чтобы люди живущие в разных странах, могли ориентироваться по любой карте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перь ребята, давайте с вами, научимся определять стороны горизонта на карте: север, юг, запад, восток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ожет быть, кто уже работал ранее с картой, попробует выйти к карте и показать стороны горизонта самостоятельно?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се остальные внимательно следят. Отличн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так, внимательно следите за тем как я показываю, как определять стороны горизонта на карте: север на карте –вверху, юг –внизу, запад –слева, восток –справа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ейчас вам предстоит работа в парах. Откройте рабочие тетради на стр. 59. Читаем 3 задание. Практическая работа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так, первое задание, под буковкой а. Что вам необходимо сделать, прежде чем преступить к работе? (открыть одному из нас учебники на стр. 90-91, а другому на стр. 94- 95). Далее, обозначить на карте стороны горизонта, используя правила из учебник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выполнение данного задание даю вам 30 секунд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веряем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лай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ждый проверяет свою тетрадь, сверяясь с верным ответом на слайд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нимите руки те, кто не допустил ошибок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лодц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ерь те, кто сделал 1 или 2 ошибк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 увидели свои ошибки? Исправили их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н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ерь, давайте будем разбираться, что же обозначают цвета на карт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ойте учебники на стр.94. Второй пункт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так, ребята. Вы внимательно прочитали, какие объекты на карте обозначаются определенными цветами. А для того, чтобы ещё лучше запомнить это послушайте меня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убым цветом на карте- обозначена вода, а зеленым, желтым и коричневым - суш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 на карте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м и желтым обозначают равнины, а коричневым –гор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ебята, почему же равнины обозначены разными цветами? (на равнинах есть низкие места –низменности и более высокие места – возвышенности)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м цветом на карте обозначают низменности? (зеленым цветом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возвышенности? (желты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так, мы с вами узнали что такое карта, как её нужно читать и что необходимо для этого знать и даже потренировались показывать объекты на карте, строго следуя правила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глобус и кар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учеб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опре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ть опре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рабочей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учеб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авила работы с кар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настенной кар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стороны горизонта на кар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рабочей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свою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еб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материал учеб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овать с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ит выделенных учителем ориентиров действий в новом учебном материале в сотрудничестве с учите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определение к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: осознавать познавательную задач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иск и выделение необходим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уктурирование зн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50" w:after="150"/>
              <w:rPr/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станавливать причинно-следственные связи, делать обобщения, выводы;</w:t>
            </w:r>
          </w:p>
          <w:p>
            <w:pPr>
              <w:pStyle w:val="Normal"/>
              <w:spacing w:before="150" w:after="150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50" w:after="150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50" w:after="150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50" w:after="150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К: строить сообщения в устной и письменной форме;</w:t>
            </w:r>
          </w:p>
          <w:p>
            <w:pPr>
              <w:pStyle w:val="Normal"/>
              <w:spacing w:before="150" w:after="150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50" w:after="150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50" w:after="150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50" w:after="150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50" w:after="150"/>
              <w:rPr/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авливать причинно-следственные связи, делать обобщения, выводы;</w:t>
            </w:r>
          </w:p>
          <w:p>
            <w:pPr>
              <w:pStyle w:val="Normal"/>
              <w:spacing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имать информацию, представленную в изобразительной, схематичной форме;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rPr>
                <w:color w:val="000000"/>
                <w:u w:val="single"/>
              </w:rPr>
            </w:pPr>
            <w:r>
              <w:rPr>
                <w:rStyle w:val="C2"/>
                <w:u w:val="single"/>
              </w:rPr>
              <w:t>Море Галил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элементарные физические упражнения, повторяя их за учителем или одноклассник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контролировать свои действия, соотнося их с действиями учителя и одноклассников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V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: уч. иллюст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, уч.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рабочей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, слово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знав всё, что необходимо о карте и о том, как её читать нам необходимо закрепить это зн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ерь, откройте рабочие тетради на стр. 60. Прочитайте зад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вам необходимо сделать? ( раскрасить как обозначены на карте, воду, горы и равнины)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тлично. Приступайте к выполнению зад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еперь обменяйтесь тетрадями со своим соседом. Проверьте верность выполнения работы, сверяясь с верным ответом на слайд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лай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нимите руку те, кто выполнил всё верно в этом зад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но. Молод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е ребята, которые допустили ошибки, не переживайте. Вам ещё предстоит закрепить эту те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задание, после упражнения 3 в рабочей тетрад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то прочитает нам вслух определ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ждый читает задание сам про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вам необходимо сделать?(показать на карте в учебнике водные объекты, равнины и гор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раз мы сегодня учимся показывать объекты на карте. Поэтому давайте выполним данное задание не только в учебнике, но также покажем эти объекты на карте, не забывая правила работы с кар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ходят несколько уче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тлично. Молодцы, ребя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 это ещё не всё, что вам необходимо знать, работая с картой. Давайте, прочитаем пункт номер 3 в учебнике на стр. 94-9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то прочитает нам вслух определ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ждый читает сам про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йте. О чем говорится в этом пункте? ( существуют определенные условные знаки на карте, благодаря которым можно увидеть и другие объекты на карт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авайте, попробуем разобраться, что обозначают эти знак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ойте учебники на стр. 90-91. Там, где у вас находится ка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ловные знаки, представленные в учебнике, вы можете увидеть на слай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так, поработаем с картой в учебнике и условными зна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условный знак, это столица РФ. Найдите пальчиком в учебнике, условный знак столица РФ. После того как вы нашли, покажите это своему соседу. Я в это время прохожу и смотрю, все ли верно нашли столицу РФ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-то один, покажет нам на настенной карте. Кто самый смелый и хочет мастерски научиться работать с настенной картой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еники выходит к доске (2 чел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ледующий условный знак, это города. Найдите несколько городов на своей карте в учебнике. Я всё также слежу за выполнением задания. Кто-то один покажет несколько городов на кар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 условный знак-это государственная граница РФ. Помним правило из учебника, которое гласит, что показывая объект мы обводим его границ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4 условный знак- это граница полярных владений РФ. Снова следим пальчиком в учебнике. И обводим границу полярных владений РФ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 условный знак –это реки. Найдите реки на вашей карте в учебнике и следите пальч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бота с настенной кар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 условный знак –это озёра и водохранилища. Найдите на карте и назовите несколько озер и водохранилищ, которые вы нашли на тер-ии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но, молод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должаем работу ( рассматриваем следующие условные зна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ебята, вы отлично справились с этим заданием. Теперь, откройте рабочие тетради на стр. 60, задание номер 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йте задание, каждый сам про себ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вам необходимо сделать? ( с помощью учебника узнать и подписать, следующие условные зна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ем. На выполнение этой работы у вас есть 5 мину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тлично. Обменяйтесь тетрадями с соседом по парте и проверьте правильность ответов, сверяясь с верными ответами на слайд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лай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нимите руку, кто не сделал ни одной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но, молод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то сделал 1 или 2 ошибки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 увидели в чем ваши ошибки? Исправили их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тлично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с рабочей тетрадь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взаимопровер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задание из учеб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объекты на кар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задание из учеб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картой учеб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настенной кар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с условными знак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рабочей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задание из учеб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взаимопровер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еб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анирование своих действиий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взаимодействовать со взрослыми и со сверстниками в учебной деятельности;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50" w:after="1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оить сообщения в устной и письменной 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монологическое высказы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ласованно выполнять совместную деятельность, распределять роли, взаимно контролировать действия друг друга, уме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Откройте рабочие тетради на стр.61. Прочитайте задание 1 вариа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Что вам необходимо сделать? (дописать назва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</w:rPr>
              <w:t>Работаем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тлично. Проверяе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</w:rPr>
              <w:t>Показ на карте (2 чел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Сейчас, прочитайте задание номер 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Что здесь вам необходимо сделать? (определить и записать, что перечислено в строк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Продолжаем работу в пар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Проверяе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</w:rPr>
              <w:t xml:space="preserve"> Показ на карте (2 че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задание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е из учеб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амо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авильно выражать свои мысли в реч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ажать в общении и сотрудничества партнера и самого себ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иск и выделение необходимой информации;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уктурирование зн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 урока. Рефлек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подведем итог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тема урока у нас сегодня бы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цели на урок мы став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бились этих целей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юди каких профессий используют карту в своей работе? (учителя, гиды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де вы можете применять полученные зна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вас на партах лежат листочки в виде мишеней. Закрасьте самый большой круг. Если материал урока был вам понятен и вы активно работали на уроке. Круг поменьше, если материал урока вызвал у вас небольшие затруднения. Самый маленький кружок, если материал урока был вам непонят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нимите руки те, кто закрасили самый большой кружок. Отлично. Теперь те, кто закрасили кружок поменьше. Хорошо. И те, кто закрасили самый маленький круж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так как большинство из вас закрасили самый большой кружок, мы можем сделать вывод, что наш урок прошел не зря и вы отлично поработ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на уроке мне особо понравилась работа следующих ребят «…» .Они получают оценку отлично за сегодняшни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асибо большое за урок. Мне было приятно с вами работать. Урок окончен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ю работу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контроль и оценка процесса и результатов деятельности, самооценка.</w:t>
            </w:r>
          </w:p>
        </w:tc>
      </w:tr>
    </w:tbl>
    <w:p>
      <w:pPr>
        <w:pStyle w:val="Normal"/>
        <w:rPr>
          <w:rStyle w:val="C2"/>
          <w:color w:val="000000"/>
          <w:sz w:val="24"/>
          <w:szCs w:val="24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C2"/>
          <w:color w:val="000000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C2">
    <w:name w:val="c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3">
    <w:name w:val="c3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4:07:00Z</dcterms:created>
  <dc:creator>Татьяна</dc:creator>
  <dc:description/>
  <cp:keywords/>
  <dc:language>en-US</dc:language>
  <cp:lastModifiedBy>Дарья Николаева</cp:lastModifiedBy>
  <cp:lastPrinted>2017-04-11T17:17:00Z</cp:lastPrinted>
  <dcterms:modified xsi:type="dcterms:W3CDTF">2019-05-12T23:22:00Z</dcterms:modified>
  <cp:revision>9</cp:revision>
  <dc:subject/>
  <dc:title/>
</cp:coreProperties>
</file>