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дошкольное образовательное учреждение детский сад № 151 комбинированного вида Адмиралтейского района Санкт – Петербург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5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совместной деятельности педагога с детьми старшей группы компенсирующей направленности № 5 «Радуга» (5 – 6 ле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Путешествие в космо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 : воспитатель Бигей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 – Петербург,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Образовательная область</w:t>
      </w:r>
      <w:r>
        <w:rPr>
          <w:sz w:val="24"/>
          <w:szCs w:val="24"/>
        </w:rPr>
        <w:t xml:space="preserve"> – «Познавательное развитие»  (ФЭМ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грация образовательных областей – «Речевое развитие», «Социально – коммуникативное развитие»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Цель:</w:t>
      </w:r>
      <w:r>
        <w:rPr>
          <w:sz w:val="24"/>
          <w:szCs w:val="24"/>
        </w:rPr>
        <w:t xml:space="preserve"> развитие познавательной активности детей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разовате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должить формирование представлений о космосе, космонав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крепить навыки порядкового счета в пределах 10, обратного счета в пределах 10, знания цифр от 1 до 10, состава чисел, умения ориентироваться в пространстве и на плос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огащать речевой словарь по тем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вивающ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пособствовать  логико – математическому развитию де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вать конструктивные способности, умение составлять из частей цел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пособствовать развитию внимания, мышления, умения анализировать и делать вывод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спитывать эмоционално – целостное отношение к окружающему миру.</w:t>
      </w:r>
    </w:p>
    <w:p>
      <w:pPr>
        <w:pStyle w:val="Normal"/>
        <w:rPr>
          <w:rFonts w:cs="Calibri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Calibri"/>
          <w:b/>
          <w:i/>
          <w:color w:val="000000"/>
          <w:sz w:val="24"/>
          <w:szCs w:val="24"/>
          <w:shd w:fill="FFFFFF" w:val="clear"/>
        </w:rPr>
        <w:t xml:space="preserve">Предварительная работа: </w:t>
      </w:r>
    </w:p>
    <w:p>
      <w:pPr>
        <w:pStyle w:val="Normal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Чтение литературы о космосе и космонавтах, изготовление поделок оригами, разучивание игр.</w:t>
      </w:r>
    </w:p>
    <w:p>
      <w:pPr>
        <w:pStyle w:val="Normal"/>
        <w:rPr/>
      </w:pPr>
      <w:r>
        <w:rPr>
          <w:rFonts w:cs="Calibri"/>
          <w:b/>
          <w:i/>
          <w:color w:val="000000"/>
          <w:sz w:val="24"/>
          <w:szCs w:val="24"/>
          <w:shd w:fill="FFFFFF" w:val="clear"/>
        </w:rPr>
        <w:t>Материалы:</w:t>
      </w:r>
    </w:p>
    <w:p>
      <w:pPr>
        <w:pStyle w:val="Normal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- блоки Дьенеша; счетные палочки;</w:t>
      </w:r>
    </w:p>
    <w:p>
      <w:pPr>
        <w:pStyle w:val="Normal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- плакаты с изображением Солнечной системы, портрет Ю. Гагарина;</w:t>
      </w:r>
    </w:p>
    <w:p>
      <w:pPr>
        <w:pStyle w:val="Normal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- заламинированные картинки; эмблемы, листы А4, цветные круги.</w:t>
      </w:r>
    </w:p>
    <w:p>
      <w:pPr>
        <w:pStyle w:val="Normal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Ход НОД:</w:t>
      </w:r>
    </w:p>
    <w:p>
      <w:pPr>
        <w:pStyle w:val="Normal"/>
        <w:ind w:left="-142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рганизационный момен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Здравствуйте, ребята. Сегодня у нас с вами особенный день. Сегодня 12 апреля  мы празднуем День Космонавтики. Почему мы именно в этот день отмечаем такой праздник? (12 апреля 1961 года человек  впервые покорил космическое пространство).А чья фотография висит перед нами? (Юрий Гагарин. Он и был первым космонавтом.). Сегодня полеты в космос перестали быть чем – то необычным. А в недалеком будущем люди, наверное, будут свободно передвигаться в космическом пространстве.  Предлагаю вам сегодня совершить космическое путешествие по нашей Солнечной системе. Давайте вспомним как она устроена. А поможет нам в этом пальчиковая гимнасти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рядку все планеты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зовет любой из нас:</w:t>
      </w:r>
    </w:p>
    <w:p>
      <w:pPr>
        <w:pStyle w:val="Normal"/>
        <w:rPr/>
      </w:pPr>
      <w:r>
        <w:rPr>
          <w:i/>
          <w:sz w:val="24"/>
          <w:szCs w:val="24"/>
        </w:rPr>
        <w:t>(сжимают и разжимают пальчики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sz w:val="24"/>
          <w:szCs w:val="24"/>
        </w:rPr>
        <w:t>Раз – Меркурий,       Два – Венера,      Три – Земля,       Четыре – Марс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ять – Юпитер,        Шесть – Сатурн,      Семь – Уран,    Восемь – Нептун, </w:t>
      </w:r>
    </w:p>
    <w:p>
      <w:pPr>
        <w:pStyle w:val="Normal"/>
        <w:rPr/>
      </w:pPr>
      <w:r>
        <w:rPr>
          <w:b/>
          <w:sz w:val="24"/>
          <w:szCs w:val="24"/>
        </w:rPr>
        <w:t>А за ним уже, потом,    И девятая план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 названием Плутон</w:t>
      </w:r>
      <w:r>
        <w:rPr>
          <w:sz w:val="24"/>
          <w:szCs w:val="24"/>
        </w:rPr>
        <w:t>.    (</w:t>
      </w:r>
      <w:r>
        <w:rPr>
          <w:i/>
          <w:sz w:val="24"/>
          <w:szCs w:val="24"/>
        </w:rPr>
        <w:t>по очереди загибают пальчи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- Мы повторили с вами порядок планет, а теперь давайте расставим их по порядку. (На фланелеграфе – Солнце, перед детьми – планеты Солнечной системы. Дети расставляют планеты в нужном порядке, объясняя свой выбор.)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мотри в приложении фото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: - Ну что же, теперь мы можем отправляться в путешествие по Солнечной системе. Но для начала отгадайте загад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еловек сидит в ра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ело в небо он лети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 нас в своем скафанд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из космоса глядит.                         (</w:t>
      </w:r>
      <w:r>
        <w:rPr>
          <w:i/>
          <w:sz w:val="24"/>
          <w:szCs w:val="24"/>
        </w:rPr>
        <w:t>космонавт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- Действительно, ребята, в космос летают космонавты. Чтобы попасть в отряд космонавтов необходимо много тренироваться и учиться, быть смелыми и сообразительными. Нам, чтобы отправиться в космическое путешествие, необходимо пройти  испытание. Перед вами отряд космонавтов, каждый отличается от других по какому - либо признаку. Необходимо понять и объясн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Дети определяют «лишнего», объясняя свой выбор. Например: один космонавт грустный, остальные - веселые; один космонавт в красном скафандре, остальные – в синих, один космонавт девочка, остальные - мальчики и т. п.)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отри в приложении фото 2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спитатель</w:t>
      </w:r>
      <w:r>
        <w:rPr>
          <w:sz w:val="24"/>
          <w:szCs w:val="24"/>
        </w:rPr>
        <w:t>: - Молодцы! Вы успешно справились с  испытанием, каждого из вас можно зачислить в отряд космонавтов. А на чем  мы полетим в космос? (На ракете). Только вот беда, ракета у нас развалилась, все части перепутались, нужно будет ее собрать. Иначе нам не на чем будет лететь в наше космическое путешествие. (Заламинированный рисунок ракеты, разрезанный на несколько частей, дети собирают на фланелеграфе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отри в приложении фото 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- Наверное, в будущем, в космос смогут летать обычные люди. Они будут приходить на космодром и покупать билеты в кассе, чтобы отправиться в полет. Мы сейчас представим себя в недалеком будущем, и каждому из вас предстоит «купить» билет на ракету. С помощью этого билета каждый определит на какой именно ракете ему предстоит отправится в путешеств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еред детьми раскладываем блоки Дьенеша – это имитация «монеток», которыми дети будут «расплачиваться» за свой билет. На каждом билете нарисована схема – подсказка, расшифровав которую, ребенок может выбрать соответствующую «монетку» - блок Дьенеша и «купить» себе билет).                                             </w:t>
      </w:r>
      <w:r>
        <w:rPr>
          <w:b/>
          <w:sz w:val="24"/>
          <w:szCs w:val="24"/>
        </w:rPr>
        <w:t>Смотри в приложении фото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тям демонстрируется ватман «Космодром», где закреплены ракеты в разных местах, и нарисовано множество дорожек.                                               </w:t>
      </w:r>
      <w:r>
        <w:rPr>
          <w:b/>
          <w:sz w:val="24"/>
          <w:szCs w:val="24"/>
        </w:rPr>
        <w:t>Смотри в приложении фото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и каждого билета нарисована схема – подсказка, с помощью которой можно определить местонахождение своей ракеты и взять ее.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отри в приложении фото 6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Воспитатель: </w:t>
      </w:r>
      <w:r>
        <w:rPr>
          <w:sz w:val="24"/>
          <w:szCs w:val="24"/>
        </w:rPr>
        <w:t>- Ну что же, вижу и с этим испытанием вы отлично справились! Теперь нам необходимо заправить наши ракеты. Ребята, а чем заправляют космические летательные аппараты? (ответы детей: специальное ракетное топливо.) У вас у каждого на ракете написан пример, решив который, вы сможете определить сколько топлива необходимо «залить» в ракету. После вычислений каждый ребенок закрашивает бак ракеты до необходимой отметки мелкам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- Ракеты заправлены и готовы к старту. Начинаем обратный отсчет.           (Дети считают: 10, 9, 8….0, пуск! После идет демонстрация видеофрагмента старта ракеты с космодром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- Мы с вами так долго собирались в наше путешествие, что даже проголодались. Мне кажется, уже надо немного подкрепиться. Как питаются космонавты? (ответы детей). (Еда в тюбика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ы, конечно, знаем, что в наши дни космонавты едят и другую еду, но еда в тюбиках уже стала символом космической пищи. Вот и нам с вами предстоит выбрать себе обед. (Перед детьми в ряд раскладываем тюбики с нарисованными блюдами или продуктами. Каждому предлагается выбрать свой тюбик с помощью инструкции: «Твой тюбик 3-й справа, 4 –й слева и т.д.». Дети должны найти свой тюбик и озвучить, что он будет есть. Например: «На моем тюбике нарисована груша, значит я буду есть грушевое пюре.» и т.п.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отри в приложении фото 7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Ребята, в путешествии по космическим просторам нас могут подстерегать различные опасности. Давайте вспомним какие космические тела мы можем встретить в нашей Солнечной системе. (ответы детей: планеты, спутники, кометы, астероиды, метеориты.). Чтобы избежать опасности мы сейчас продолжим полет с помощью ручного управления.</w:t>
      </w:r>
    </w:p>
    <w:p>
      <w:pPr>
        <w:pStyle w:val="Normal"/>
        <w:rPr/>
      </w:pPr>
      <w:r>
        <w:rPr>
          <w:sz w:val="24"/>
          <w:szCs w:val="24"/>
        </w:rPr>
        <w:t>(перед детьми выкладываем листы бумаги и круги. Далее дети действуют по словесной инструкции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Установить пульт управления в середине листа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переди планета Марс. Ее надо облететь, переведя пульт управления в верхний правый уго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встречу нам движется метеоритный дождь, переводим пульт управления в левый нижний уго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ближаемся к комете. Чтобы избежать столкновения переводим пульт управления в левый верхний уго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ересекаем пояс астероидов и переводим пульт управления в правый нижний уго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ереходим на автоматическое управление установив пульт в середи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гра с движениями «А сейчас мы с вами, дети,…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сейчас мы с вами, дети, полетаем на ракет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на м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летит ракета ввыс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ем на носочки, соединяем руки над голов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4"/>
                <w:szCs w:val="24"/>
              </w:rPr>
              <w:t>А потом – резко вниз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сть на корточ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направо, то налево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ы вправо, вле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назад, то впере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ы вперед, наз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м вправо развернулас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оборот вправ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затем – наоборот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оборот вле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, два, три, четыре, пя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на м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смос мы летим опя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ем на носочки, соединяем руки над голов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 Луною покружимс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ужились на м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Землю возвратимся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есть 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- Ну вот, ребята, наше космическое путешествие подходит к концу, пора нам возвращаться на Землю. </w:t>
      </w:r>
    </w:p>
    <w:p>
      <w:pPr>
        <w:pStyle w:val="Normal"/>
        <w:rPr/>
      </w:pPr>
      <w:r>
        <w:rPr>
          <w:sz w:val="24"/>
          <w:szCs w:val="24"/>
        </w:rPr>
        <w:t>(Игра «Найди свой космодром». Дети не глядя вытаскивают карточки, на которых изображены геометрические фигуры – круг, овал, квадрат, и т.д. затем «приземляются» на соответствующие космодромы (они сделаны из шнуров, физкультурных палок в виде различных геометрических фигур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спитатель:</w:t>
      </w:r>
      <w:r>
        <w:rPr>
          <w:sz w:val="24"/>
          <w:szCs w:val="24"/>
        </w:rPr>
        <w:t xml:space="preserve"> Ну вот мы и дома. Вам понравилось путешествие? Что вы узнали новое? Кто из вас захотел стать космонавтом? Куда бы вы тогда полетели?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Подводим итоги. Всем детям вручается эмблема «Юный космонавт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20:00Z</dcterms:created>
  <dc:creator>общий</dc:creator>
  <dc:description/>
  <cp:keywords/>
  <dc:language>en-US</dc:language>
  <cp:lastModifiedBy>Артем Бигей</cp:lastModifiedBy>
  <dcterms:modified xsi:type="dcterms:W3CDTF">2019-05-25T14:35:00Z</dcterms:modified>
  <cp:revision>16</cp:revision>
  <dc:subject/>
  <dc:title/>
</cp:coreProperties>
</file>