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32"/>
          <w:szCs w:val="32"/>
          <w:u w:val="single"/>
        </w:rPr>
        <w:t xml:space="preserve">Праздник прощания с начальной школ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32"/>
          <w:szCs w:val="32"/>
          <w:u w:val="single"/>
        </w:rPr>
        <w:t>«Мы со школой начальной прощаемся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68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сти итоги обучения в начальной школ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68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е о школьной жизни выпускников от первого до четвертого класса. Обеспечить комфортное ощущение каждого ребенка на праздни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68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творческие способности, умение самореализовать себя в творческом дел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68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доброжелательное отношение между одноклассниками, любовь к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лешмоб в исполнении выпускников 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е, ребята! Уважаемые родители,  гости,   учител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у нас необычный день – сегодня мы, четвероклассники, прощаемся с начальной школ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ыре года мы поднимались первыми, самыми трудными ступеньками по лестнице знаний. Учились читать, писать, учились жить по правилам нашего родного до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м виновников нашего торж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4а  класс (классный руководитель …) ---------(аплодисмен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4б класс (классный руководитель …)------- -----(аплодис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4в класс (классный руководитель …)----- -----(аплодис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4г класс (классный руководитель …)------- -(аплодис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день у нас та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грустный, и весёлы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ь мы прощаемся с род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й начальной шко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ыре года, что мгнов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но в сказке дни прош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ой поры, когда робе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рвые в школу мы приш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 исполняют песню «Маленькая страна». На экране слайды – школьная жизнь детей с 1 по 4 клас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праздник радостный, веселый,</w:t>
        <w:br/>
        <w:t>Но и немного грустный – мы сейчас</w:t>
        <w:br/>
        <w:t xml:space="preserve">Прощаемся с начальной школой.                                                     </w:t>
        <w:br/>
        <w:t>Не верится, что мы в последний раз</w:t>
        <w:br/>
        <w:t>Пришли сегодня в наш любим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тыре года мы в пути.</w:t>
        <w:br/>
        <w:t xml:space="preserve">Куда же дальше нам идти?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м вместе дружно в самый раз</w:t>
        <w:br/>
        <w:t>Пора идти нам в пятый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подводим итоги уче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росим усталость, все страхи, сомненья.</w:t>
        <w:br/>
        <w:t xml:space="preserve">Готовы герои сегодняшней встречи,                                               </w:t>
        <w:br/>
        <w:t>Для нас говорить будут страстные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 предоста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директору нашей школы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и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Директору школ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х чувств нерастраченных чашу,</w:t>
        <w:br/>
        <w:t xml:space="preserve">И живое дыханье весны,                                                                       </w:t>
        <w:br/>
        <w:t>И любовь, и признательность нашу</w:t>
        <w:br/>
        <w:t>Адресуем директору мы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ши заботы, тревоги, печали</w:t>
        <w:br/>
        <w:t>Вы непременно всегда замечали.</w:t>
        <w:br/>
        <w:t xml:space="preserve">Сколько мы видели Вас на работе –                                                    </w:t>
        <w:br/>
        <w:t>Вечно Вы в поисках, вечно в заботе.</w:t>
        <w:br/>
        <w:t>Мы Вам желаем такой оставаться,</w:t>
        <w:br/>
        <w:t>И ни за что никогда не меня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(Дети дарят цветы директору шко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м известно - детям и родител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сно это всем как дважды д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а начинается с учителя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рудом учителя  жи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первый! Он всей душой за нас в отве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тя б пришлось нам до седин до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для него, как и для мамы, просто  дети,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торых можно пожурить и похвал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юбимей в школе человека не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дорог Ваших глаз лучистых св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лыбка и за дело похвала -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 ценны Ваши добрые слова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главное - отличный старт нам дан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мы за это благодарны Ва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ы, пришла пора прощ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чальной школой и для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тя и трудно расставаться,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ём другим наш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ут беззубые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 первоклашки – мал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будут грызть гранит науки,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учки, и каранда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ы, по школе будут бе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ещи в классе заб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остаётся всем нам делать?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шь приходить и помог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ам желаем оптимиз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будет лучшим новы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на волне патриотизма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не бросайте всё же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всём по-свойски разбери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в опалу попадё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будет нужно, заступитесь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 Вами мы не пропадё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 нашим первым учителям, нашим классным руководител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ные руководит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Дорогие ребята!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т и наступил день прощания с начальной школой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Сегодня нам и грустно, и радостно. Грустно, потому что мы прощаемся с вами. Радостно, потому что вы повзрослели, стали умнее, многому научились. Вы будете учиться теперь в 5 классах, нов нашей же школе. Мы будем всегда рады видеть вас, и если нужно будет, то всегда поможем. А знания, которые вы получили в начальной школе, не забудете ни в 5, ни в 10 классе. Успехов вам! Счастливого пути в 5 клас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(Дети дарят цветы своим первым  учителя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асибо всем, кто нас учил, лечил,                                              </w:t>
        <w:br/>
        <w:t>Кто охранял нас и кормил,</w:t>
        <w:br/>
        <w:t xml:space="preserve">К кому бежали мы вприпрыжку                                                    </w:t>
        <w:br/>
        <w:t>Взять нужную к уроку книжку.</w:t>
        <w:br/>
        <w:t>Благодарим за доброе вниманье</w:t>
        <w:tab/>
        <w:br/>
        <w:t xml:space="preserve">И за заботу каждый день и час,                                                    </w:t>
        <w:br/>
        <w:t>За теплоту и пониманье,</w:t>
        <w:br/>
        <w:t xml:space="preserve">За все, чему вы научили нас.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(Дети дарят цветы учителям-предметникам, воспитателям, библиотекарю, кружковода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 этот час сказать ещё хот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тех, кто подарил нам жиз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самых близких в мире людях,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тех, кто помогал р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могать ещё во многом в жизни бу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римо следуют родители за 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радости, и в час, когда пришла беда.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стремятся оградить нас от пе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мы, увы, их понимаем не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нас простите, милые, род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нас ведь кроме вас дороже нет людей!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говорится – дети – радость в жиз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ы для нас – опора в н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 сейчас слово нашим дорогим род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Поздравления детям и благодарность учителям от ро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упило время для торжественного момента нашего праздника – представление и награждение наших отличников. Слово завучу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Награждение отлич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ву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нимание! Наступает торжественный момент для клятвы будущих ПЯТИКЛАССНИКОВ. Выпускников начальной школы прошу вс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тупая в ряды учеников средней ступени школы, перед лицом своих товарищей, перед лицом родителей, перед лицом учителей торжественно клянем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доски стоять, как лучший вратарь, не пропуская мимо ушей ни одного вопроса, даже самого трудного и каверзного. Клянемся!</w:t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водить учителей до температуры кипения. Клянемся!</w:t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быстрым и стремительным, но не превышать скорость 60 км/ч при передвижении по школьным коридорам. Клянемся!</w:t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тягивать из учителей не жилы, выжимать не пот, а прочные и точные знания и навыки. Клянемся!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вать только на «хорошо» и «отлично» в море знаний, ныряя до самой глубины. Клянемся!</w:t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 достойным своих учителей и своей школы. Клянемся! Клянемся! Клянем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о школой начальной прощаем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таемся, увы, навсег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ентябре мы опять повстречаемся,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средняя школа тогд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летят быстро школьные год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дин миг пронесутся г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«началку» мы не забудем,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м помнить о ней всег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ти исполняют песню «Круто, ты попал в 5-ый класс!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экране вновь слайды – школьная жизнь детей с 1 по 4 клас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ник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здник прощания с начальной школой подошел к концу. Спасибо, начальная школа! Спасибо всем за добрые слова и напутствия, мы постараемся вас не подве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вучит аудиозапись песни «Школьная страна» (Не крутите пестрый глобус…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2323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3c13">
    <w:name w:val="c3 c13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42:00Z</dcterms:created>
  <dc:creator>User</dc:creator>
  <dc:description/>
  <cp:keywords/>
  <dc:language>en-US</dc:language>
  <cp:lastModifiedBy>Ольга</cp:lastModifiedBy>
  <cp:lastPrinted>2019-05-13T22:36:00Z</cp:lastPrinted>
  <dcterms:modified xsi:type="dcterms:W3CDTF">2019-05-25T07:40:00Z</dcterms:modified>
  <cp:revision>31</cp:revision>
  <dc:subject/>
  <dc:title/>
</cp:coreProperties>
</file>