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Тема: "</w:t>
      </w:r>
      <w:r>
        <w:rPr>
          <w:sz w:val="28"/>
          <w:szCs w:val="28"/>
        </w:rPr>
        <w:t>Одежда"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Цель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Формировать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представление детей о происхождении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одежды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, ее назначении.</w:t>
      </w:r>
      <w:r>
        <w:rPr>
          <w:rStyle w:val="Appleconvertedspace"/>
          <w:rFonts w:cs="Arial" w:ascii="Arial" w:hAnsi="Arial"/>
          <w:b/>
          <w:color w:val="333333"/>
          <w:sz w:val="28"/>
          <w:szCs w:val="28"/>
          <w:shd w:fill="FFFFFF" w:val="clear"/>
        </w:rPr>
        <w:t> </w:t>
      </w:r>
      <w:r>
        <w:rPr>
          <w:rStyle w:val="Appleconvertedspace"/>
          <w:rFonts w:cs="Arial" w:ascii="Arial" w:hAnsi="Arial"/>
          <w:b/>
          <w:color w:val="333333"/>
          <w:sz w:val="28"/>
          <w:szCs w:val="28"/>
          <w:shd w:fill="FFFFFF" w:val="clear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тоговое мероприятие: д/ игра «Заплатка»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1262"/>
        <w:gridCol w:w="1701"/>
        <w:gridCol w:w="3260"/>
        <w:gridCol w:w="1966"/>
        <w:gridCol w:w="7"/>
        <w:gridCol w:w="2279"/>
        <w:gridCol w:w="2271"/>
        <w:gridCol w:w="2256"/>
      </w:tblGrid>
      <w:tr>
        <w:trPr>
          <w:trHeight w:val="466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теграция образовательных областей 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51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36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 – 6 феврал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к., з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-сть, соц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,поз-е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-ия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. х/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.т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р гимнасти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смотр иллюстраций с рассказом воспитателя «Кто шьёт одежду».- знакомить детей с профессией швеи, с предметами, необходимыми ему для работы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и «Кто во что одет?»                                     развивать наблюдательность, зрительную память, активизировать словарь 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орисуй недостающие детали» (рукав у рубашки, пуговички у кофты или рубашки).</w:t>
            </w:r>
            <w:r>
              <w:rPr>
                <w:rFonts w:cs="Times New Roman" w:ascii="Times New Roman" w:hAnsi="Times New Roman"/>
              </w:rPr>
              <w:t>Аня К. Соня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блемная ситуация "Что делать, если заболел зуб". Цель: донести до детей необходимость лечиться и укреплять своё здоровье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сение новой настольной игры или пособия по выбору воспитателя.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ь: создать условия для развития любознательности у детей.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Одежда  ребёнка зимой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 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КУЛЬТУРА</w:t>
            </w:r>
          </w:p>
        </w:tc>
        <w:tc>
          <w:tcPr>
            <w:tcW w:w="9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Упражнять в ходьбе и беге вокруг предметов; развивать координацию движений при ходьбе переменным шагом. Повторить прыжки с продвижением вперёд. Воспитывать любовь к физической культуре.  (стр. 50)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ЗНАКОМЛЕ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 ОКРУЖАЮЩИМ</w:t>
            </w:r>
          </w:p>
        </w:tc>
        <w:tc>
          <w:tcPr>
            <w:tcW w:w="9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дежда»- Упражнять детей в умении определять и различать одежду, выделять основные признаки предметов одежды (цвет, форма, строение, величина); группировать предметы  признакам.   (О.В.Дыбина  стр. 23)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4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культ,З-е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-сть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-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-ия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тицами 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у детей бережное отношение к птичкам. Вызывать желание помочь им в холодную голодную пору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Ты мороз, мороз»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ли: повышать двигательную активность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 "Поймай мяч". Цель: продолжать учить детей ловить мяч двумя руками одновременно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Артём , Данил В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Одеваемся самостоятельно»- напомнить детям последовательность одевания и раздевания; воспитывать самостоятельность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борка снега на участке. Цель: Воспитывать желание помочь воспитателю в уборке снега.</w:t>
            </w:r>
          </w:p>
          <w:p>
            <w:pPr>
              <w:pStyle w:val="Normal"/>
              <w:shd w:fill="FFFFFF" w:val="clear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стройка из снега для куклы, зверюшек . 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тихотворений из сборника И.Токмаковой «Почитай мне мама». Цель: Формировать умение внимательно слушать, развивать интерес к чтению. Закреплять КГН. Мыть руки после туалета.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Гимнастика пробуждения: «Путешествие снежинки». Ходьба по массажной дорожке. Цели: познакомить детей с упражнениями, укрепляющими организм;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селые зверята».  формировать навыки передвижений повышать двигательную активность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  <w:t>«Добавь словечко».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  <w:t xml:space="preserve">Цель: Учить детей добавлять нужные по смыслу слова. 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.р-«Магазин одежды». «Открылся новый магазин» - обогащать и систематизировать игровой опыт детей.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за прохожими, во что одеты и почему нужно тепле одеваться. П/и «Зайка серенький сидит». 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55"/>
        <w:gridCol w:w="1701"/>
        <w:gridCol w:w="3260"/>
        <w:gridCol w:w="142"/>
        <w:gridCol w:w="2268"/>
        <w:gridCol w:w="1984"/>
        <w:gridCol w:w="2268"/>
        <w:gridCol w:w="2117"/>
      </w:tblGrid>
      <w:tr>
        <w:trPr>
          <w:trHeight w:val="5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и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 родителями</w:t>
            </w:r>
          </w:p>
        </w:tc>
      </w:tr>
      <w:tr>
        <w:trPr>
          <w:trHeight w:val="8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 – 7 феврал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 культура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-ть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-я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,познание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.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.т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Беседа  «Для чего нам нужна одежда». Цель: Расширять представления об одежде, её назначении. </w:t>
            </w:r>
            <w:r>
              <w:rPr>
                <w:rFonts w:cs="Times New Roman" w:ascii="Times New Roman" w:hAnsi="Times New Roman"/>
              </w:rPr>
              <w:t>Самомассаж рук "Поиграем с ручками". Цель: продолжить знакомство с техникой самомассаж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т малого к большому». учить выкладывать последовательность из 3-4предметов различной величины от меньшего к большем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ера и Вика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.и. «Внимание дорог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Цель: Продолжать знакомить детей с пдд, с дорожными зна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в и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лшебные руки»-оптимизировать взаимоотношения в группе, создание эмоционального комфорта..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консультирование по вопросам родител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5"/>
              <w:shd w:fill="FFFFFF" w:val="clear"/>
              <w:spacing w:before="0" w:after="0"/>
              <w:ind w:right="-54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ЭМП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сравнивать две равные группы предметов способом приложения, обозначать результаты сравнения словами по много, поровну, одинаково, столько-сколько.( стр.26)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плану музыкального руководителя.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куль,Зд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-сть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-ние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-ция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.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-ние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-ция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.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firstLine="14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морозными узорами на окне-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ить детей видеть красоту не только в предметах, но и в необычных явлениях природы (иней на окошке).  п/и «Кролики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, «Мороз – красный нос»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звивать у детей ориентировку в пространств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пр «Делай как я!»-Способствовать выполнению детьми основных движений при ходьбе. Развив наблюдательность, внимание,коор-ию движений.(Аня К, Лера Е,Рома,Саша)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казать красоту через литературное произведен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равствуй , зимушка-зим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жданная зим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 снежинку не жалей, разгуляйся весел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снега на участке.Воспитывать желание помочь дворнику в уборке снега.  Катание с гор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тки – чистить снег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очки для игрушек –катаем игрушки.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Чтение сказки «Сестрица Алёнушка и братец Иванушка». Цель: Формировать умение внимательно слушать, развивать интерес к чтению.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доровительные процедуры.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шаблонами, трафаретами по теме «Одежда». Цель: развивать координацию, моторику, восприятие цвета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ьчик  иг «Семья» Продолжать развивать мелкую моторику рук. Воспитывать у детей усидчивость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Артём и Ксюша Ш, Васили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сматривание иллюстраций  к рнс «Сестрица Алёнушка и братец Иванушка»- обратить внимание на одежду персонажей, расширять представления детей о том, какую одежду носили люди раньше.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о-ролевая игра «Семья»: «Погладим бельё». Цель: расширять представления детей об уходе и бережном отношении к одежде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за погодой. Развивать наблюдательность.  Игры детей с выносным материалом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0"/>
                <w:szCs w:val="20"/>
              </w:rPr>
              <w:t>«У медведя во бору» Цель: формировать навыки движений в соответствии с речевым сопровождением.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2"/>
                <w:w w:val="10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36"/>
        <w:gridCol w:w="1782"/>
        <w:gridCol w:w="3261"/>
        <w:gridCol w:w="1969"/>
        <w:gridCol w:w="2000"/>
        <w:gridCol w:w="2923"/>
        <w:gridCol w:w="1963"/>
      </w:tblGrid>
      <w:tr>
        <w:trPr>
          <w:trHeight w:val="45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и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</w:tc>
      </w:tr>
      <w:tr>
        <w:trPr>
          <w:trHeight w:val="7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 –  8 феврал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культ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-сть  со-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т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гимнастика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матривание альбома «Одежда» - Активизировать  речь детей и  обобщить слова по теме «одежда».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пражнение "Слушай внимательно". Цель: учить реагировать на сигнал взрослого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Кто где живёт". Цель: способствовать развитию связной реч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  подгруппой дете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о пользе утренней гимнастики. Цель: формирование культуры здоровья у детей; сохранение и укрепление здоровья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самостоятельной двигательной деятельности детей. Цель: поощрять инициативу детей, способствовать развитию самостоятельности.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ожить родителям принести фото для фотовыставка: «Мой папа самый лучший».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</w:t>
            </w:r>
          </w:p>
        </w:tc>
        <w:tc>
          <w:tcPr>
            <w:tcW w:w="10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ание стихотворения В.Берестова «Петушки распетушились». Цели: Помочь детям запомнить стихотворение, учить выразительно читать его.. («Развитие речи в детском саду» Гербова В.В. стр.62)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лану музыкального руководителя.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культ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,Без-сть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-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снегопадом.                                            Цель: продолжать знакомить с явлениями природы; формировать познавательный интерес, умение наблюдать за окружающим миром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.и «Карусель»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Обогащать эмоции, пробуждать двигательную активность дете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 упр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е урони». Упражнять  в прыжках на двух ногах с продвижением вперед. Развивать ловкость, (Ксеня Б. Сеня . Артём ,Рома,. Варя Т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водная игра "Мы по лесу идём". Цель: работать над темпом и ритмом речи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ные игры по выбору детей.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поручения соберём лопатки после игры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ние с гор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перед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ом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Чтение И. Муравейка «Я сама», Н. Павлова «Чьи башмачки», С. Прокофьева «Сказка про башмачки». Цель: Формировать умение внимательно слушать, развивать интерес к чтению.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ительные процедуры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 детей "Где я люблю гулять". Цель: расширять представления о родном городе. Работа в уголке сенсорного развития «Найди такой же мешочек».- учить обследовать руками мешочки с разным наполнителем, развивать тактильное восприятие, мелкую моторику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зови, какого цвета» (картинки с изображением предметов одежды разны цветов). Цель: закреплять знание основных цветов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ая беседа на тему: «Как помириться?». Цель: формировать у детей дружеские взаимоотношения, и выхода из конфликта без драки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тольно - печатные игры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выбирать игру по интересам, подбирать партнеров, место для игры (чтобы не мешать другим товарищам), действовать согласно правилам игры.</w:t>
            </w:r>
            <w:r>
              <w:rPr>
                <w:rFonts w:eastAsia="SimSun;宋体" w:cs="Times New Roman" w:ascii="Times New Roman" w:hAnsi="Times New Roman"/>
                <w:kern w:val="2"/>
              </w:rPr>
              <w:t>.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игровая деятельность детей на участке, игры по выбору. Напомнить о дружелюбном отношении друг к другу.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406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1145"/>
        <w:gridCol w:w="1716"/>
        <w:gridCol w:w="2798"/>
        <w:gridCol w:w="2126"/>
        <w:gridCol w:w="1985"/>
        <w:gridCol w:w="2976"/>
        <w:gridCol w:w="1985"/>
      </w:tblGrid>
      <w:tr>
        <w:trPr>
          <w:trHeight w:val="472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и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</w:tc>
      </w:tr>
      <w:tr>
        <w:trPr>
          <w:trHeight w:val="73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11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 – 9 феврал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культ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-ть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-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т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. и «Кто во что одет?»                                          Цель: развивать у детей наблюдательность, зрительную память, активизировать словарь по теме «одежд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 : «Воздушный шарик»- Развивать артикуляционный аппарат детей. Учить правильно произносить шипящие звук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ша . Артём З. Матвей 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туативная беседа «Что у нас сегодня на завтрак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ль: привлечь  внимание  детей к пище; формировать представление о пользе завтра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 </w:t>
            </w:r>
            <w:r>
              <w:rPr>
                <w:rFonts w:cs="Times New Roman" w:ascii="Times New Roman" w:hAnsi="Times New Roman"/>
              </w:rPr>
              <w:t>Разложите  по местам» - закреплять местоположение игруше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ое консультирование по вопросам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9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Segoe UI" w:cs="Times New Roman" w:ascii="Times New Roman" w:hAnsi="Times New Roman"/>
                <w:shd w:fill="FFFFFF" w:val="clear"/>
                <w:lang w:eastAsia="ru-RU" w:bidi="ru-RU"/>
              </w:rPr>
              <w:t>«Украсим платье в горошек». Цели: Продолжать развивать у детей желание заниматься рисованием пальчиком . Учить составлять узоры на шаблоне. Развивать творческое воображение, фантазию. Воспитывать художественный вкус, терпение, внимание, наблюдательность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КУЛЬТУРА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НА УЛИЦЕ)</w:t>
            </w:r>
          </w:p>
        </w:tc>
        <w:tc>
          <w:tcPr>
            <w:tcW w:w="9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в ходьбе и беге с выполнением заданий; в прыжках с высоты и мягком приземлении на полусогнутые ноги; развивать ловкость и глазомер в заданиях с мячом. Воспитывать трудолюбие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кул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-ть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firstLine="14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ветром. Учить определять погоду. Ветрено ли сегодня?</w:t>
            </w:r>
          </w:p>
          <w:p>
            <w:pPr>
              <w:pStyle w:val="Normal"/>
              <w:shd w:fill="FFFFFF" w:val="clear"/>
              <w:spacing w:before="10" w:after="0"/>
              <w:ind w:firstLine="14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ьный ли ветер?</w:t>
            </w:r>
          </w:p>
          <w:p>
            <w:pPr>
              <w:pStyle w:val="Normal"/>
              <w:shd w:fill="FFFFFF" w:val="clear"/>
              <w:spacing w:before="10" w:after="0"/>
              <w:ind w:firstLine="14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и. «Попади снежком в цель». Цель: развивать ловкость, координацию движений.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з ручеёк". Цель: упражнять в сохранении устойчивого равновесия в прыжк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и. "Трамвай". Цель: учить детей двигаться. парами, согласовывать свои действ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южетные игры по выбору детей.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гребание снега в определенное место. Цель: приучать соблюдать чистоту и порядок на участке детского сада.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Л.Милева «Быстроножка и Серая одёжка».  Цель: воспитывать интерес к художественным произведениям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едение за столом». Цель: формировать кгн, напомнить правила поведения за столо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ассказывание стихотворения с показом движений «Снеговик в лесу пропал». Цель: побуждать детей проговаривать слова с выполнением соответствие дви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овори правильно»                                  : побуждать детей повторять слова за воспитателем (названия предметов одежды). (Матвей Арсений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. разговор необходимо беречь игрушки, с которыми мы играем. Цель: воспитывать бережное отношение к своим веща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но-ролевая игра: «Скорая помощь увозит Катю в больницу»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умение выбирать роль, выполнять с игрушками несколько взаимосвязанных действий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Наблюдения за облаками (форма, цвет, как движутся, почему ? П\и «Вороны и собачка» - приучать действовать по сигналу, развивать двигательную активность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126"/>
        <w:gridCol w:w="1984"/>
        <w:gridCol w:w="2552"/>
        <w:gridCol w:w="142"/>
        <w:gridCol w:w="1842"/>
        <w:gridCol w:w="142"/>
        <w:gridCol w:w="2410"/>
        <w:gridCol w:w="2693"/>
        <w:gridCol w:w="2117"/>
      </w:tblGrid>
      <w:tr>
        <w:trPr>
          <w:trHeight w:val="448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и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</w:tc>
      </w:tr>
      <w:tr>
        <w:trPr>
          <w:trHeight w:val="722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9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 – 10 феврал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. к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Без-ть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С-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  и – «Рубашка». «Одежда»- -побуждать детей проговаривать текст в сопровождении с движениями, активизировать в речи , развитие мелкой моторики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  упр «Найди свой домик». Цель: учить различать и находить определённые геометрические формы, правильно называть их. (Милена, Вера, Василина, Саша, Матвей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Надо, надо умываться». Цель:  формирование  КГН, учить правильно умываться, тщательно вытирать ру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Д.и. 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игра  «Что из чего сделано?» </w:t>
            </w:r>
          </w:p>
          <w:p>
            <w:pPr>
              <w:pStyle w:val="Normal"/>
              <w:spacing w:before="0" w:after="0"/>
              <w:jc w:val="left"/>
              <w:rPr>
                <w:rFonts w:eastAsia="Calibri"/>
              </w:rPr>
            </w:pPr>
            <w:r>
              <w:rPr>
                <w:rFonts w:cs="Times New Roman" w:ascii="Times New Roman" w:hAnsi="Times New Roman"/>
              </w:rPr>
              <w:t>Цель: продолжать знакомить детей различать материалы, из которых созданы различные предметы (ткань, бумага, дерево, железо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влечение родителей к расчистке участка от снег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ППЛИКАЦИЯ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«Сарафанчик расписной»- Учить детей  украшать сарафан по всему силуэту; развивать творческие способности, моторику рук. (Стр.42)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Segoe UI" w:cs="Times New Roman"/>
                <w:sz w:val="20"/>
                <w:szCs w:val="20"/>
              </w:rPr>
            </w:pPr>
            <w:r>
              <w:rPr>
                <w:rFonts w:eastAsia="Segoe U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КУЛЬТУРА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жнять в ходьбе и беге вокруг предметов; развивать координацию движений при ходьбе переменным шагом. Повторить прыжки с продвижением вперёд. Воспитывать любовь к физической культуре.  (Л.И.Пензулаева «Физическая культура в детском саду» стр. 50)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8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культура,Зд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-сть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-ция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.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состоянием погоды. Цель: учить определять время года по характерным признакам. П.и. "У медведя во бору". Цель: развивать скорость реакции на словесный сигнал.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"Найди своё место". Цель: формировать умение строится в кру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 поручения: «Повесим сушить мокрые варежк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формировать у детей навыки самообслужив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ь дворнику в уборке территории. Цель: формировать уважение к труду взрослых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ние с горы.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еред сно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должать учить раздеваться самостоятельно. Аккуратно складывать вещи на сту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 сказки "Два жадных медвежонка»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имнастика после сна. Закаливание Дид  игра «Кому что надо для работы». Цель: систематизировать знания детей о различных орудиях тру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 – забава «Снежинки летают»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развитие речевого дыхания Веру, Ксюшу Б, Машу С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 "Мы поссоримся и помиримся"- учить понимать некоторые причины ссор и пути выхода из конфликтной ситуа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-р и «Семья»: «Постираем бельё».-формировать у детей умение стирать мелкие предметы одежды кукол, поощрять стремление доводить дело до конца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ения за погодными изменениями. П.И:   </w:t>
            </w:r>
            <w:r>
              <w:rPr>
                <w:rFonts w:cs="Times New Roman" w:ascii="Times New Roman" w:hAnsi="Times New Roman"/>
                <w:color w:val="000000"/>
              </w:rPr>
              <w:t>«Воробушки и кот».«Ловишки» - совершенствовать навыки бега, развивать быстроту реакции.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"Военные профессии" </w:t>
      </w: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eastAsia="Calibri" w:cs="Times New Roman" w:ascii="Times New Roman" w:hAnsi="Times New Roman"/>
          <w:sz w:val="24"/>
          <w:szCs w:val="24"/>
        </w:rPr>
        <w:t>: продолжать знакомить детей с   военными  профессиями; воспитывать ловкость . смелость.</w:t>
      </w:r>
      <w:r>
        <w:rPr>
          <w:rFonts w:eastAsia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Итоговое:</w:t>
      </w:r>
      <w:r>
        <w:rPr>
          <w:rFonts w:cs="Times New Roman" w:ascii="Times New Roman" w:hAnsi="Times New Roman"/>
          <w:sz w:val="24"/>
          <w:szCs w:val="24"/>
        </w:rPr>
        <w:t xml:space="preserve"> фотовыставка; выставка совместных работ мам с детьми по теме «Папа Родине служил"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1262"/>
        <w:gridCol w:w="1984"/>
        <w:gridCol w:w="2693"/>
        <w:gridCol w:w="1985"/>
        <w:gridCol w:w="2170"/>
        <w:gridCol w:w="2652"/>
        <w:gridCol w:w="2124"/>
      </w:tblGrid>
      <w:tr>
        <w:trPr>
          <w:trHeight w:val="466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6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51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36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 –    13 феврал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к., з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-сть, соц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,поз-е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-ия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. х/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.т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воспитателя о военных профессиях: лётчик, танкист, военный врач. Цель: формировать представление о том, что существуют военные профе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77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"У кого что?"- активизировать в речи употребление предлога "у"..(Аня .Рома,Соня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Как вести себя во время разговора". Цель: напомнить правила культурного поведения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ти в книжный уголок  для рассматривания с детьми иллюстрации, фото с изображением военных разных профессий ,военной техники, военных парадов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Cambria" w:hAnsi="Cambria" w:cs="Cambria"/>
              </w:rPr>
            </w:pPr>
            <w:r>
              <w:rPr>
                <w:rFonts w:cs="Times New Roman" w:ascii="Times New Roman" w:hAnsi="Times New Roman"/>
              </w:rPr>
              <w:t>Привлечь родителей к организации фото-выставки "Папа Родине служил",</w:t>
            </w:r>
          </w:p>
        </w:tc>
      </w:tr>
      <w:tr>
        <w:trPr>
          <w:trHeight w:val="315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 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КУЛЬТУРА</w:t>
            </w:r>
          </w:p>
        </w:tc>
        <w:tc>
          <w:tcPr>
            <w:tcW w:w="9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в ходьбе и беге с выполнением заданий; в прыжках с высоты и мягком приземлении на полусогнутые ноги; развивать ловкость и глазомер в заданиях с мячом. Воспитывать   трудолюбие. ( стр 51)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ЗНАКОМЛЕ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 ОКРУЖАЮЩИМ</w:t>
            </w:r>
          </w:p>
        </w:tc>
        <w:tc>
          <w:tcPr>
            <w:tcW w:w="9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Я и мой папа»-Формирование первичных представлений о Российской армии, о мужчинах, как защитниках «малой» и «большой» Родины. Воспитание уважения к защитникам Отечества.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4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культ,З-е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-сть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-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-ия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 тв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следами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то рисует на снегу длинные цепочки?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и.  «Воробышки и автомобиль» Цель: продолжить формировать умение ходить и бегать в колонне по одном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 действовать и ориентироваться по сигналу, в пространстве, развивать ловкость. ( Артём, Данил В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- достаем вещи из кабинок аккуратно, не разбрасываем по приемной, снятые вещи аккуратно убираем в кабинку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амостоятельная деятельность на прогулке. </w:t>
            </w:r>
          </w:p>
          <w:p>
            <w:pPr>
              <w:pStyle w:val="Normal"/>
              <w:shd w:fill="FFFFFF" w:val="clear"/>
              <w:spacing w:before="10" w:after="0"/>
              <w:ind w:firstLine="142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20"/>
                <w:szCs w:val="20"/>
              </w:rPr>
              <w:t>Игры с выносным материалом.</w:t>
            </w:r>
          </w:p>
          <w:p>
            <w:pPr>
              <w:pStyle w:val="Normal"/>
              <w:shd w:fill="FFFFFF" w:val="clear"/>
              <w:spacing w:before="10" w:after="0"/>
              <w:ind w:firstLine="14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20"/>
                <w:szCs w:val="20"/>
              </w:rPr>
              <w:t>Катание с горки .</w:t>
            </w:r>
          </w:p>
          <w:p>
            <w:pPr>
              <w:pStyle w:val="Normal"/>
              <w:shd w:fill="FFFFFF" w:val="clear"/>
              <w:spacing w:before="10" w:after="0"/>
              <w:ind w:firstLine="14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в снежных постройках.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любимой книги   «У страха глаза велики» обр.  М. Серовой,  Закреплять навык аккуратно вешать одежду на стульчики., составить обувь около кроваток в ряд.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имнастика после сна. Закаливание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учивание подвижной игры «Летчики, танкисты и ковалеристы»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ести образцы для строительно-конструктивных игр: «Корабль», «Самолет построим сами.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исование с подгруппой "Шары". Цель: закреплять навыки закрашивания округлой формы всем ворсом кисти. (Маша , и Арт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-исследовательская деятельность "Почему кораблики не плывут". Цель: ввести понятие воздух, отыскать воздух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.р. игра "Лётчики". Цель: познакомить детей с игрой, помочь создать сюжет.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нести мелкие игрушки (солдатиков) для обыгрывания сюжетов построек,  обводки ,раскраски, дорисовки, настольно-печатные игры «Лото» и др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рохожими, во что одеты и почему нужно тепле одеваться. П/и «Зайка серенький сидит». Игры  с мячом «Догони мяч» - развивать интерес к игре.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674"/>
        <w:gridCol w:w="1916"/>
        <w:gridCol w:w="2767"/>
        <w:gridCol w:w="2027"/>
        <w:gridCol w:w="1940"/>
        <w:gridCol w:w="2690"/>
        <w:gridCol w:w="1980"/>
      </w:tblGrid>
      <w:tr>
        <w:trPr>
          <w:trHeight w:val="516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и</w:t>
            </w:r>
          </w:p>
        </w:tc>
        <w:tc>
          <w:tcPr>
            <w:tcW w:w="6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 родителями</w:t>
            </w:r>
          </w:p>
        </w:tc>
      </w:tr>
      <w:tr>
        <w:trPr>
          <w:trHeight w:val="805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7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 –14 феврал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 культура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-ть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-я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,познание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. х/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т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Утреннее приветствие -  давайте порадуемся!" Цель: развивать навыки общения, создавать положительный климат в группе.. Прослушивание песни «Улыбка» из мультфильма "Крошка Енот"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и. "Разложи по цвету" (любые варианты). Цель: продолжить развить умение группировать предметы по цвету. (Вера и Вика)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"Что бывает круглым". Цель: развитие воображения и мышления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за работой взрослого в уголке природы. Цель: побуждать детей ухаживать за растениями </w:t>
            </w:r>
            <w:r>
              <w:rPr>
                <w:rFonts w:cs="Times New Roman" w:ascii="Times New Roman" w:hAnsi="Times New Roman"/>
              </w:rPr>
              <w:t>Рисование с выносным материалом. Цель: способствовать развитию изобразительных навыко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консультирование по вопросам родител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ЭМП</w:t>
            </w:r>
          </w:p>
        </w:tc>
        <w:tc>
          <w:tcPr>
            <w:tcW w:w="9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детей с приемами  сравнения двух предметов по высоте, учить понимать слова высокий-низкий, выше-ниже. Упражнять в умении определять пространственные направления от себя. Совершенствовать навыки сравнения двух равных групп предметов  способом приложения. (Стр. 27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</w:tc>
        <w:tc>
          <w:tcPr>
            <w:tcW w:w="9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 плану музыкального руководителя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куль,Зд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-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-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. х/л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-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. х/л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 творчество,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3" w:leader="none"/>
              </w:tabs>
              <w:autoSpaceDE w:val="false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color w:val="000000"/>
                <w:w w:val="10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1"/>
                <w:w w:val="101"/>
                <w:sz w:val="18"/>
                <w:szCs w:val="18"/>
              </w:rPr>
              <w:t>Наблюдение за сосульками 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 детей внимание и желание наблюдать за неживой природ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и. "Найди себе пару". Цель: формировать умение действовать по сигналу воспитателя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с мячом: "Мой дом - и я в нем живу". Цель: закрепить знание детей о домашнем адресе, и городе в котором мы живем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ороводная игра "Мы по лесу идём". Цель: работать над темпом и ритмом речи.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ворчество на снегу. Рисуем Солнышк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гребание снега с дорожки. Цель: учить правильно, пользоваться лопаткам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ение В.Степанов "Пилот". Цель: подготовиться к заучиванию. Закрепление КГН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ительные процедуры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тольная игра "Найди две одинаковые варежки". Цель: развивать восприятие и мышлен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"Надуем шарик".- Способствовать укреплению систем организма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в конструировании из деревянного строителя по образцу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оздание проблемной ситуации "Дима поскользнулся и поранил руку, что делать?"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cs="Times New Roman" w:ascii="Times New Roman" w:hAnsi="Times New Roman"/>
              </w:rPr>
              <w:t>Труд в спортивном  уголке - аккуратно развешать и разложить эмблемы, расставить кегли и кубики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рать мяч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-р.игра «Моряки», упражнять строить корабль из стульчиков и веревк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за погодой. Развивать наблюдательность.  Игры детей с выносным материалом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before="10" w:after="0"/>
              <w:rPr>
                <w:rFonts w:ascii="Times New Roman" w:hAnsi="Times New Roman" w:cs="Times New Roman"/>
                <w:color w:val="000000"/>
                <w:spacing w:val="-2"/>
                <w:w w:val="10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И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0"/>
                <w:szCs w:val="20"/>
              </w:rPr>
              <w:t>«У медведя во бору» Цель: формировать навыки движений в соответствии с речевым сопровождением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2"/>
                <w:w w:val="10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8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1843"/>
        <w:gridCol w:w="2976"/>
        <w:gridCol w:w="2395"/>
        <w:gridCol w:w="2141"/>
        <w:gridCol w:w="2782"/>
        <w:gridCol w:w="1963"/>
      </w:tblGrid>
      <w:tr>
        <w:trPr>
          <w:trHeight w:val="45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и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</w:tc>
      </w:tr>
      <w:tr>
        <w:trPr>
          <w:trHeight w:val="7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 –  15 февр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культ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-сть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-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 .т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гимнастика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 «Как я помогаю папе», «Буду сильным как папа»-  воспитывать уважение и любовь к родны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массаж ушных раковин "Поиграем с ушками". Цель: объяснить детям пользу массажа ушек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"Найди пару". Цель: формировать умение находить одинаковые предметы в окружении.. Ксеню Шуб. и Ксеню Шв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туативный разговор об умении договариваться в игре, об умении уступать товарищу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краски по разным темам. Цель: продолжать учить пользоваться красками. Внесение игры "Найди цвета, которые есть на картинке". Цель: познакомить детей с игрой.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консультации по вопросам интересующих родител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РЕЧИ</w:t>
            </w:r>
          </w:p>
        </w:tc>
        <w:tc>
          <w:tcPr>
            <w:tcW w:w="10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КР: звук б,бь- Упражнять детей в правильном произношении звуков б,бь( в словах ,фразах, в звукосочетаниях).  (стр. 60)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mbria" w:ascii="Cambria" w:hAnsi="Cambria"/>
              </w:rPr>
              <w:t>МУЗЫКА</w:t>
            </w:r>
          </w:p>
        </w:tc>
        <w:tc>
          <w:tcPr>
            <w:tcW w:w="10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лану музыкального руководителя.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культ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,Без-сть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-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 творчест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гулка по территории д. Наблюдение за состоянием погоды.  Цель: учить определять время года по характерным признакам. П.игра: «Гуси-гуси». «Как живешь?» - упражнять в выполнении движений под текст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"По дорожке на одной ножке". Цель: развивать равновесие.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сеня Б. Сеня Т. Артём З. Варя Т)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Ситуативный разговор о правилах поведения на участке во время прогулки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  снега вокруг деревьев, Цель: побуждать к самостоятельному выполнению элементарных поручени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тание с горки 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 в снежных постройках. Сюжетные игры по выбору детей.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перед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о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Чтение С.Шевченко "История маленькой снежинки". Цель: формировать представления о снеге и снежинках. Учить детей  аккуратно вешать свои вещи. Пение колыбельных. 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  <w:t xml:space="preserve">Оздоровительные процедуры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льч  и . «Солдаты»; </w:t>
            </w:r>
            <w:r>
              <w:rPr>
                <w:rFonts w:cs="Times New Roman" w:ascii="Times New Roman" w:hAnsi="Times New Roman"/>
              </w:rPr>
              <w:t>Дыхательная гимнастика «Паровозик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ель: повторить  слова и движения.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щая игра "Чего не стало". Цель: способствовать развитию памяти и восприятия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жнение "Грязная и чистая вода". Цель: наглядно показать детям, что вода смывает грязь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 \ дея. детей в центрах активности. Навести порядок в кукольном уголк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ссадить куко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править одежку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сставить посуду.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игровая деятельность детей на участке, игры по выбору.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86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1145"/>
        <w:gridCol w:w="1716"/>
        <w:gridCol w:w="2798"/>
        <w:gridCol w:w="119"/>
        <w:gridCol w:w="2007"/>
        <w:gridCol w:w="2268"/>
        <w:gridCol w:w="3119"/>
        <w:gridCol w:w="1984"/>
      </w:tblGrid>
      <w:tr>
        <w:trPr>
          <w:trHeight w:val="472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и</w:t>
            </w:r>
          </w:p>
        </w:tc>
        <w:tc>
          <w:tcPr>
            <w:tcW w:w="7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</w:tc>
      </w:tr>
      <w:tr>
        <w:trPr>
          <w:trHeight w:val="73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11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 –16 феврал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культ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-ть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-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т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еда  на тему: «Мой папа – солдат», «Наша Армия сильна» (воспитание в мальчиках стремление быть сильными, смелыми, стать защитниками Родины)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"Цвета вокруг нас". Цель: упражнять в нахождении заданного цвета или оттенка в окружающих предметах. (Маша . Артём З. Матвей 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«Аккуратно спускаемся по лестнице» (поднимаемся по правой стороне лестничного пролета, спускаемся по левой, держимся за поручн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картинок по теме "Военная техника". Цель: познакомить детей с танком и военным самолёт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на музыкальных инструментах. Цель: развивать умение подыгрывать, формировать музыкальный слух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ое консультирование по вопросам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Участие родителей в подготовке  костюмов к  новогоднему утреннику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ИСОВАНИЕ</w:t>
            </w:r>
          </w:p>
        </w:tc>
        <w:tc>
          <w:tcPr>
            <w:tcW w:w="10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eastAsia="Segoe UI" w:cs="Times New Roman"/>
                <w:shd w:fill="FFFFFF" w:val="clear"/>
                <w:lang w:eastAsia="ru-RU" w:bidi="ru-RU"/>
              </w:rPr>
            </w:pPr>
            <w:r>
              <w:rPr>
                <w:rFonts w:eastAsia="Segoe UI" w:cs="Times New Roman" w:ascii="Times New Roman" w:hAnsi="Times New Roman"/>
                <w:shd w:fill="FFFFFF" w:val="clear"/>
                <w:lang w:eastAsia="ru-RU" w:bidi="ru-RU"/>
              </w:rPr>
              <w:t>«Флажки» - научить рисовать флажки разной формы (прямоугольной , треугольной , полукруглой). Развитие чувства формы и цвета . ( стр 13 Лыкова.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Segoe UI" w:cs="Times New Roman"/>
                <w:sz w:val="20"/>
                <w:szCs w:val="20"/>
                <w:shd w:fill="FFFFFF" w:val="clear"/>
                <w:lang w:eastAsia="ru-RU" w:bidi="ru-RU"/>
              </w:rPr>
            </w:pPr>
            <w:r>
              <w:rPr>
                <w:rFonts w:eastAsia="Segoe UI" w:cs="Times New Roman" w:ascii="Times New Roman" w:hAnsi="Times New Roman"/>
                <w:sz w:val="20"/>
                <w:szCs w:val="20"/>
                <w:shd w:fill="FFFFFF" w:val="clear"/>
                <w:lang w:eastAsia="ru-RU" w:bidi="ru-RU"/>
              </w:rPr>
            </w:r>
          </w:p>
        </w:tc>
      </w:tr>
      <w:tr>
        <w:trPr>
          <w:trHeight w:val="54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Cambria" w:hAnsi="Cambria" w:cs="Cambri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НА УЛИЦЕ)</w:t>
            </w:r>
          </w:p>
        </w:tc>
        <w:tc>
          <w:tcPr>
            <w:tcW w:w="10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жнять в ходьбе и беге с выполнением заданий; в прыжках с высоты и мягком приземлении на полусогнутые ноги; развивать ловкость и глазомер в заданиях с мячом. Воспитывать трудолюби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кул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-ть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firstLine="142"/>
              <w:jc w:val="left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0"/>
                <w:szCs w:val="20"/>
              </w:rPr>
              <w:t>Наблюдение за состоянием погоды. Цель: учить определять время года по характерным признакам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0"/>
                <w:szCs w:val="20"/>
              </w:rPr>
              <w:t>П.и. "Лошадки". Цель: приучать детей двигаться один за другим, не толкаться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"Эхо". Цель: способствовать развитию силы голоса.(Дарина , Маша, Соня, Ксеня Шв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"Кто расчистил дорожки от снега?" Цель: расширять представление о труде дворника, формировать уважение к труду взрослы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южетные игры по выбору детей.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удовые поручения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   лопаток после игры.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тание с горки 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в снежных постройках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ослушивание  музыкальной композиции: муз. Д.Б Кобалевского «Солдатский марш», муз. М. Качурбиной: «Марш». Закреплять навык выворачивать одежду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имнастика после сна. Закаливан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Слушание знакомых песен. Цель: закреплять умение узнавать и называть знакомые произведения</w:t>
            </w:r>
            <w:r>
              <w:rPr>
                <w:rFonts w:eastAsia="Calibri"/>
              </w:rPr>
              <w:t>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"По дорожке на одной ножке". Цель: развивать равновес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 каждой игрушки есть свое место» приучать детей к порядку в игровых уголках, рассказать о необходимости убирать игрушки на место после иг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блемной ситуации "Кукла заболела". Цель: создать условия для с.р. игр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Наблюдения за облаками . П\и «Вороны и собачка» - приучать действовать по сигналу, развивать двигательную активность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268"/>
        <w:gridCol w:w="1842"/>
        <w:gridCol w:w="2694"/>
        <w:gridCol w:w="2301"/>
        <w:gridCol w:w="2235"/>
        <w:gridCol w:w="2679"/>
        <w:gridCol w:w="1989"/>
      </w:tblGrid>
      <w:tr>
        <w:trPr>
          <w:trHeight w:val="448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и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</w:tc>
      </w:tr>
      <w:tr>
        <w:trPr>
          <w:trHeight w:val="722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9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 – 17 феврал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. к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Без-ть    С-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, поз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енняя гимнастика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Рассматривание  альбома с иллюстрациями "Наша армия родная". Цель: продолжать формировать представления о арми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 "Просим прощения". Цель: познакомить со словами извинения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ое упражнение «Разрезные картинки (военная техника)». (Милена, Вера, Матвей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ая ситуация "Расскажем Винни-пуху, как вести себя в детском саду". Цель: уточнить представления о правилах безопасного поведения в группе и помещениях детского сада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цветными капельками, «Залатай коврик», «Подбери ленточку». Цель: закрепление названий цветов, развитие умения правильно держать карандаш, формирование интереса к рисованию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и консультации по запроса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ПКА</w:t>
            </w:r>
          </w:p>
        </w:tc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60"/>
              <w:jc w:val="left"/>
              <w:rPr>
                <w:rFonts w:ascii="Times New Roman" w:hAnsi="Times New Roman" w:eastAsia="Segoe UI" w:cs="Times New Roman"/>
                <w:shd w:fill="FFFFFF" w:val="clear"/>
                <w:lang w:bidi="ru-RU"/>
              </w:rPr>
            </w:pPr>
            <w:r>
              <w:rPr>
                <w:rFonts w:eastAsia="Segoe UI" w:cs="Times New Roman" w:ascii="Times New Roman" w:hAnsi="Times New Roman"/>
                <w:shd w:fill="FFFFFF" w:val="clear"/>
                <w:lang w:bidi="ru-RU"/>
              </w:rPr>
              <w:t>«Самолёт » Цель: продолжать учить детей лепить предметы, состоящие из трёх деталей, обогащать речевой словарь. Развивать моторику рук.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Segoe UI" w:cs="Times New Roman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Segoe UI" w:cs="Times New Roman" w:ascii="Times New Roman" w:hAnsi="Times New Roman"/>
                <w:sz w:val="20"/>
                <w:szCs w:val="20"/>
                <w:shd w:fill="FFFFFF" w:val="clear"/>
                <w:lang w:bidi="ru-RU"/>
              </w:rPr>
            </w:r>
          </w:p>
        </w:tc>
      </w:tr>
      <w:tr>
        <w:trPr>
          <w:trHeight w:val="34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КУЛЬТУРА</w:t>
            </w:r>
          </w:p>
        </w:tc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Упражнять в ходьбе и беге с выполнением заданий; в прыжках с высоты и мягком приземлении на полусогнутые ноги; развивать ловкость и глазомер в заданиях с мячом. Воспитывать трудолюбие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( стр 51)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18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культура,Зд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-сть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-ция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.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дорогой. Цель: знакомить с пассажирским транспортом, вспомнить правила поведения на дороге. П.и. "У медведя во бору". Цель: развивать скорость реакции на словесный сигнал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жнение "С кочки на кочку". Цель: формировать умение прыгать на двух ногах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сматривание  "Дерево в снегу". Цель: расширять представления детей о зиме.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деятельность детей на прогулке, игры по выбору.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ние с горки 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в снежных постройках.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</w:rPr>
              <w:t>Заучивание стихотворения "Пилот". Цель: развивать умение выразительно повторять произведения.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после сна. Закаливан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ивно-модельная деятельность по схемам.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Оформление выставки  «Папа Родине служил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"Эхо". Цель: способствовать развитию силы голоса ( Вера, КсюшаБ,  Маша . 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Групповая мастерская» совместная починка сломанных игрушек, «ремонт книг в уголке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Сам деят . детей в центрах творчеств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зяйственно-бытовой труд по подгруппам. Дать детям тряпочки для протирания листочков на цветах и протирание стульчиков.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ения за погодными изменениями. П.И:   </w:t>
            </w:r>
            <w:r>
              <w:rPr>
                <w:rFonts w:cs="Times New Roman" w:ascii="Times New Roman" w:hAnsi="Times New Roman"/>
                <w:color w:val="000000"/>
              </w:rPr>
              <w:t>«Воробушки и кот»., «Ловишки» - совершенствовать навыки бега, развивать быстроту реакции.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</w:rPr>
        <w:t>Тема:</w:t>
      </w:r>
      <w:r>
        <w:rPr>
          <w:rFonts w:cs="Times New Roman" w:ascii="Times New Roman" w:hAnsi="Times New Roman"/>
        </w:rPr>
        <w:t xml:space="preserve"> "Мы - защитники отечества". Цель: Формировать у детей патриотические чувства. Воспитывать уважение к людям, служившим в арм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hd w:fill="FFFFFF" w:val="clear"/>
        </w:rPr>
        <w:t>Итог:</w:t>
      </w:r>
      <w:r>
        <w:rPr>
          <w:rFonts w:cs="Times New Roman" w:ascii="Times New Roman" w:hAnsi="Times New Roman"/>
        </w:rPr>
        <w:t xml:space="preserve"> спортивного досуга, посвящённого дню защитника Отечества</w:t>
      </w:r>
      <w:r>
        <w:rPr>
          <w:rFonts w:eastAsia="Calibri" w:cs="Times New Roman" w:ascii="Times New Roman" w:hAnsi="Times New Roman"/>
        </w:rPr>
        <w:t>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1682"/>
        <w:gridCol w:w="1975"/>
        <w:gridCol w:w="2708"/>
        <w:gridCol w:w="1824"/>
        <w:gridCol w:w="7"/>
        <w:gridCol w:w="1898"/>
        <w:gridCol w:w="2652"/>
        <w:gridCol w:w="2256"/>
      </w:tblGrid>
      <w:tr>
        <w:trPr>
          <w:trHeight w:val="466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51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36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 – 20 феврал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к., з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-сть, соц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,поз-е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-ия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. х/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.т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тренняя гимнастика.</w:t>
            </w:r>
            <w:r>
              <w:rPr/>
              <w:t xml:space="preserve">  Беседа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Праздник пап и дедушек» Повторение песен и стихов на праздник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дактическая игра «Чего не стало»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  упр «Разрезные картинки».</w:t>
            </w:r>
            <w:r>
              <w:rPr>
                <w:rFonts w:cs="Times New Roman" w:ascii="Times New Roman" w:hAnsi="Times New Roman"/>
              </w:rPr>
              <w:t xml:space="preserve"> Цель: развивать моторику(.Аня . Соня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итуативный разговор по КГН: «О индивидуальности предметов гигиены» (у каждого свое полотенце и своя расческа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е игры по выбору дете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в творческих центрах.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4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Консультация</w:t>
            </w:r>
          </w:p>
          <w:p>
            <w:pPr>
              <w:pStyle w:val="C4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«Ребенок и компьютер»-</w:t>
            </w:r>
            <w:r>
              <w:rPr/>
              <w:t xml:space="preserve"> </w:t>
            </w:r>
            <w:r>
              <w:rPr>
                <w:rStyle w:val="C1"/>
                <w:color w:val="000000"/>
              </w:rPr>
              <w:t>распространение среди родителей знаний о правильной организации работы ребенка на компьютере.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 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КУЛЬТУРА</w:t>
            </w:r>
          </w:p>
        </w:tc>
        <w:tc>
          <w:tcPr>
            <w:tcW w:w="9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детей в ходьбе переменным шагом, развивая координацию движений; разучить бросание мяча через шнур, развивая ловкость и глазомер; повторить ползание под шнур, не касаясь руками пола. Воспитывать смелость.(с.52)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ЗНАКОМЛЕ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 ОКРУЖАЮЩИМ</w:t>
            </w:r>
          </w:p>
        </w:tc>
        <w:tc>
          <w:tcPr>
            <w:tcW w:w="9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ы поздравляем наших пап». Цель: познакомить с государственным праздником-Днём защитника Отечества; воспитывать доброе отношение к папе, вызвать чувство гордости за своего отца.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4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культ,З-е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-сть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-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-ия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птицами. Цель: формировать знания о повадках птиц зимо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и. "По ровненькой дорожке". Цель: развивать чувство равновесия. П.и. "Трамвай". Цель: учить детей двигаться парами, согласовывать свои действия.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«Большой и маленький»</w:t>
            </w:r>
          </w:p>
          <w:p>
            <w:pPr>
              <w:pStyle w:val="Normal"/>
              <w:shd w:fill="FFFFFF" w:val="clear"/>
              <w:spacing w:before="1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называть и различать предметы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астных размеров ( Рома. Данил В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«Алгоритм одевания на прогулку» (одеваем вещи в определенной последовательности, начиная с колготок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амостоятельная деятельность на прогулке. </w:t>
            </w:r>
          </w:p>
          <w:p>
            <w:pPr>
              <w:pStyle w:val="Normal"/>
              <w:shd w:fill="FFFFFF" w:val="clear"/>
              <w:spacing w:before="10" w:after="0"/>
              <w:ind w:firstLine="14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20"/>
                <w:szCs w:val="20"/>
              </w:rPr>
              <w:t>Игры с выносным материал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с горки 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в снежных постройках.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казки "Снегурочка и лиса" в обр. Булатова. Цель: продолжить знакомство со сказками.. Закреплять КГН. Мыть руки после туалета.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ительные  процедуры.</w:t>
            </w:r>
          </w:p>
          <w:p>
            <w:pPr>
              <w:pStyle w:val="Normal"/>
              <w:spacing w:before="1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 просмотры: развивающий мультфильм из цикла серия  "О военной технике».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\И «Летчики, танкисты и кавалеристы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и «Что не так?»(солдат в туфлях на каблука -почему так нельзя? Моряк в валенках и т.п.).(Маша и Артем)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"Весёлые и грустные". Цель: формировать эмоциональную отзывчивость у детей, желание помочь другому 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в строительном уголке: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брать конструктор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сставить все по местам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тараться оценивать проделанную работу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рохожими, во что одеты и почему нужно тепле одеваться. П/и «Зайка серенький сидит». Игры  с мячом «Догони мяч» - развивать интерес к игре.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537"/>
        <w:gridCol w:w="1843"/>
        <w:gridCol w:w="2977"/>
        <w:gridCol w:w="2027"/>
        <w:gridCol w:w="1940"/>
        <w:gridCol w:w="2690"/>
        <w:gridCol w:w="1980"/>
      </w:tblGrid>
      <w:tr>
        <w:trPr>
          <w:trHeight w:val="516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и</w:t>
            </w:r>
          </w:p>
        </w:tc>
        <w:tc>
          <w:tcPr>
            <w:tcW w:w="6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 родителями</w:t>
            </w:r>
          </w:p>
        </w:tc>
      </w:tr>
      <w:tr>
        <w:trPr>
          <w:trHeight w:val="805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7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 – 21 феврал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 культура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-ть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-я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,познание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.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.т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/и «Кому что надо» - выявить имеющиеся представления детей о родах войс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Заучивание наизусть стихов о Российской Армии.( Вера и Вика)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о соблюдении правил безопасного поведения во время проведения спортивных игр и эстафет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нструирование из строительного материала по замыслу детей. Цель: закрепить ранее полученные навыки конструирования.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консультирование по вопросам родител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ЭМП</w:t>
            </w:r>
          </w:p>
        </w:tc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детей с приемами  сравнения двух предметов по высоте, учить понимать слова высокий-низкий, выше-ниже ( стр.28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</w:tc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плану музыкального руководителя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куль,Зд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-сть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-ние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-ция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.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-ние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-ция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.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ассматривание шишек. Цель: расширять представления детей о плодах деревье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и. "Мороз-красный нос". Цель: упражнять детей в беге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и. "Кто впереди, кто сзади". Цель: развивать умение определять пространственные направления от себя. </w:t>
            </w:r>
            <w:r>
              <w:rPr>
                <w:rFonts w:cs="Times New Roman" w:ascii="Times New Roman" w:hAnsi="Times New Roman"/>
              </w:rPr>
              <w:t xml:space="preserve">(Аня К, Лера Е)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Упражнение "Чей снежок дальше улетит". Цель: развивать дыхательную систему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 воспитателя о труде дворника зимой. Цель: формировать уважение к труду, расширять представления о профессиях</w:t>
            </w:r>
            <w:r>
              <w:rPr>
                <w:rFonts w:cs="Times New Roman" w:ascii="Times New Roman" w:hAnsi="Times New Roman"/>
              </w:rPr>
              <w:t xml:space="preserve"> Игры детей с выносным материалом.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отрывка из стихотворения С. Михалкова «Дядя Степа». Цель: расширять словарный запас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КГН. Мыть руки после туалета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ительные  процедур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ьчиковая гимнастика «Наша армия»- способствовать совершенствованию точных движений руки и пальцев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у «Назови профессию» - формировать грамматический строй речи</w:t>
            </w:r>
          </w:p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твей и Ксюша Шведова)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 с крупным строительным материалом. Показать кирпичик и кубик и что можно из него сделать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игры в театральном уголке. Цель: создать условия для развития творчества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ение за погодой. Развивать наблюдательность.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before="10" w:after="0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</w:rPr>
              <w:t>П.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: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 xml:space="preserve">Пузырь» У медведя во бору» Цель: Закреплять у детей умение становиться в круг,  играть уважая друг друга.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2"/>
                <w:w w:val="10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560"/>
        <w:gridCol w:w="1842"/>
        <w:gridCol w:w="3119"/>
        <w:gridCol w:w="2111"/>
        <w:gridCol w:w="1877"/>
        <w:gridCol w:w="2701"/>
        <w:gridCol w:w="1984"/>
      </w:tblGrid>
      <w:tr>
        <w:trPr>
          <w:trHeight w:val="453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и</w:t>
            </w:r>
          </w:p>
        </w:tc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</w:tc>
      </w:tr>
      <w:tr>
        <w:trPr>
          <w:trHeight w:val="7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54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 –  22 февра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культ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-сть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-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,п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 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т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гимнастика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слайдов презентации на тему «Наша Армия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у «Когда так бывает» - упражнять в различении и назывании  времена года.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гадывание загадок о мыле, полотенце и т.д. Цель: продолжить формирование КГН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иллюстраций «Военная техника»; Создание условий для самостоятельной двигательной деятельности детей. Цель: поощрять инициативу детей, способствовать развитию самостоятельности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рганизация семейных прогулок»-обогащение педагогических умений родителей новыми формами и методами организации прогулки с ребенк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РЕЧИ</w:t>
            </w:r>
          </w:p>
        </w:tc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еда на тему «Что такое хорошо  и что такое плохо»- совершенствование  диалогическую речь(умение вступать в разговор; грамматически правильно отражать в речи свои впечатления). Воспитывать дружелюбие и уважение друг к другу.( с.62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МУЗЫКА</w:t>
            </w:r>
          </w:p>
        </w:tc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 плану музыкального руководител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9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культ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,Без-сть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-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блюдение за растительностью. Цель: определить изменения с растительным мир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П.и."Мороз-красный нос". Цель: упражнять детей в беге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сеня Б. Сеня Т. Артём З. Варя Т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Успей выбежать из круга» - способствовать развитию внимания, быстроты реакции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южетные игры по выбору детей.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с гор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 лопаток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перед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о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мультфильма «Алёша Попович и Тугарин Змей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eastAsia="SimSun;宋体" w:cs="Times New Roman" w:ascii="Times New Roman" w:hAnsi="Times New Roman"/>
                <w:kern w:val="2"/>
              </w:rPr>
              <w:t>Оздоровительные  процедуры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 Спортивные соревнования к Дню защитника Отечества- Совершенствование уровня включенности родителей в работу детского сада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ропаганда активных форм отдых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приемы лепки: раскатывание между ладонями, оттягивание,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еню Шуб. и Ксеню Шв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ы детей о младших братьях и сёстрах. Цель: формировать трепетное отношение к малышам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р игра «Военные шоферы»: водители ездят на разных машинах: легковых, грузовых, соблюдают правила военной маскировк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и «Разведчик» - развивать координацию движений, внимани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игровая деятельность детей на участке, игры по выбору. Напомнить о дружелюбном отношении друг к другу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1265"/>
        <w:gridCol w:w="1701"/>
        <w:gridCol w:w="2693"/>
        <w:gridCol w:w="1984"/>
        <w:gridCol w:w="2127"/>
        <w:gridCol w:w="2835"/>
        <w:gridCol w:w="2126"/>
      </w:tblGrid>
      <w:tr>
        <w:trPr>
          <w:trHeight w:val="472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и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</w:tc>
      </w:tr>
      <w:tr>
        <w:trPr>
          <w:trHeight w:val="73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11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 –23 феврал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тр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. культ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-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-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 .тв. муз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альбома «Военные профессии»;.</w:t>
            </w:r>
          </w:p>
          <w:p>
            <w:pPr>
              <w:pStyle w:val="Normal"/>
              <w:spacing w:before="1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.Хор  игра «Пузырь» - закреплять умение расширять и сужать кру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"Волшебные кубики"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Цель: закреплять навыки произношения звуков. (Маша ,Василина. Артём З. Матвей 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 с мячом "Волшебные слова". Цель: стимулировать употребление детьми вежливых слов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Настольные дидактические игры  по желанию детей . Упражнение "техника  армейская "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ь: развивать моторику и активизировать словар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ое консультирование по вопросам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4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ноцветные флажки для папы» Цель: учить детей рисовать предметы прямоугольной формы и аккуратно их закрашивать. Активизировать в речи детей слова «армия». «флаг».  Д.Н.Колдина «Рисование с детьми 3-4 лет» стр3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КУЛЬТУРА (НА УЛИЦЕ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детей в ходьбе переменным шагом, развивая координацию движений; разучить бросание мяча через шнур, развивая ловкость и глазомер; повторить ползание под шнур, не касаясь руками пола. Воспитывать смелость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.кул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-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. тв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142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аблюдение за облаками (тучами). Цель: расширять представления детей о погодных явлениях. </w:t>
            </w:r>
          </w:p>
          <w:p>
            <w:pPr>
              <w:pStyle w:val="Normal"/>
              <w:shd w:fill="FFFFFF" w:val="clear"/>
              <w:spacing w:before="0" w:after="0"/>
              <w:ind w:firstLine="14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П.и. "Лохматый пёс". Цель: разучить слова, напомнить правил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"Подбрось-поймай". Цель: формировать умение подбрасывать и ловить мяч. –Саша, Дарина , Соня, Ксеня Ш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"Подуй на снежинки". Цель: способствовать развитию правильного дых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южетные игры по выбору детей.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ые поручения. Покормить птиц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тание с горки 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Игры в снежных постройках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еред сн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мультфильма «Илья Муромец и соловей разбойник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3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ечер: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доровительные процедуры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тёгивание и застёгивание пуговиц, молний, игра "Собери цветочек", игры с мозаикой. Цель: создать условия для развития моторики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Физминутка "На болоте две подружки". Цель: порадовать дет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-исследовательская деятельность "Мыльные пузыри". Цель: показать, как при помощи воздуха сделать мыльные пузыр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ишка — отгадчик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мпатии, тактильного вос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и «Вороны и собачка» - приучать действовать по сигналу, развивать двигательную активность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688"/>
        <w:gridCol w:w="1783"/>
        <w:gridCol w:w="2616"/>
        <w:gridCol w:w="2018"/>
        <w:gridCol w:w="1874"/>
        <w:gridCol w:w="77"/>
        <w:gridCol w:w="2835"/>
        <w:gridCol w:w="2117"/>
      </w:tblGrid>
      <w:tr>
        <w:trPr>
          <w:trHeight w:val="448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и</w:t>
            </w:r>
          </w:p>
        </w:tc>
        <w:tc>
          <w:tcPr>
            <w:tcW w:w="6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</w:tc>
      </w:tr>
      <w:tr>
        <w:trPr>
          <w:trHeight w:val="722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9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 – 24 феврал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. к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Без-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-я. труд,п. к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  Беседа «Один за всех и все за одного»-Формировать представления о дружбе. Настольно-печатные игры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онтуры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здать условия для развития моторики .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Кто больше действий назовёт". Цель: учить активно использовать в речи глаголы. (Милена, Вера, Матвей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еда "Как вести себя во время разговора взрослых". Цель: способствовать формированию культуры поведения.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цветными капельками, «Залатай коврик», «Подбери ленточку». Карандаши, восковые мелки, листы бумаги, раскраски для малышей. Цель: закрепление названий цветов, формирование интереса к рисованию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и консультации по запроса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4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Style w:val="C1"/>
                <w:color w:val="000000"/>
                <w:sz w:val="22"/>
                <w:szCs w:val="22"/>
              </w:rPr>
              <w:t>Конкурс рисунков</w:t>
            </w:r>
          </w:p>
          <w:p>
            <w:pPr>
              <w:pStyle w:val="C4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«Лучше папы друга нет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ППЛИКАЦИЯ</w:t>
            </w:r>
          </w:p>
        </w:tc>
        <w:tc>
          <w:tcPr>
            <w:tcW w:w="9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«Российский флаг»-учить наклеивать прямоугольники  3 цветов .Развивать воображение, Воспитывать аккуратность при работе с клеем..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КУЛЬТУРА</w:t>
            </w:r>
          </w:p>
        </w:tc>
        <w:tc>
          <w:tcPr>
            <w:tcW w:w="9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ять детей в ходьбе переменным шагом, развивая координацию движений; разучить бросание мяча через шнур, развивая ловкость и глазомер; повторить ползание под шнур, не касаясь руками пола. Воспитывать смелость.(с.52).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культура,Зд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-сть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-ция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.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дорогой. Цель: знакомить с грузовым транспортом, вспомнить правила поведения на дорог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и. "Лохматый пёс". Цель: вспомнить слова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"По дорожке на одной ножке". Цель: развивать равновесие.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огонялк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вертливость, быстроту, ловкость.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деятельность детей на прогулке, игры по выбору.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с горки 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в снежных постройках.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15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imSun;宋体"/>
                <w:kern w:val="2"/>
              </w:rPr>
              <w:t>Просмотр мультфильма</w:t>
            </w:r>
            <w:r>
              <w:rPr/>
              <w:t>. «Добрыня Никитич и Змей Горыныч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имнастика после сна. Закаливание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ормление выставки ""«Лучше папы друга нет»  Цель: формировать желание создавать красивые рисунки, создать праздничное настроени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 Веру, Ксюшу Б, Машу С. культуре поведения за столом. Игровая ситуация «Мишка ужинает»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ение стихотворения: Г. Лагздынь «Аккуратные зайчата» Учить внимательно слушать стишок и отвечать на вопрос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детей в центрах творчеств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о-бытовой труд по подгрупам.  Игровое упражнение "Наведём порядок в шкафчиках". Цель: формировать бережное отношение к вещам..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Наблюдения за погодными изменениями. П.И:   </w:t>
            </w:r>
            <w:r>
              <w:rPr>
                <w:rFonts w:cs="Times New Roman" w:ascii="Times New Roman" w:hAnsi="Times New Roman"/>
                <w:color w:val="000000"/>
              </w:rPr>
              <w:t>«Воробушки и кот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«Ловишки» - совершенствовать навыки бега, развивать быстроту реакции.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Тема: "Бабушка родная" Цель Расширить представление о бабушке и ее роли в жизни каждого ребенка. Активизировать словарь детей. Воспитывать любовь и уважение к маме и бабушке.   Игра-забава «ЛАДУШКИ-ХЛОПУШКИ»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1545"/>
        <w:gridCol w:w="1843"/>
        <w:gridCol w:w="2835"/>
        <w:gridCol w:w="211"/>
        <w:gridCol w:w="1755"/>
        <w:gridCol w:w="7"/>
        <w:gridCol w:w="1898"/>
        <w:gridCol w:w="2791"/>
        <w:gridCol w:w="2117"/>
      </w:tblGrid>
      <w:tr>
        <w:trPr>
          <w:trHeight w:val="466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6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51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36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 –  27 феврал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к., з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-сть, соц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,поз-е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-ия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. х/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.т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детьми на тему: «Самая любимая бабушка моя!» Цель: помочь детям рассказать о своих бабушках и выразить свои чувства к ним.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"Волшебный мешочек". Цель: упражнять в чётком произношении звуков Б, БЬ в словах и фразах.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ня К. Соня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 игра : «Ласковое слово». Цель: учить детей называть ласковые слова по отношению к самому дорогому человеку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тольная игра: «Кто , что делает». Цель: развивать мышление у ребен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детей в игровом уголке.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и консультации по запроса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 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КУЛЬТУРА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детей в ходьбе переменным шагом, развивая координацию движений; разучить бросание мяча через шнур, развивая ловкость и глазомер; повторить ползание под шнур, не касаясь руками пола. Воспитывать смелость.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ЗНАКОМЛЕ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 ОКРУЖАЮЩИМ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оя бабушка»- Развивать речь.. Воспитывать уважение к бабушкам, желание рассказать о них. 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4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культ,З-е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-сть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-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-ия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украшениями зданий. Цель: формировать праздничную культур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.и. "Мороз-красный нос". Цель: упражнять детей в беге.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«Большой и маленький»</w:t>
            </w:r>
          </w:p>
          <w:p>
            <w:pPr>
              <w:pStyle w:val="Normal"/>
              <w:shd w:fill="FFFFFF" w:val="clear"/>
              <w:spacing w:before="1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называть и различать предметы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астных размеров ( Артём , Данил В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"Поможем Мишке собрать снежки". Цель: закрепить умение ходить и бегать, не наталкиваясь друг на друга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амостоятельная деятельность на прогулке. </w:t>
            </w:r>
          </w:p>
          <w:p>
            <w:pPr>
              <w:pStyle w:val="Normal"/>
              <w:shd w:fill="FFFFFF" w:val="clear"/>
              <w:spacing w:before="0" w:after="0"/>
              <w:ind w:firstLine="14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20"/>
                <w:szCs w:val="20"/>
              </w:rPr>
              <w:t>Игры с выносным материалом.</w:t>
            </w:r>
          </w:p>
          <w:p>
            <w:pPr>
              <w:pStyle w:val="Normal"/>
              <w:shd w:fill="FFFFFF" w:val="clear"/>
              <w:spacing w:before="0" w:after="0"/>
              <w:ind w:firstLine="142"/>
              <w:jc w:val="left"/>
              <w:rPr>
                <w:rFonts w:ascii="Times New Roman" w:hAnsi="Times New Roman" w:cs="Times New Roman"/>
                <w:color w:val="000000"/>
                <w:spacing w:val="-6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2"/>
                <w:sz w:val="20"/>
                <w:szCs w:val="20"/>
              </w:rPr>
              <w:t>Катание с горки 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2"/>
                <w:sz w:val="20"/>
                <w:szCs w:val="20"/>
              </w:rPr>
              <w:t>Игры в снежных постройках.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Е. Ильина "Наша ёлка" (в сокр.). Цель: учить слушать литературные произведе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КГН. Мыть руки после туалета.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. Закаливание. Обсуждение сказки "Как грузовичок друга искал". Цель: поощрять общение детей друг с другом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"Что бывает круглым". Цель: развивать восприятие форм, учить находить предметы с заданным параметром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картин из серии "Безопасность". Цель: вспомнить правила безопасности в быту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воспитателя о пользе закаливания. Цель: формировать представление о здоровом образе жизни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 "Весёлый снеговик" (украшение снеговика завитками). Цель: Формировать умение наносить узор по всему пространству заготовки.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рохожими, во что одеты и почему нужно тепле одеваться. П/и «Зайка серенький сидит». Игры  с мячом «Догони мяч» - развивать интерес к игре.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96"/>
        <w:gridCol w:w="1706"/>
        <w:gridCol w:w="2835"/>
        <w:gridCol w:w="2169"/>
        <w:gridCol w:w="2083"/>
        <w:gridCol w:w="2547"/>
        <w:gridCol w:w="1980"/>
      </w:tblGrid>
      <w:tr>
        <w:trPr>
          <w:trHeight w:val="51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и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 родителями</w:t>
            </w:r>
          </w:p>
        </w:tc>
      </w:tr>
      <w:tr>
        <w:trPr>
          <w:trHeight w:val="80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 –  28 февраля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 культура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-ть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-я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,познание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.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.т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"Чтобы быть здоровым, надо хорошо кушать". Цель: закрепить знания о здоровой пищ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гадывание загадок о сосульках, снеге и празднике. Цель: создать праздничное настроение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.и. "Кому какая форма". Цель: учить детей группировать геометрические фигуры  по форме, отвлекаясь от цвета, величины.</w:t>
            </w:r>
            <w:r>
              <w:rPr>
                <w:rFonts w:cs="Times New Roman" w:ascii="Times New Roman" w:hAnsi="Times New Roman"/>
              </w:rPr>
              <w:t xml:space="preserve"> (Вера и Вика)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смотр  мультфильма "Азбука безопасности на дороге. Цель: расширить представления детей о правилах    п д д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и. "Найди цвета, которые есть на картинке". Цель: формировать умение выделять и называть цвета, использованные в картинк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исование с выносным материалом. Цель: способствовать развитию изобразительных навыко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консультирование по вопросам родител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ЭМП</w:t>
            </w:r>
          </w:p>
        </w:tc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ь детей сравнивать две неравные группы предметов способом наложения, обозначать результаты сравнения словами  больше-меньше, столько-сколько. (Стр.29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</w:tc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плану музыкального руководителя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куль,Зд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-сть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-ние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-ция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.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-ние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-ция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.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облаками. Цель: познакомить детей с природным явлением - облаками.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игра: «Воробышки и автомобиль».</w:t>
            </w:r>
            <w:r>
              <w:rPr/>
              <w:t xml:space="preserve">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"Найди своё место". Цель: приучать детей строится в колонну по одному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гребание снега лопатой, расчистка дорожек. Цель: учить действовать лопатками, сгребая снег в определенное место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тание с горки 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в снежных постройках .Игра: «Бегите ко мне»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В.Петрова "Мама ёлку украшала". Цель: подготовиться к заучиванию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доровительные процедуры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зготовление новогодних подарков, раскрашивание заготовок ёлочных игрушек из солёного теста. Цель: учить создавать индивидуальные композиции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и. "Когда это бывает?" Цель: формировать умение различать понятия "день-ночь"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вей и Ксюша Шведов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но – экспериментальная деятельность «Свойства воды». Цель: Формировать у детей представления о физических свойствах воды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Сюжетно-ролевая игра  «Дочки- матери».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дём в гости»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мочь детям в обыгрывании ситуаци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погодой. П.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: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Пузырь» Цель: Закреплять у детей умение становиться в круг, постепенно расширять и сужать его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</w:rPr>
              <w:t>«У медведя во бору» Цель: формировать навыки движений в соответствии с речевым сопровождением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8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1984"/>
        <w:gridCol w:w="3119"/>
        <w:gridCol w:w="2111"/>
        <w:gridCol w:w="1877"/>
        <w:gridCol w:w="406"/>
        <w:gridCol w:w="2640"/>
        <w:gridCol w:w="1963"/>
      </w:tblGrid>
      <w:tr>
        <w:trPr>
          <w:trHeight w:val="45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и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</w:tc>
      </w:tr>
      <w:tr>
        <w:trPr>
          <w:trHeight w:val="7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 –   1 м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культ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-сть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-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т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енняя гимнастика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: «Как  ты помогал по дому маме или бабушке?»  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игра «Пирожки». Цель: развитие моторики рук.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"Найди пару". Цель: продолжать учить находить знакомую дымковскую игрушку по контуру .Ксеню Шуб. и Ксеню Шв. Василину, Рому. 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"Как вести себя во время разговора". Цель: напомнить правила культурного поведения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.и. "Помощница". Цель: продолжать учить согласовывать прилагательные с существительными, формировать уважение к труду взрослых.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ложить родителям подобрать вместе с детьми иллюстративный материал по теме: «8 март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РЕЧИ</w:t>
            </w:r>
          </w:p>
        </w:tc>
        <w:tc>
          <w:tcPr>
            <w:tcW w:w="10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 w:before="0" w:after="0"/>
              <w:jc w:val="left"/>
              <w:rPr>
                <w:rFonts w:ascii="Cambria" w:hAnsi="Cambria" w:cs="Cambria"/>
                <w:sz w:val="24"/>
                <w:szCs w:val="24"/>
                <w:lang w:eastAsia="ru-RU"/>
              </w:rPr>
            </w:pPr>
            <w:r>
              <w:rPr>
                <w:rFonts w:cs="Cambria" w:ascii="Cambria" w:hAnsi="Cambria"/>
                <w:sz w:val="24"/>
                <w:szCs w:val="24"/>
                <w:lang w:eastAsia="ru-RU"/>
              </w:rPr>
              <w:t>Чтение стихотворения  И Косякова «Всё она», д/ упражнения «Очень мамочку люблю, потому, что….»- познакомить детей со стихотворением. Совершенствование  диалогическую речь малышей.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</w:tc>
        <w:tc>
          <w:tcPr>
            <w:tcW w:w="10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музыкального руководителя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культ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, Без-сть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-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блюдение за снежинками 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звивать у детей внимание и желание наблюдать за неживой природо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.и. "Снежинки и ветер". Цель: формировать умение выполнять повороты вокруг себя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"Подуй на снежинки". Цель: способствовать развитию правильного дыхания. (Ксеня Б. Сеня Т. Артём З. Варя Т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ародная игра "Было у бабушки семь дочерей". Цель: познакомить с правилами игры.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южетные игры по выбору детей.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с горки 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в снежных постройках.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перед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о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О.Чусовитина "Моя бабуленька". Цель: подготовка к заучиванию.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ительные процедуры., ходьба по массажным дорожкам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водная игра «Дубок» - учить детей использовать песню напевно, инсценировать содержание песни.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"Надуй шарик". Цель: укреплять дыхательную систему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"Посмотрим друг на друга" Цель: развитие эмпатии и тактильного восприятия.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с.р. игры "Бабушка приехала в гости". Цель: развивать умение взаимодействовать и ладить друг с другом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игровая деятельность детей на участке, игры по выбору. Напомнить о дружелюбном отношении друг к другу.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1145"/>
        <w:gridCol w:w="1821"/>
        <w:gridCol w:w="2693"/>
        <w:gridCol w:w="1876"/>
        <w:gridCol w:w="108"/>
        <w:gridCol w:w="1781"/>
        <w:gridCol w:w="3039"/>
        <w:gridCol w:w="2268"/>
      </w:tblGrid>
      <w:tr>
        <w:trPr>
          <w:trHeight w:val="472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и</w:t>
            </w:r>
          </w:p>
        </w:tc>
        <w:tc>
          <w:tcPr>
            <w:tcW w:w="6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</w:tc>
      </w:tr>
      <w:tr>
        <w:trPr>
          <w:trHeight w:val="73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11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  - 2 мар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культ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-ть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-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т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.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о работе парикмахера. Цель: подготовить детей к с.р.игре. Д\у «Научим  зайку  волшебным словам».  Учить культуре поведения в группе (здороваться при встрече)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"Найди все фигуры такого же цвета (формы)". Цель:  продолжить формировать умение обобщать объекты по их свойствам. (Маша . Артём З. Матвей К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"Секрет волшебных слов". Цель: учить употреблять в речи слова "извини", "будь здоров"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и. "Разрезные картинки". Цель: развивать восприятие и усидчив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 </w:t>
            </w:r>
            <w:r>
              <w:rPr>
                <w:rFonts w:cs="Times New Roman" w:ascii="Times New Roman" w:hAnsi="Times New Roman"/>
              </w:rPr>
              <w:t>Разложите  по местам» - закреплять местоположение игрушек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ое консультирование по вопросам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ИСОВАНИЕ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Бусы  для бабушки» - Продолжать  учить  детей  чередовать  предметы по цвету,  форме, величине работая красками. Воспитывать аккуратность  при работе с краскам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КУЛЬТУРА (НА УЛИЦЕ)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метании снежков в вертикальную цель; развивать выносливость при катании друг друга на санках. Воспитывать доброжелательное отношение друг к другу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кул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-ть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firstLine="142"/>
              <w:jc w:val="left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Наблюдение за снегом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Вызвать у детей радостные переживания от зимней прогулк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П.и. "Мороз-красный нос". Цель: упражнять детей в беге. П.и. "Снежинки и ветер" формировать умение выполнять повороты вокруг себя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детей в ходьбе паровозиком.– Дарина , Маша, Соня, Ксеня Шв.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метание дорожек, ведущих к участку. Цель: формировать желание содержать участок в чистоте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южетные игры по выбору детей. 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ые поручения. Покормить птиц. Катание с горки 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в снежных постройках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еред сном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русских народных песен. Цель: формировать умение отвечать на вопросы по содержанию песн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доровительные процедуры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.и. "Когда это бывает?". Цель: формировать умение различать понятия "утро - вечер"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-забав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ЛАДУШКИ-ХЛОПУШКИ»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и. "Выложи орнамент". Цель: развивать чувство формы, умение ориентироваться на листе.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уговицами "Выложи узор", "Выложи картинку", "Продолжи ряд" и т.д. Цель: развитие сенсорики и мелко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р.игра "День рождения". Цель: закрепить название посуды, расширить сюжет иг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торить с детьми  слова к  празднику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П\и «Вороны и собачка» - приучать действовать по сигналу, развивать двигательную активность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409"/>
        <w:gridCol w:w="1843"/>
        <w:gridCol w:w="2693"/>
        <w:gridCol w:w="142"/>
        <w:gridCol w:w="2018"/>
        <w:gridCol w:w="2093"/>
        <w:gridCol w:w="2821"/>
        <w:gridCol w:w="1989"/>
      </w:tblGrid>
      <w:tr>
        <w:trPr>
          <w:trHeight w:val="448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</w:tc>
      </w:tr>
      <w:tr>
        <w:trPr>
          <w:trHeight w:val="634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9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 – 3 мар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. К  здор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Без-ть  С-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енняя гимнастика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Чтение Л.Попова "Бабушки нашей нет в мире родней". Цель: воспитывать любовь к бабушке через литературу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и."Геометрическое лото".</w:t>
            </w:r>
            <w:r>
              <w:rPr>
                <w:rFonts w:cs="Times New Roman" w:ascii="Times New Roman" w:hAnsi="Times New Roman"/>
              </w:rPr>
              <w:t xml:space="preserve"> Цель: закрепить названия геометрических фигур. (Милена, Вера, Матвей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"Если кто-то заболел". Цель: вспомнить о профессии врача, телефон скорой помощи.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с выносным материалом. Цель: способствовать развитию изобразительных навыко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и консультации по запроса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</w:t>
            </w:r>
          </w:p>
        </w:tc>
        <w:tc>
          <w:tcPr>
            <w:tcW w:w="9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«Бусы  для бабушки» - Продолжать  учить  детей  чередовать  предметы по цвету,  форме, величине работая пластилином . Воспитывать аккуратность  при работе с пластилином 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КУЛЬТУРА</w:t>
            </w:r>
          </w:p>
        </w:tc>
        <w:tc>
          <w:tcPr>
            <w:tcW w:w="9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  <w:t>Упражнять детей в ходьбе с выполнением заданий, развивая внимание, реакцию на сигнал воспитателя, ползании, развивая координацию движений в равновесии. Воспитывать любовь к физической культуре.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культура,Зд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-сть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-ция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.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я за погодными изменениями Рассматривание одежды дет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и. "Куры в огороде". Цель: упражнять детей в подлезании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  работа с мячом (передача мяча из рук в руки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жнение "Слушай сигнал". Формировать умение выполнять ходьбу с выполнением задания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деятельность детей на прогулке, игры по выбору.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ние с горки 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в снежных постройках.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должать учить раздеваться самостоятельно. Аккуратно складывать вещи на стул. .. Цель: продолжить формирование КГН.   Чтение А.Милн "Три сестрички". Цель: обсудить с детьми поступки героев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58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мнастика после сна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ая игра "Сложи дымковский узор". Цель: приобщать детей к миру искусства, расширять представления о дымковской роспис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гры с "Волшебными кубиками". Цель: закреплять навыки произнош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в. ( Вера, Ксюшу Б, Машу С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проблемной ситуации "Скоро гости, надо сделать причёску". Цель: поощрять попытки детей самостоятельно подбирать атрибуты для  той или иной роли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Хозяйственно-бытовой труд по подгруппам.  "Протрём игрушки влажной тряпочкой". Цель: приучать соблюдать порядок и чистоту в помещении..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ения за погодными изменениями. П.И:   </w:t>
            </w:r>
            <w:r>
              <w:rPr>
                <w:rFonts w:cs="Times New Roman" w:ascii="Times New Roman" w:hAnsi="Times New Roman"/>
                <w:color w:val="000000"/>
              </w:rPr>
              <w:t>«Воробушки и кот».- совершенствовать навыки бега, развивать быстроту реакции.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1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709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0">
    <w:name w:val="c0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1">
    <w:name w:val="c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4">
    <w:name w:val="c4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3:11:00Z</dcterms:created>
  <dc:creator>user556</dc:creator>
  <dc:description/>
  <cp:keywords/>
  <dc:language>en-US</dc:language>
  <cp:lastModifiedBy>Dioo</cp:lastModifiedBy>
  <cp:lastPrinted>2016-10-17T13:53:00Z</cp:lastPrinted>
  <dcterms:modified xsi:type="dcterms:W3CDTF">2019-05-25T11:39:00Z</dcterms:modified>
  <cp:revision>39</cp:revision>
  <dc:subject/>
  <dc:title>Тема: «Здравствуй, детский сад</dc:title>
</cp:coreProperties>
</file>