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по развитию положительного отношения к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говорите о школе плохо, не критикуйте учителей в присутствии дете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спешите обвинять учителя в отсутствии индивидуального подхода, задумайтесь над линией собственного повед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усть ребенок видит, что вы интересуетесь его заданиями, книгами, которые он приносит из школ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имайте участие в жизни класса и школы. Ребенку приятно, если его школа станет частью вашей жизн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е ребенка выражать мысли письменно: обменивайтесь с ним записками, пишите вместе письм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йте детей игровыми средствам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едите, чтобы ваш ребенок вовремя ложился спать. Невыспавшийся ребенок на уроке – грустное зрелищ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язательно поддерживайте и помогайте своим детям, одобряйте даже за небольшие успехи и достижения, помогайте ему взрослеть, постепенно передавая ответственность за какую-нибудь работ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бойтесь лишний раз показать свою любовь к сыну или дочери. Это только укрепит его уверенность в своих силах и возможностях и поможет в различных трудных, жизненных ситуа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зято с сайта:</w:t>
      </w:r>
      <w:r>
        <w:rPr/>
        <w:t xml:space="preserve"> </w:t>
      </w:r>
      <w:hyperlink r:id="rId2">
        <w:r>
          <w:rPr>
            <w:rStyle w:val="InternetLink"/>
          </w:rPr>
          <w:t>http://www.vashpsixolog.ru/working-with-parents/52-recommendations-parents/50-recommendations-for-parents-to-develop-positive-attitudes-towards-schoo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psixolog.ru/working-with-parents/52-recommendations-parents/50-recommendations-for-parents-to-develop-positive-attitudes-towards-schoo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2:37:00Z</dcterms:created>
  <dc:creator>Аннюся</dc:creator>
  <dc:description/>
  <cp:keywords/>
  <dc:language>en-US</dc:language>
  <cp:lastModifiedBy>User</cp:lastModifiedBy>
  <dcterms:modified xsi:type="dcterms:W3CDTF">2013-03-09T22:44:00Z</dcterms:modified>
  <cp:revision>3</cp:revision>
  <dc:subject/>
  <dc:title/>
</cp:coreProperties>
</file>