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" w:hAnsi="Times" w:cs="Times"/>
          <w:b/>
          <w:b/>
          <w:bCs/>
          <w:color w:val="000000"/>
        </w:rPr>
      </w:pPr>
      <w:r>
        <w:rPr>
          <w:rFonts w:eastAsia="Times" w:cs="Times" w:ascii="Times" w:hAnsi="Times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Конспект итогового родительского собр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во 2 младшей группе № 3 «Ромаш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/>
          <w:b/>
          <w:bCs/>
          <w:sz w:val="28"/>
          <w:szCs w:val="28"/>
          <w:lang w:eastAsia="ru-RU"/>
        </w:rPr>
      </w:pPr>
      <w:r>
        <w:rPr>
          <w:rFonts w:cs="Times" w:ascii="Times" w:hAnsi="Times"/>
          <w:b/>
          <w:bCs/>
          <w:sz w:val="28"/>
          <w:szCs w:val="28"/>
          <w:lang w:eastAsia="ru-RU"/>
        </w:rPr>
        <w:t>«На год стали мы взрослее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eastAsia="Times" w:cs="Times"/>
          <w:b/>
          <w:b/>
          <w:bCs/>
          <w:sz w:val="28"/>
          <w:szCs w:val="28"/>
          <w:lang w:eastAsia="ru-RU"/>
        </w:rPr>
      </w:pPr>
      <w:r>
        <w:rPr>
          <w:rFonts w:eastAsia="Times" w:cs="Times" w:ascii="Times" w:hAnsi="Times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/>
      </w:pPr>
      <w:r>
        <w:rPr>
          <w:rFonts w:eastAsia="Times" w:cs="Times" w:ascii="Times" w:hAnsi="Times"/>
          <w:bCs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" w:ascii="Times" w:hAnsi="Times"/>
          <w:bCs/>
          <w:sz w:val="24"/>
          <w:szCs w:val="24"/>
          <w:lang w:eastAsia="ru-RU"/>
        </w:rPr>
        <w:t>Выполнил воспитатель: Мусина И .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" w:hAnsi="Times" w:cs="Times"/>
          <w:bCs/>
          <w:sz w:val="24"/>
          <w:szCs w:val="24"/>
          <w:lang w:eastAsia="ru-RU"/>
        </w:rPr>
      </w:pPr>
      <w:r>
        <w:rPr>
          <w:rFonts w:eastAsia="Times" w:cs="Times" w:ascii="Times" w:hAnsi="Times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" w:ascii="Times" w:hAnsi="Times"/>
          <w:bCs/>
          <w:sz w:val="24"/>
          <w:szCs w:val="24"/>
          <w:lang w:eastAsia="ru-RU"/>
        </w:rPr>
        <w:t>МАДОУ № 5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Дата проведения: 24 мая 2019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дведение итогов образовательной деятельности за 2018-2019 учебн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двести итоги совместной деятельности воспитателей, детей и их родителей за 2018-2019 учебн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ознакомить с успехами и достижениями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подготовлена к приходу родителей, на столе лежат листы бумаги, р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естка собр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упительное слово воспитател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за 2018-2019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а «Каким стал ребёнок за го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жизнедеятельности де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няя оздоровительная кампания в ДО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с родителями по сказке «Колобо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дравление с окончанием учебного года (вручение дипломов и благодарностей родителя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атели встречают родителей в приемной и приглашают пройти в груп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руппе родителям предлагается заполнить газету «Каким стал ребёнок за год…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перво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родители! Мы рады видеть всех вас на последнем в этом учебном году родительском собрании! Сегодня мы подводим итоги, анализируем проделанную работу. Чего достигли наши детки? Что получилось? Над чем ещё нужно потруд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2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 все почти дети развивались согласно возрасту, осваивали программный материал и показали положительную динамику по всем направлениям развития. Все дети по разному адаптировались в детском саду. У большинства детей адаптация прошла спокойно. Несколько детей долго привыкали.</w:t>
        <w:br/>
      </w: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Вот и заканчивается наш учебный год. Дети стали взрослее на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дети многому научились. Мы развивали их в таких направлениях как: познавательное, речевое, социально-коммуникативное, художественно-эстетическое, физическое, учили культурно-гигиеническим навыкам, навыкам самообслужи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 2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 сформировали у детей простейшие культурно-гигиенические навыки. Во время умывания дети самостоятельно моют руки: намыливают их мылом, смывают, вытирают их полотенцем. Все дети знают свое полотенце и аккуратно вешают его на место. Самостоятельно посещают туалет. Во время приема пищи дети сами держат ложку и кушают, приучаем их кушать аккуратно, пользоваться салфеткой и благодарить после 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1</w:t>
      </w:r>
      <w:r>
        <w:rPr>
          <w:rFonts w:cs="Times New Roman" w:ascii="Times New Roman" w:hAnsi="Times New Roman"/>
          <w:sz w:val="28"/>
          <w:szCs w:val="28"/>
        </w:rPr>
        <w:t xml:space="preserve"> Приучаем к уборке игрушек, ребята молодцы сразу начинают все складывать на место. Но есть и такие, кто любит "халтурить". При небольшой помощи взрослых дети умеют раздеваться (снимать колготки, обувь) и складывать аккуратно одежду на сту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торо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и: </w:t>
      </w: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качества освоения детьми основной общеобразовательной программы ДОУ за 2018-2019 учебный год показал следующие результат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коммуникативное развитие» (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ый анализ образовательной области «Социально-коммуникативное развитие» показал хорошие результаты. По сравнению с сентябрём месяцем высокий уровень вырос с 0 до 78%, средний уровень в сентябре 21%  в январе 22%, а низкий уровень в сентябре 79% на май месяц не выявлен.  Среднее значение итогового показателя по группе вырос с 2  до 4,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знавательное развитие»(%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ый анализ образовательной области «Познавательное развитие» показал хорошие результаты. В сравнении с сентябрём месяцем среднее значение итогового показателя вырос с 1,8 до 3,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на начало года не выявлен, а на конец составил 32%, средний уровень на начало года составлял 21%, на конец года 54%, низкий уровень составлял 79% детей на конец года 14% - у 4 дете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Некоторым детям тяжело даётся сравнение предметов. </w:t>
      </w:r>
      <w:r>
        <w:rPr>
          <w:color w:val="111111"/>
          <w:sz w:val="28"/>
          <w:szCs w:val="28"/>
        </w:rPr>
        <w:t xml:space="preserve">Низкий уровень у некоторых детей связан с непостоянным посещением сада; дети часто отсутствуют, обладают низкими показателями самоконтроля, низкой концентрацией внимания на выполнение поставленных задач. </w:t>
      </w:r>
      <w:r>
        <w:rPr>
          <w:rStyle w:val="C1"/>
          <w:color w:val="000000"/>
          <w:sz w:val="28"/>
          <w:szCs w:val="28"/>
        </w:rPr>
        <w:t>Поэтому с ними будет проведена индивидуальная работа в следующе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чевое развитие» (%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авнительный анализ образовательной области «Речевое развитие» показал хорошие результаты. В сравнении с сентябрём месяцем среднее значение итогового показателя вырос с 2,3 до 3,1. Низкий показатель составляет – 11%; выявлен у одного ребёнка.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Тем детям, у которых есть небольшие проблемы в разговорной речи, будет уделено особое вним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удожественно-эстетическое развитие» (%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 образовательн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удожественно-эстетическое развитие» показал хорошие результаты. По сравнению с январем месяцем среднее значение итогового показателя вырос с 2,1  до 3,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показатель на начало года не выявлен, на конец года составил 17%, Средний показатель на начало составлял 21%, на конец года 72% и низкий показатель на начало года 79%, на конец 11% . Низкий показатель зафиксирован у одного ребёнка –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ое развитие» (%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авнительный анализ образовательной области «Физическое развит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л хорошие результаты. В сравнении с январем месяцем среднее значение итогового показателя вырос с 2,4 до 3,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равнению с началом учебного года высокий уровень вырос с 0% до 44%, средний уровень составил на начало года 46% на конец 51% и низкий уровень на начало года 53% на коней года не выявл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исходя из полученных данных, можно сделать вывод о том, что у детей второй  младшей группы развитие в пределах возрастной нор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ализ выполнения требований к содержанию и методам воспитания и обучения, а также анализ усвоения детьми программного материала показывает стабильность и позитивную динамику по всем направлениям обучения, воспитания и развития де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нализ выполнения требований к содержанию и методам воспитания и обучения, а также анализ усвоения детьми программного материала показывает стабильность и позитивную динамику по всем направлениям обучения, воспитания и разви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ложительное влияние на этот процесс оказывает тесное сотрудничество воспитателей, специалистов, администрации ДОУ и родителей, а также использование приёмов развивающего обучения и индивидуального подхода к каждому ребён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нания и навыки, полученные детьми в ходе занятий, необходимо систематически закреплять и продолжать применять в разнообразных видах детской  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третьему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1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, уважаемые родители, просим по очереди передавать микрофон в руки и рассказать «Каким стал ребёнок за год». (ответы родителей, воспитатели вывешивают газеты, заполненные родителями в начале года «Мы хотим, чтоб наши дети стали…» и в конце года «Каким стал ребёнок за год». Бесе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о четвёртому вопро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жизнедеятельности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Следующий вопрос посвящён безопасности жизнедеятельности детей -воспитанию у наших детей навыков безопасного по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работа по обучению детей правилам грамотного поведения на улице, на природе и дома – это работа не одного дня. Для того, чтобы она принесла результаты, недостаточно одного занятия или беседы с детьми. Работа должна быть систематической. И еще одно важное требование: детям недостаточно только теоретических знаний, они должны применять их на практике. И если теоретические знания мы можем обеспечить детям в детском саду, то их практическое проявление целиком ложится на ваши плечи. В нашей группе в течение 2-х месяцев  был внедрен проект «Безопасность нам нужна – безопасность нам важна», в результате мы получили хорошие результат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уровня сформированности  зн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детей по основам безопасного поведения на окончание проект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1pt;height:205.95pt" filled="f" o:ole="">
            <v:imagedata r:id="rId3" o:title=""/>
          </v:shape>
          <o:OLEObject Type="Embed" ProgID="Excel.Sheet.12" ShapeID="ole_rId2" DrawAspect="Content" ObjectID="_1460720122" r:id="rId2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результатам работы на заключительном этапе можно сделать следующий вывод. Из 24 детей посещающих детский сад, 13 детей (54%) имеют достаточно высокий уровень формирования безопасного поведения; 11 (46%) имеют средний уровень,  низкий уровень на окончание проекта не выяв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зультаты свидетельствуют о позитивных изменениях в усвоении детьми представлений по основам безопасности. Анализ работы проекта показал, что данная тема заинтересовала детей младшего возраста, но представления детей по безопасности на природе, ребёнок и другие люди, разрознены и не схематичны. Полными ответы получены в основном  по безопасности на дороге (называют пешеходный переход, название и обозначение светофора, проезжую часть и тротуар). </w:t>
      </w:r>
    </w:p>
    <w:p>
      <w:pPr>
        <w:pStyle w:val="Normal"/>
        <w:spacing w:lineRule="auto" w:line="240" w:before="0" w:after="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Предлагаем Вам консультацию «Безопасность нам нужна – безопасность нам важна» (букле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Хочется подчеркнуть, что задача взрослых (нас, педагогов, и вас, родителей)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ятому вопро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няя оздоровительная кампания в ДО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– теплое время года, долгожданное время года, время отдыха и путешествий. Для дошкольного учреждения лето – это прежде всего благоприятная пора для закаливания и оздоровления детей. Кроме закаливающих процедур летом мы планируем провести для детей несколько развлечений, вы тоже можете принять учас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– замечательное время для организации игр на открытом воздух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летом мы продолжим знакомить детей с удивительным миром прир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очти все мероприятия будут проводиться на открытом участке, давайте посмотрим, как лучше обустроить его, сделать безопасным и красивым. </w:t>
      </w:r>
      <w:r>
        <w:rPr>
          <w:rFonts w:cs="Times New Roman" w:ascii="Times New Roman" w:hAnsi="Times New Roman"/>
          <w:i/>
          <w:sz w:val="28"/>
          <w:szCs w:val="28"/>
        </w:rPr>
        <w:t>(Предлагается принять участие в конкурсе «Самая лучшая площадка», решаем вместе, что можно сделать здесь своими руками для игр и развития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 провести отпуск с ребенко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в детском саду малыши всегда заняты. А если вы с ребенком не будете посещать детский сад: отправитесь в отпуск? Чем занять ребенка?» </w:t>
      </w:r>
      <w:r>
        <w:rPr>
          <w:rFonts w:cs="Times New Roman" w:ascii="Times New Roman" w:hAnsi="Times New Roman"/>
          <w:i/>
          <w:sz w:val="28"/>
          <w:szCs w:val="28"/>
        </w:rPr>
        <w:t>(воспитатели предлагают обменяться опытом совместных путешествий с ребенком, дать друг другу советы: что взять с собой в дорогу, как сделать поездку менее утомительной для ребенка и т.д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теперь несколько советом от нас. Знайте, что чем младше ребенок, тем тяжелее он приспосабливается к изменениям обстановки и климата. Если изменяются климатические условия, то в первые дни малыши становятся капризными, у них пропадает аппетит, появляются нарушения пищеварения и сна. Так может продолжаться неделю, а то и две. Едва ребенок успеет привыкнуть к новому климату, как надо собираться в обратный путь. Постарайтесь провести летние месяцы на даче или в дере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ам не нужно придумывать развлечения специально – повседневная жизнь на природе и в загородном доме поставит перед ребенком массу интересных и полезных задач. Главное позволяйте ему самому справляться с возникающими трудностями. Однако, если малыш зовет вас, вы должны подойти, чтобы помочь ему преодолеть препятствие, но не сделать это з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ожно положить на землю в ряд несколько дощечек – пусть ребенок перешагивает через них или перепрыгив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делайте ребенку небольшой водоем, песочницу. Пусть малыш плескается в воде и возится в песке. Не пугайтесь, если он будет «по уши» в грязи, - это помогает снять напряжение, получить удовольствие, что особенно важно для гиперактивны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о шестому вопро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агодаря нашим совместным усилиям, наша группа становилась неоднократно победителями в конкурсах ДОУ, в том числе в конкурсе театральный уголок, заняли 1 место. Наши детки благодаря пополнению и интересным атрибутам театрального уголка, стали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одители наши тоже артистичны, предлагаем инсценировку сказки на новый лад «Колобок». (Выбираются герои из числа родителей, музыкальное сопровожд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едьмому вопро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2 В течении года, проходило много конкурсов и выставок на разные темы. Хочется сказать огромное спасибо родительскому комитету. Которые приняли активное участие в жизни группы, организовывали подарки детям, а также всем родителям, которые не оставались в стороне откликались на просьбы, участвовали в конкурсах, помогали оформлять группу. </w:t>
        <w:br/>
        <w:t>Хотим вам выразить благодарность за помощь и сотрудничество в течение года и наградить благодарностями самых активных участников и помощников воспитателей</w:t>
      </w:r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>(вручение дипломов и благодарнос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 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ша встреча подошла к концу. Мы вас поздравляем с окончанием учебного года! Впереди лето, тепло, отдых, отпуск! Желаем за лето оздоровиться, набраться новых сил и положительных эмоци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7:05:00Z</dcterms:created>
  <dc:creator>Людмила</dc:creator>
  <dc:description/>
  <cp:keywords/>
  <dc:language>en-US</dc:language>
  <cp:lastModifiedBy>irinamysina151@yandex.ru</cp:lastModifiedBy>
  <cp:lastPrinted>2014-10-27T12:18:00Z</cp:lastPrinted>
  <dcterms:modified xsi:type="dcterms:W3CDTF">2019-05-25T14:07:00Z</dcterms:modified>
  <cp:revision>15</cp:revision>
  <dc:subject/>
  <dc:title>Конспект родительского собрания во 2 младшей группе</dc:title>
</cp:coreProperties>
</file>