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Государственное бюджетное нетиповое образовательное учреждение</w:t>
      </w:r>
    </w:p>
    <w:p>
      <w:pPr>
        <w:pStyle w:val="Normal"/>
        <w:jc w:val="center"/>
        <w:rPr/>
      </w:pPr>
      <w:r>
        <w:rPr/>
        <w:t>«Санкт-Петербургский городской Дворец творчества ю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родской центр развития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ы повышения квалификации</w:t>
      </w:r>
    </w:p>
    <w:p>
      <w:pPr>
        <w:pStyle w:val="Normal"/>
        <w:jc w:val="center"/>
        <w:rPr>
          <w:rFonts w:eastAsia="Times New Roman" w:cs="Times New Roman"/>
        </w:rPr>
      </w:pPr>
      <w:r>
        <w:rPr/>
        <w:t>«Психолого-педагогическое сопровождение личностной адаптации</w:t>
      </w:r>
    </w:p>
    <w:p>
      <w:pPr>
        <w:pStyle w:val="Normal"/>
        <w:jc w:val="center"/>
        <w:rPr/>
      </w:pPr>
      <w:r>
        <w:rPr/>
        <w:t>одаренных детей и подрост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/>
        <w:t>Аттестационная работа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ль музыкального театра в творческом развити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/>
        <w:t>Автор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Смирнова Марина Викторовна,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 xml:space="preserve">концертмейстер 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ДД(Ю)Т Московск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Куратор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арега Татьяна Викторовн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9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главление</w:t>
      </w:r>
    </w:p>
    <w:p>
      <w:pPr>
        <w:pStyle w:val="Normal"/>
        <w:rPr/>
      </w:pPr>
      <w:r>
        <w:rPr/>
        <w:t>1. Общие сведения об одаренност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2. Музыкальный театр как благоприятная среда для развития творческих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способностей дете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3. Детский музыкальный театр « Кантабиле» 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/>
        <w:t>история создания,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/>
        <w:t xml:space="preserve">программа и особенности обучения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достижения коллектива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4. Одаренные воспитанники коллектив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История Лю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Библиография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Общие сведения об одаренности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/>
        <w:t>В настоящее время наблюдается особенный интерес к индивидуальности человека в обществе. Эта проблема была всегда важна как для педагогов, так и для психологов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/>
        <w:t>Корень слова « одаренность» - дар. То есть это что-то дарованное природой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 xml:space="preserve">Одаренность - генетически обусловленный компонент способностей, развивающихся в </w:t>
      </w:r>
    </w:p>
    <w:p>
      <w:pPr>
        <w:pStyle w:val="Normal"/>
        <w:rPr/>
      </w:pPr>
      <w:r>
        <w:rPr/>
        <w:t xml:space="preserve">творческой деятельности. Это три взаимосвязанных параметра: стремительно развивающееся </w:t>
      </w:r>
    </w:p>
    <w:p>
      <w:pPr>
        <w:pStyle w:val="Normal"/>
        <w:rPr>
          <w:rFonts w:eastAsia="Times New Roman" w:cs="Times New Roman"/>
        </w:rPr>
      </w:pPr>
      <w:r>
        <w:rPr/>
        <w:t>познание, психологическое и физическое развит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Л. С. Выготский определяет одаренность как возможность достижения человеком высоких </w:t>
      </w:r>
    </w:p>
    <w:p>
      <w:pPr>
        <w:pStyle w:val="Normal"/>
        <w:rPr>
          <w:rFonts w:eastAsia="Times New Roman" w:cs="Times New Roman"/>
        </w:rPr>
      </w:pPr>
      <w:r>
        <w:rPr/>
        <w:t>результатов в одном или нескольких видах деятельности по сравнению с другим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сихология выделяет следующие признаки одаренности у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режение мыслительных процессов.</w:t>
      </w:r>
    </w:p>
    <w:p>
      <w:pPr>
        <w:pStyle w:val="Normal"/>
        <w:rPr/>
      </w:pPr>
      <w:r>
        <w:rPr/>
        <w:t>2. Любознательность и активность.</w:t>
      </w:r>
    </w:p>
    <w:p>
      <w:pPr>
        <w:pStyle w:val="Normal"/>
        <w:rPr/>
      </w:pPr>
      <w:r>
        <w:rPr/>
        <w:t>3. Раннее овладение речью.</w:t>
      </w:r>
    </w:p>
    <w:p>
      <w:pPr>
        <w:pStyle w:val="Normal"/>
        <w:rPr/>
      </w:pPr>
      <w:r>
        <w:rPr/>
        <w:t>4. Большой словарный запас.</w:t>
      </w:r>
    </w:p>
    <w:p>
      <w:pPr>
        <w:pStyle w:val="Normal"/>
        <w:rPr/>
      </w:pPr>
      <w:r>
        <w:rPr/>
        <w:t>5. Большой объем памяти.</w:t>
      </w:r>
    </w:p>
    <w:p>
      <w:pPr>
        <w:pStyle w:val="Normal"/>
        <w:rPr/>
      </w:pPr>
      <w:r>
        <w:rPr/>
        <w:t>6. Упорство в достижени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У талантливых детей хорошо развито внимание, но часто только на то, что им интересно.</w:t>
      </w:r>
    </w:p>
    <w:p>
      <w:pPr>
        <w:pStyle w:val="Normal"/>
        <w:rPr>
          <w:rFonts w:eastAsia="Times New Roman" w:cs="Times New Roman"/>
        </w:rPr>
      </w:pPr>
      <w:r>
        <w:rPr/>
        <w:t>Поэтому можно говорить об некоторой избирательности внимания способных детей. Но зато им свойственно очень яркое воображение. Такие дети стремятся выйти за рамки реальности и создать новые образы, ранее неизвестные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Понятие « одаренность» в разные эпохи интерпретировалось по-разному,  но  до сих пор психологи и педагоги спорят о том, каждый ли ребенок в чем-нибудь талантлив или этот дар достается только избранным. Вопрос достаточно сложный и однозначного ответа на него нет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Многолетний опыт работы автора в музыкальной сфере показывает, что для занятий музыкой необходимы определенные способности, которые есть далеко не у всех детей. Не каждого ребенка можно развить в этом направлении по- настоящему. Без способностей достичь хороших результатов в музыке невозможно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Интересно еще одно наблюдение автора: талантливый ребенок, как правило, талантлив в сразу нескольких направлениях. Это особенно заметно на примере развития детей в музыкальном театре, так как в таком коллективе ребята приобщаются сразу к нескольким видам искусств- к инструментальной и хоровой музыке, к театру, к хореографии и сценическому движению. Талантливые дети с легкостью осваивают все эти дисциплины- они прекрасно поют, замечательно играют на сцене свои роли, отлично танцуют, быстро запоминают тексты. Часто одаренные дети обладают и лидерскими качествами, так как они достаточно амбициозны и настойчивы в достижении поставленных перед ними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Музыкальный театр как благоприятная среда для развития творче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ностей де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еатр- это исключительно творческая деятельность, поэтому в недрах театра создается </w:t>
      </w:r>
    </w:p>
    <w:p>
      <w:pPr>
        <w:pStyle w:val="Normal"/>
        <w:rPr>
          <w:rFonts w:eastAsia="Times New Roman" w:cs="Times New Roman"/>
        </w:rPr>
      </w:pPr>
      <w:r>
        <w:rPr/>
        <w:t>особая атмосфера для развития творческих способностей детей. Неслучайно раннее вовлечение способных ребят в театральную деятельность чрезвычайно важно для развития способностей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Музыкальный театр- это синтез нескольких искусств: музыка, театр, хореография, живопись. Велико значение театра в формировании эстетической культур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Законы музыкального театра- это законы образного мышления, таким образом происходит развитие ребенка: появляется навык свободного выражения эмоций, развиваются чувства, глубокие переживания, фантазии. Все это развивает эмоциональную сферу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К искусству театра ребенок предрасположен по своей природе: повышенная восприимчивость, чувственно-образный характер мышления, наивность, игровое отношение к действительности.  С самых ранних лет дети стремятся проявить творчество. Очень важно создать в коллективе атмосферу свободного выражения чувств и мыслей, поощрять желание быть непохожим на других, разбудить их фантазию,реализовать их способност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/>
        <w:t>Язык театра- это язык образного мышления, с помощью которого и происходит преображение ребен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Перевоплощаясь в образ, дети испытывают яркие эмоции- смеются, грустят, ликуют, радуются, печалятся, тоскуют, страдают. Они присваивают себе лучшие черты героев, формируя таким образом опыт нравственного поведения. То есть дети получают опыт социальных навыков: приобщаются к таким понятиям, как любовь, дружба, добро, смелость, честность, милосердие и щедрость. Очень часто положительные герои спектаклей становятся </w:t>
      </w:r>
    </w:p>
    <w:p>
      <w:pPr>
        <w:pStyle w:val="Normal"/>
        <w:rPr>
          <w:rFonts w:eastAsia="Times New Roman" w:cs="Times New Roman"/>
        </w:rPr>
      </w:pPr>
      <w:r>
        <w:rPr/>
        <w:t xml:space="preserve">для них образцом для подражания. Именно по этой причине чрезвычайно важно правильно выбирать сценарии для спектаклей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Способность ребенка полностью слиться с полюбившимся образом позволяет педагогу отыскать позитивное влияние на детей, помогает стать успешным в разных сферах деятельности, адаптироваться в разных жизненных ситуациях. Играя разные роли на театральной сцене, дети учатся преодолевать робость, застенчивость, неуверенность в себе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У них развиваются память, внимание, воображение, инициативность. </w:t>
      </w:r>
    </w:p>
    <w:p>
      <w:pPr>
        <w:pStyle w:val="Normal"/>
        <w:rPr>
          <w:rFonts w:eastAsia="Times New Roman" w:cs="Times New Roman"/>
        </w:rPr>
      </w:pPr>
      <w:r>
        <w:rPr/>
        <w:t>Музыкальный театр кроме того дает мощный толчок к развитию музыкального слуха, пластике движений, вокальных навыков и свободному перемещению на сцен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Творческий дар не терпит застоя, он постоянно должен быть в действии, иначе угасает.</w:t>
      </w:r>
    </w:p>
    <w:p>
      <w:pPr>
        <w:pStyle w:val="Normal"/>
        <w:rPr/>
      </w:pPr>
      <w:r>
        <w:rPr/>
        <w:t>Эту задачу решают профессиональные преподаватели музыкального театрального театра, обладающие большим педагогическим опытом. Ведь без профессионального сопровождения и поддержки одаренный ребенок может никогда не раскр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</w:rPr>
        <w:t>Детский музыкальный театр «Кантабил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/>
        <w:t>Детский музыкальный театр « Кантабиле» был создан в 1998 году на основе групп хоровой студии Дворца детского творчества Московского района педагогом Ровенских Е. О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В настоящее время в театре обучаются 200 детей, которые разбиты на возрастные группы:</w:t>
      </w:r>
    </w:p>
    <w:p>
      <w:pPr>
        <w:pStyle w:val="Normal"/>
        <w:rPr/>
      </w:pPr>
      <w:r>
        <w:rPr/>
        <w:t>1. Подготовительная группа от 3х до 6 лет</w:t>
      </w:r>
    </w:p>
    <w:p>
      <w:pPr>
        <w:pStyle w:val="Normal"/>
        <w:rPr/>
      </w:pPr>
      <w:r>
        <w:rPr/>
        <w:t>2. Средняя группа от 7 до 10 лет</w:t>
      </w:r>
    </w:p>
    <w:p>
      <w:pPr>
        <w:pStyle w:val="Normal"/>
        <w:rPr/>
      </w:pPr>
      <w:r>
        <w:rPr/>
        <w:t>3. Старшая группа от 11 до 16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Руководит театром почетный работник общего образования, обладатель звания « Лучший педагог дополнительного образования»   Елена Олеговна Ровен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зыкальный театр- это синтез нескольких видов искусств, таких как музыка, театр, хореография и живопись. Поэтому программа обучения включает в себя следующие дисциплины: </w:t>
      </w:r>
    </w:p>
    <w:p>
      <w:pPr>
        <w:pStyle w:val="Normal"/>
        <w:rPr/>
      </w:pPr>
      <w:r>
        <w:rPr/>
        <w:t>1. Актерское мастерство</w:t>
      </w:r>
    </w:p>
    <w:p>
      <w:pPr>
        <w:pStyle w:val="Normal"/>
        <w:rPr/>
      </w:pPr>
      <w:r>
        <w:rPr/>
        <w:t>2. Сценическая речь</w:t>
      </w:r>
    </w:p>
    <w:p>
      <w:pPr>
        <w:pStyle w:val="Normal"/>
        <w:rPr/>
      </w:pPr>
      <w:r>
        <w:rPr/>
        <w:t>3.Хоровое пение</w:t>
      </w:r>
    </w:p>
    <w:p>
      <w:pPr>
        <w:pStyle w:val="Normal"/>
        <w:rPr/>
      </w:pPr>
      <w:r>
        <w:rPr/>
        <w:t>4. Вокал</w:t>
      </w:r>
    </w:p>
    <w:p>
      <w:pPr>
        <w:pStyle w:val="Normal"/>
        <w:rPr/>
      </w:pPr>
      <w:r>
        <w:rPr/>
        <w:t>5. Сценическое дв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подаватели и концертмейстеры театра- высококвалифицированные специалисты, выпускники престижных музыкальных и театральных вузов. Многие из них в прошлом были            </w:t>
      </w:r>
    </w:p>
    <w:p>
      <w:pPr>
        <w:pStyle w:val="Normal"/>
        <w:rPr/>
      </w:pPr>
      <w:r>
        <w:rPr/>
        <w:t>режиссерами и артистами музыкальных и драматических театров.</w:t>
      </w:r>
    </w:p>
    <w:p>
      <w:pPr>
        <w:pStyle w:val="Normal"/>
        <w:rPr/>
      </w:pPr>
      <w:r>
        <w:rPr/>
        <w:t>За 20 лет в театре было поставлено более 50-ти мюзиклов и музыкальных спектаклей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Коллектив принимает активное участие в районных, городских, региональных и международных конкурсах и фестивалях. Воспитанники театра неоднократно становились обладателями престижных наград в разных номинациях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Многие из выпускников музыкального театра « Кантабиле» продолжили свое образование в театральных и музыкальных вузах и в настоящее время работают в театрах Санкт-Петербурга и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Театр поддерживает тесные контакты с известными музыкантами и артистами. Часто в гостях у театра бывал замечательный композитор Георгий Портнов, музыкальные спектакли которого в репертуаре коллектива - « Ухти-Тухти», « Золушка». В разное время состоялись творческие встречи с композиторами Росу-Козулиной, Н.Карш; с режиссером, художником и аниматором Т. Скорлупкиной,с Народной артисткой России Верой Васильевой, с Заслуженной артисткой Валентиной Кособутской.. Такие встречи проводятся в неформальной обстановке с тесным общением, дискуссиями, обменом опытом, выступлениями воспитанников и чаепитием. Это особая форма работы преподавателей театра « Кантабиле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даренные воспитанники коллекти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Как уже отмечалось выше, музыкальный театр- это бесценный  кладезь, из которого каждый ребенок может почерпнуть то, что раскрывает его индивидуальные способности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Есть некоторые особенности работы с детьми в таком коллективе. Поскольку это синтез нескольких искусств , ребята должны уметь петь как в ансамбле, так и соло, танцевать, читать стихи, играть роли и при этом свободно двигаться по сцене. Все это требует больших навыков, которые они получают на занятиях по актерскому мастерству, сценической речи, сольного вокала, хора и сценического движения.  Конечным результатом занятий является постановка спектакл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Как видим, дети должны быть одарены сразу в нескольких направлениях. Многолетний опыт работы автора в театре показывает, что, как правило, одаренные дети одарены во всем: у них хорошие вокальные данные, отличный музыкальный слух, хорошие актерские  и хореографические данные, обладают отличной памятью. Некоторые из них помнят все партии, все роли в нескольких спектаклях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/>
        <w:t>Особенностью театра « Кантабиле» является то, что здесь занимаются не только одаренные, но и дети со средними способностями. Это принципиальная позиция руководителя театра Ровенских Е.О. Для каждого ребенка опытные режиссеры находят свою маленькую, но роль на сцен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Вполне естественно, что главные роли получают более одаренные дети, но в театре два состава- главный и второй, поэтому все имеют возможность выступить на сцен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 xml:space="preserve">Хотелось бы остановиться и проследить творческий путь Люси Т. - на данный момент самой яркой и талантливый воспитаннице  коллектива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>Люся пришла в театр в 6 лет и начала заниматься у замечательного педагога о огромным опытом работы с детьми В. А. Иванова. До этого, со слов родителей, постоянно пела дома, ставила спектакли, с увлечением слушала Е. Камбурову и пыталась ей подражать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>Девочка сразу выделялась своей неординарностью: замечательно пела и танцевала, обладала хорошей пластикой, быстро запоминала тексты сценариев, была очень активна, занималась с огромным удовольствием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Кроме театра Люся обучалась игре на гитаре, посещала художественную школу.</w:t>
      </w:r>
    </w:p>
    <w:p>
      <w:pPr>
        <w:pStyle w:val="Normal"/>
        <w:rPr/>
      </w:pPr>
      <w:r>
        <w:rPr/>
        <w:t xml:space="preserve">Интересно отметить, что девочка из творческой семьи. Ее отец- композитор, хормейстер театра, выпускник Санкт-Петербургской Консерватории. Мать- музыкант, режиссер, выпускница театрального институ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За годы обучения Люся занималась у трех режиссеров и сыграла много ролей:</w:t>
      </w:r>
    </w:p>
    <w:p>
      <w:pPr>
        <w:pStyle w:val="Normal"/>
        <w:rPr/>
      </w:pPr>
      <w:r>
        <w:rPr/>
        <w:t>« Хитрая сказка» - Максимилиан</w:t>
      </w:r>
    </w:p>
    <w:p>
      <w:pPr>
        <w:pStyle w:val="Normal"/>
        <w:rPr/>
      </w:pPr>
      <w:r>
        <w:rPr/>
        <w:t>« Незнайка»- Пончик</w:t>
      </w:r>
    </w:p>
    <w:p>
      <w:pPr>
        <w:pStyle w:val="Normal"/>
        <w:rPr/>
      </w:pPr>
      <w:r>
        <w:rPr/>
        <w:t>« Синяя птица»- Мама</w:t>
      </w:r>
    </w:p>
    <w:p>
      <w:pPr>
        <w:pStyle w:val="Normal"/>
        <w:rPr/>
      </w:pPr>
      <w:r>
        <w:rPr/>
        <w:t>« Путешествие Нильса»- Мартин</w:t>
      </w:r>
    </w:p>
    <w:p>
      <w:pPr>
        <w:pStyle w:val="Normal"/>
        <w:rPr/>
      </w:pPr>
      <w:r>
        <w:rPr/>
        <w:t>« Король Олень»- Анджела</w:t>
      </w:r>
    </w:p>
    <w:p>
      <w:pPr>
        <w:pStyle w:val="Normal"/>
        <w:rPr/>
      </w:pPr>
      <w:r>
        <w:rPr/>
        <w:t>« Буратино» - Кот Базилио</w:t>
      </w:r>
    </w:p>
    <w:p>
      <w:pPr>
        <w:pStyle w:val="Normal"/>
        <w:rPr/>
      </w:pPr>
      <w:r>
        <w:rPr/>
        <w:t>« Снежная Королева»- Принцесса, Барон</w:t>
      </w:r>
    </w:p>
    <w:p>
      <w:pPr>
        <w:pStyle w:val="Normal"/>
        <w:rPr/>
      </w:pPr>
      <w:r>
        <w:rPr/>
        <w:t>« Маленький принц»- Змея</w:t>
      </w:r>
    </w:p>
    <w:p>
      <w:pPr>
        <w:pStyle w:val="Normal"/>
        <w:rPr/>
      </w:pPr>
      <w:r>
        <w:rPr/>
        <w:t>« Ходячий замок»- Кольциф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ереломным этапом стала роль Мартина в спектакле « Путешествие Нильса», где, со слов режиссера, удалось глубоко и незаурядно раскрыть образ главного геро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Девочка с активной позицией, работоспособная, чрезвычайно требовательная к себе и к окружающим, не представляет в дальнейшем свою жизнь без театра, мечтает стать актрисой музыкального театра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>Для нее так же характерны такие качества, как упорство в достижении цели, высокий уровень притязаний, хорошее чувство юмора, некоторая эмоциональная нестабильность, то есть частая смена настроения.  Опытные преподаватели учитывают все эти особенности при обучении и личном общени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 точки зрения психологии- классический пример личностных особенностей одаренного ребенка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/>
        <w:t>В настоящее время Люся занимается в классе режиссера Такмаковой И.Ф., которая за несколько лет сумела полностью раскрыть творческий потенциал девочки, нашла к ней особый подход, как к одаренному ребенку, постепенно ставя перед ней все новые  и новые задачи. Люся не только играет в спектаклях, но и отвечает за перемену декораций на сцене, помогает подобрать реквизит, умеет накладывать грим, помогает маленьким артистам за кулисами, следит за сценарием и т. д. То есть, можно говорить о том, что девочка практически выполняет обязанности помощника режиссера. Люся делает все это с удовольствием, всегда готова помочь своему педагогу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/>
        <w:t>Еще один метод педагога- обсуждение со своими воспитанниками сценариев, музыкального сопровождения, идеи спектакля, подбора реквизита. Обязательно учитывается мнение воспитанника, и если возникают какие-то конфликтные ситуации, то решаются они коллегиально. Но не поощряются и капризы, которые неизбежно сопутствуют одаренному ребенку. Если педагогу не удается убедить ребенка, то применяется авторитарный метод обучения, что неизбежно в театре. Авторитет режиссера должен быть безусловным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Недавно у Люси появилось желание самостоятельно написать сценарий спектакля  </w:t>
      </w:r>
    </w:p>
    <w:p>
      <w:pPr>
        <w:pStyle w:val="Normal"/>
        <w:rPr/>
      </w:pPr>
      <w:r>
        <w:rPr/>
        <w:t xml:space="preserve">«Ходячий замок». Ирина Александровна пошла на встречу девочке, объяснила, как это делается и вместе они начали работу над сценарием. Результатом явился уникальный проект- </w:t>
      </w:r>
    </w:p>
    <w:p>
      <w:pPr>
        <w:pStyle w:val="Normal"/>
        <w:rPr>
          <w:rFonts w:eastAsia="Times New Roman" w:cs="Times New Roman"/>
        </w:rPr>
      </w:pPr>
      <w:r>
        <w:rPr/>
        <w:t xml:space="preserve">мюзикл « Ходячий замок», где сценарий написала Люся, музыку сочинил ее папа, а постановку осуществила мам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пектакль с большим успехом прошел на сцене Дворца, был показан на многих фестивалях, а Люся получила Специальный приз за сценарий и роль Кольфицера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й  театр- мощное средство для развития творческого потенциала ребенка.</w:t>
      </w:r>
    </w:p>
    <w:p>
      <w:pPr>
        <w:pStyle w:val="Normal"/>
        <w:rPr/>
      </w:pPr>
      <w:r>
        <w:rPr/>
        <w:t xml:space="preserve">Результатом занятий в театре являются следующие навыки: эмоциональное развитие, приобщение к культурным и духовным ценностям, к нестандартному мышлению, приобретению социальных навыков. Развиваются память, внимание, воображение, речь, самостоятельность, инициативность, преодолеваются робость и неуверенность в себе. </w:t>
      </w:r>
    </w:p>
    <w:p>
      <w:pPr>
        <w:pStyle w:val="Normal"/>
        <w:rPr>
          <w:rFonts w:eastAsia="Times New Roman" w:cs="Times New Roman"/>
        </w:rPr>
      </w:pPr>
      <w:r>
        <w:rPr/>
        <w:t>Формируется активная жизненная позиция ребен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Кроме того в процессе обучения в музыкальном театре укрепляется и психическое здоровье детей, так как сама по себе хорошая музыка благотворно влияет на неокрепшую, хрупкую психику детей. Сохранить психическое здоровье подрастающего поколения чрезвычайно важно в условиях современной действительности, когда дети перегружены мощным потоком информации. Хорошая музыка, особенно классическая и академическая, обладает психотерапевтическим воздействием на психику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1. Выготский, Л.С., « Психология развития ребенка»  200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Издательство « Смысл» Эксмо, 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2. Выготский, Л.С.,  « Психология развития человека» 200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Издательство « Смысл», 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3. Ландау, Э.,           « Одаренность требует мужества» , 2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Издательство « Академия» , М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4. Леднева, С.А.,      « Детская одаренность глазами педагога» , 200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Начальная школа, Влад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5. Мухина, В.С.,        « Детская психология», 198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Издательство « Просвещение», 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 w:cs="Mang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SimSun;宋体" w:cs="Mang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/>
  <dc:description/>
  <cp:keywords/>
  <dc:language>en-US</dc:language>
  <cp:lastModifiedBy>Sergey Sergeev</cp:lastModifiedBy>
  <dcterms:modified xsi:type="dcterms:W3CDTF">2019-04-03T18:35:00Z</dcterms:modified>
  <cp:revision>2</cp:revision>
  <dc:subject/>
  <dc:title/>
</cp:coreProperties>
</file>