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Самарина,</w:t>
      </w:r>
    </w:p>
    <w:p>
      <w:pPr>
        <w:pStyle w:val="Normal"/>
        <w:spacing w:lineRule="auto" w:line="240" w:before="0" w:after="0"/>
        <w:ind w:left="4500" w:hanging="0"/>
        <w:rPr/>
      </w:pPr>
      <w:r>
        <w:rPr>
          <w:rFonts w:cs="Times New Roman" w:ascii="Times New Roman" w:hAnsi="Times New Roman"/>
          <w:sz w:val="28"/>
          <w:szCs w:val="28"/>
        </w:rPr>
        <w:t>учитель биологии, географии муниципального образовательного учреждения   «Средняя общеобразовательная школа № 78» города Краснояр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иалектика как условие перехода к новому качеству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пыт работы учителя биологии и географи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сфере образования неразрывно связаны с процессами, происходящими в социально-политической и экономической жизни мирового сообщества. Место образования для любого исторического типа общества всегда определялось той ролью, которую играют в общественном развитии знания людей, их опыт, умения, навыки, возможности развития профессиональных и личностных качеств. Эта роль стала возрастать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-го века и принципиально изменилась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веков. Информационная революция и формирование нового типа общественного устройства – информационного общества – выдвигают информацию и знание на передний план социального и экономического развит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ая модель образования практически всегда представляет собой простую трансляцию культуры, притом, как правило, некоторой монокультуры, господствующей в данном обществе и государстве в определенное время. Основным смыслом такого образования обычно является прямое воспроизводство информации, понимаемое как простое усвоение учащимися некоторой суммы накопленных человечеством в различных  отдельных областях и в значительной степени разрозненных знаний  с целью подготовки специалиста, готового включиться в существующие социально-экономические институты и комплекс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олагается возможным и достаточным простое перенесение в сознание обучающихся специально выделенного и соответствующим образом обработанного культурного материала, причем все эти разнообразие и обширность, в лучшем случае, являются лишь малозначительным фоном в подготовке «профессионала». Конечно, в таком образовании человек не только не является субъектом образовательного процесса, но и вообще отсутствует как персона, личность: он здесь всего лишь объект обучения. Как известно, вполне адекватны этим принципиальным установкам и традиционные формы образовательной деятельности: урок, вопрос, ответ; лекция, задание, семинар. В этой связи образование авторитарно и тоталитарно как по содержанию, так и по форме, причем авторитарность содержания образования является ключевым моментом, предопределяющим и все остальное в образовательных системах и комплексах. В нем нет никакой установки на личностное самоопределение, поиск образов себя, своих образов мысли и чувства, своей жизни в этом мире. Иначе говоря, такое образование вообще не является образованием, понимаемым как процесс становления челове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ая культурная и, прежде всего, экономическая ситуация решительно требует существенного пересмотра традиционных образовательных парадигм, которые сегодня оказываются уже несостоятельными в смысле обеспечения устойчивого развития современной  цивилизаци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ое образование всё больше перестает быть простой трансляцией культуры и определенного набора профессиональных знаний, умений и навыков, а любой учебный предмет или дисциплина в рамках образовательного процесса, равно как и какая-либо форма образовательной деятельности уже не могут являться его целью. Конечно, подобное изменение самой сущности образования неминуемо влечет за собой и адекватное изменение применяемых форм образовательной деятельности и типов образовательных пространств. В этих условиях для субъекта образовательного процесса должны быть прояснены инструменты смыслопорождения и самооформления, то есть одной из явно выраженных проблем выступает проблема перехода от сообщённых знаний к выводны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ать подобные задачи сегодня можно только в системе инновационной практики, причем практики, ориентированной на четкие, технологически выверенные познавательные действия, поэтому мною  применяется диалектический подход к организации учебной деятельности, существенной чертой которого является особое внимание к содержательному и когнитивно-операциональному компонентам урок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ей педагогической практике, не отрицая достоинств  традиционных способов передачи знаний, я, как учитель-предметник, использую методы, направленные на развитие фундаментальной человеческой способности – способности к мышлению, и на формирование устойчивого мотива на дальнейшее изучение предмета с выходом на самостоятельный поиск в решении проблем выбранной предметной области. Для этого необходимо передать ребёнку средства, с помощью которых он сможет самореализоваться. Средства эти известны и выработаны историческим развитием философии и педагогики – это образ и понятие. С помощью логических и образных средств можно моделировать любую живую систему, опираясь на законы природы, предвидеть результат, объяснять, почему многие виды организмов исчезли с лица Земли, «проживать» всю историю планеты за короткий отрезок времени, как бы подсматривая у Жизни её творческие принципы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й из существенных проблем, возникающих в процессе целенаправленного формирования мышления учащихся, является, на мой взгляд, проблема единства формы и содержания познавательной деятельности. Большая трудность заключается в том, что объективно познавательные средства и содержание лишь внешне связаны друг с другом, что чаще всего скрыто от самого учителя и, конечно, от ученика, поэтому большим блоком в моей работе выступает специальное изучение учениками природы логической формы. Знание законов формальной и затем диалектической логики становится универсальным средством  в организации учебной деятельности на уроке и важным условием для понимания предмета и одновременным развитием мышления учащихся, что и обеспечивает переход к новому качеству образования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На уроках биологии я стараюсь простраивать работу так, чтобы каждый новый вид животных или растений не просто изучался по внешним признакам, а выводился бы как результат обнаружения и разрешения противоречий между внешней средой и внутренней средой организмов, между возможностями и потребностями организма. </w:t>
      </w:r>
      <w:r>
        <w:rPr>
          <w:rFonts w:cs="Times New Roman" w:ascii="Times New Roman" w:hAnsi="Times New Roman"/>
          <w:sz w:val="28"/>
          <w:szCs w:val="28"/>
        </w:rPr>
        <w:t>Так при изучении те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ыхание» в 6-м классе, отталкиваясь от основной функции дыхания – </w:t>
      </w:r>
      <w:r>
        <w:rPr>
          <w:rFonts w:cs="Times New Roman" w:ascii="Times New Roman" w:hAnsi="Times New Roman"/>
          <w:sz w:val="28"/>
          <w:szCs w:val="28"/>
        </w:rPr>
        <w:t xml:space="preserve">выработки энергии за счет окисления веществ, полученных организмом из внешней среды, – через разрешение противоречий между средой обитания и необходимостью большого количества кислорода организму. В процессе эволюции организмы становились многоклеточными, увеличивали свои размеры; количество клеток, соприкасающихся с внешней средой, относительно мало по сравнению с клетками, находящимися внутри организма, и, к тому же,  со временем у организмов появляются покровные ткани для защиты. Дыхание через поверхность тела становится невозможным. Каким образом природа разрешила данное противоречие? Появляются участки тела, отвечающие за дых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</w:rPr>
        <w:t xml:space="preserve"> создаются специальные органы дыха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азрешения противоречий в</w:t>
      </w:r>
      <w:r>
        <w:rPr>
          <w:rFonts w:cs="Times New Roman" w:ascii="Times New Roman" w:hAnsi="Times New Roman"/>
          <w:sz w:val="28"/>
          <w:szCs w:val="28"/>
        </w:rPr>
        <w:t>ыводим понятия «клеточное дыхание», «кожное дыхание», «жаберное дыхание», «трахейное дыхание», «лёгочное дыхание». В результате целенаправленной работы с понятиями, выстраивается логическая схем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105</wp:posOffset>
                </wp:positionH>
                <wp:positionV relativeFrom="paragraph">
                  <wp:posOffset>160655</wp:posOffset>
                </wp:positionV>
                <wp:extent cx="3632200" cy="1883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040" cy="1883520"/>
                          <a:chOff x="0" y="0"/>
                          <a:chExt cx="3632040" cy="188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2040" cy="188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7520" y="12841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кожно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2040" y="119772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жаберно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7640" y="1186200"/>
                              <a:ext cx="91440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трахейно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720" y="154044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лёгочно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11760" y="349920"/>
                              <a:ext cx="1714680" cy="348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0028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3760"/>
                                <a:ext cx="1486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поверхностью тел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63000" y="471240"/>
                              <a:ext cx="1143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специальными органам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73280" y="927000"/>
                              <a:ext cx="1257480" cy="505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85800" cy="20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57168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0960" y="0"/>
                                <a:ext cx="113760" cy="50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58640" y="740520"/>
                              <a:ext cx="42804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22680"/>
                              <a:ext cx="80028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клеточно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960" y="0"/>
                              <a:ext cx="16095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Дых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86320" y="740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5pt;margin-top:12.65pt;width:285.95pt;height:148.3pt" coordorigin="1523,253" coordsize="5719,2966">
                <v:group id="shape_0" style="position:absolute;left:1523;top:253;width:5719;height:296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23;top:2275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кожно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74;top:2139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жаберно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03;top:2121;width:1439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трахейно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59;top:2679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лёгочно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014;top:804;width:2699;height:548">
                    <v:line id="shape_0" from="3274,804" to="3993,98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994,804" to="4713,98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014;top:983;width:2339;height:3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поверхностью тел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4457;top:995;width:17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специальными органам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158;top:1713;width:1979;height:795">
                    <v:line id="shape_0" from="4158,1713" to="5237,203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38,1713" to="6137,202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57,1713" to="5235,2508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2245,1419" to="2918,156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23;top:1706;width:1259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клеточно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918;top:253;width:253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Дых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919,1420" to="2919,2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версальность диалектического подхода позволяет моделировать творческую ситуацию и на других уроках. На уроках географии ученики выводят географические понятия с опорой на моделирование  взаимосвязанных явлений природы, с привлечением знаний из области физики, химии, биологии, истории. Так на уроке по теме «Ветер: от явления к сущности» постановка проблемных вопросов: «Каким образом давление воздуха зависит от характера подстилающей поверхности?», «Каким образом температура подстилающей поверхности зависит от угла падения солнечных лучей?», «Чем объяснить, что суша нагревается быстрее, чем Океан?» – позволила шестиклассникам на основе имеющихся знаний об атмосферном давлении и температуре воздуха определить природу ветра, объяснить возникновение разных по своим характеристикам воздушных масс. Ученики смогли самостоятельно определить содержание понятия «ветер». Дальнейшая работа с проблемными вопросами позволила подвести учащихся к определению видов ветра. Определение содержания понятий «бриз» и «муссон» было построено на основе структуры понятия – родовой признак, видовые признаки, в результате чего ребята самостоятельно могут определить закономерность силы ветра от разницы в давлении. При данном подходе чётко просматриваются междисциплинарные связи с физикой: для того чтобы проникнуть в сущность явления ветра, необходимо использовать содержание, которое подготавливает учащихся к усвоению таких физических понятий, как «тепловые явления» и «теплоёмкость». Домашнее задание становится логическим продолжением урока и включает разные задачи: с помощью кругов Эйлера показать отношения между понятиями  «ветер», «бриз», «муссон»; определить природу и содержание понятий «ураган», «шторм», «цунами»; ответить на проблемный вопрос: «Почему ветер можно назвать «кровеносной системой» планеты Земля?».</w:t>
      </w:r>
    </w:p>
    <w:p>
      <w:pPr>
        <w:pStyle w:val="Normal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целенаправленной работы с понятиями, в системе диалектического способа предполагается активное использование и другой важной стороны познавательной деятельности – образных средств, художественных образов, фрагментов литературных произведений.  Образные средства усиливают понимание и сводят сложнейшие научные проблемы к простым для восприятия представлениям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Для актуализации согласования целей учителя и учеников используется малоразработанный в современной педагогической практике методический приём – отказ от изначального сообщения темы урока и её выведение вместе с учениками на уроке. При этом, учитывая диалектику труда, можно сказать, что не на словах, а на деле учащимся передаётся логическая и исполнительская функции труда, формируется активная познавательная позиция. В совокупности с познавательным инструментарием этот приём помогает формировать устойчивый познавательный интерес к изучению географии и биологии. 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шеуказанные подходы к организации учебной деятельности формируют умение оперировать качеством информации. Сформировать умение оперировать, управлять большим объемом информации (количеством)  позволяет овладение информационно-коммуникационными технологиями. Считаю, что информатизация образования в первую очередь должна способствовать решению педагогических проблем. Информационно-коммуникационные технологии эффективны лишь в сочетании с соответствующими педагогическими технологиями: если учитель мыслит прежними категориями, то использование технических средств не меняет сути образовательного процесса и традиционного репродуктивного метода подачи материала.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новых целей образования нужен новый учитель – педагог-профессионал. В отличие от специалиста в предметной области, современный учитель должен уметь работать с процессами образования и развития. Современный учитель – это уже не транслятор предметных знаний: он становится организатором учебной работы по решению творческих задач, многоплановой социально значимой деятельности подростков и юношей. Педагог имеет дело с человеком развивающимся, действия педагога строятся на знании психологии личности, основных подходов к пониманию и объяснению характера, развития личности в определенные периоды жизни. Поэтому каждый современный учитель должен получить серьёзную философскую (диалектическую) и психологическую подготовку, с тем чтобы уметь продуктивно организовать развивающую образовательную среду для каждого из участников образовательного процесса для обеспечения перехода к новому качеству образования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9:05:00Z</dcterms:created>
  <dc:creator>хозяин</dc:creator>
  <dc:description/>
  <cp:keywords/>
  <dc:language>en-US</dc:language>
  <cp:lastModifiedBy>наталья</cp:lastModifiedBy>
  <cp:lastPrinted>2009-04-13T15:57:00Z</cp:lastPrinted>
  <dcterms:modified xsi:type="dcterms:W3CDTF">2019-05-25T06:36:00Z</dcterms:modified>
  <cp:revision>12</cp:revision>
  <dc:subject/>
  <dc:title/>
</cp:coreProperties>
</file>